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DOTACJE CELOW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true"/>
        <w:ind w:right="-468"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TACJE CELOWE </w:t>
      </w:r>
      <w:r>
        <w:rPr>
          <w:sz w:val="28"/>
          <w:szCs w:val="28"/>
        </w:rPr>
        <w:t xml:space="preserve">w/g otrzymanych decyzji i porozumień w 2009 r. zostały zaplanowane w wysokości </w:t>
      </w:r>
      <w:r>
        <w:rPr>
          <w:b/>
          <w:bCs/>
          <w:sz w:val="28"/>
          <w:szCs w:val="28"/>
        </w:rPr>
        <w:t>4.883.096,72 zł,</w:t>
      </w:r>
      <w:r>
        <w:rPr>
          <w:sz w:val="28"/>
          <w:szCs w:val="28"/>
        </w:rPr>
        <w:t xml:space="preserve"> a przekazane zostały w kwocie </w:t>
      </w:r>
      <w:r>
        <w:rPr>
          <w:b/>
          <w:bCs/>
          <w:sz w:val="28"/>
          <w:szCs w:val="28"/>
        </w:rPr>
        <w:t>4.764.125,76 zł</w:t>
      </w:r>
      <w:r>
        <w:rPr>
          <w:sz w:val="28"/>
          <w:szCs w:val="28"/>
        </w:rPr>
        <w:t xml:space="preserve">  tj. w 97,6 % dotacji planowanych 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right="-468" w:firstLine="708"/>
        <w:jc w:val="both"/>
        <w:rPr/>
      </w:pPr>
      <w:r>
        <w:rPr>
          <w:b/>
          <w:sz w:val="28"/>
          <w:szCs w:val="28"/>
        </w:rPr>
        <w:t xml:space="preserve">1. Dotacje celowe otrzymane z budżetu państwa na realizację zadań bieżących z zakresu administracji rządowej oraz innych zadań zleconych gminie ustawami </w:t>
      </w:r>
      <w:r>
        <w:rPr>
          <w:sz w:val="28"/>
          <w:szCs w:val="28"/>
        </w:rPr>
        <w:t xml:space="preserve">zostały zaplanowane w kwocie </w:t>
      </w:r>
      <w:r>
        <w:rPr>
          <w:b/>
          <w:bCs/>
          <w:sz w:val="28"/>
          <w:szCs w:val="28"/>
        </w:rPr>
        <w:t>3.606.954,00 zł,</w:t>
      </w:r>
      <w:r>
        <w:rPr>
          <w:sz w:val="28"/>
          <w:szCs w:val="28"/>
        </w:rPr>
        <w:t xml:space="preserve">  przekazane ( po uwzględnieniu zwrotów) i wydatkowane zgodnie z przeznaczeniem w kwocie </w:t>
      </w:r>
      <w:r>
        <w:rPr>
          <w:b/>
          <w:bCs/>
          <w:sz w:val="28"/>
          <w:szCs w:val="28"/>
        </w:rPr>
        <w:t>3.522.583,61 zł</w:t>
      </w:r>
      <w:r>
        <w:rPr>
          <w:sz w:val="28"/>
          <w:szCs w:val="28"/>
        </w:rPr>
        <w:t xml:space="preserve"> tj. 97,7 %.  </w:t>
      </w:r>
    </w:p>
    <w:p>
      <w:pPr>
        <w:pStyle w:val="Normal"/>
        <w:autoSpaceDE w:val="true"/>
        <w:ind w:right="-468" w:hanging="0"/>
        <w:jc w:val="both"/>
        <w:rPr/>
      </w:pPr>
      <w:r>
        <w:rPr>
          <w:sz w:val="28"/>
          <w:szCs w:val="28"/>
        </w:rPr>
        <w:t xml:space="preserve">Wykorzystanie dotacji w poszczególnych działach i rozdziałach przedstawia się następująco: </w:t>
      </w:r>
    </w:p>
    <w:p>
      <w:pPr>
        <w:pStyle w:val="Normal"/>
        <w:autoSpaceDE w:val="true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w dziale 010 </w:t>
      </w:r>
      <w:r>
        <w:rPr>
          <w:sz w:val="28"/>
          <w:szCs w:val="28"/>
        </w:rPr>
        <w:t>rozdziale 01095 Pozostała działalność planowana w kwocie 103.487,00 zł dotacja została przekazana w kwocie 103.485,03 zł i wykorzystana z przeznaczeniem na zwrot podatku akcyzowego zawartego w cenie oleju napędowego wykorzystanego do produkcji rolnej w kwocie 101.455,92, opłaty pocztowe i serwis programu związanego z obsługą zadania w kwocie 875,80 zł, zakup papieru ksero 460,00 zł i tonerów za kwotę 693,31zł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w dziale 750</w:t>
      </w:r>
      <w:r>
        <w:rPr>
          <w:sz w:val="28"/>
          <w:szCs w:val="28"/>
        </w:rPr>
        <w:t xml:space="preserve"> rozdziale 75011 Urzędy Wojewódzkie planowana w kwocie 57.920,00 zł została przekazana i wykorzystana w 100% na wydatki związane z realizacją przez pracowników Urzędu Gminy zadań z zakresu Urzędu Wojewódzkiego tj. na wynagrodzenia i pochodne funduszu płac, przesyłki pocztowe, materiały biurowe, druki, zwroty kosztów delegacji pracownika, odpis na fundusz socjalny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751</w:t>
      </w:r>
      <w:r>
        <w:rPr>
          <w:sz w:val="28"/>
          <w:szCs w:val="28"/>
        </w:rPr>
        <w:t xml:space="preserve"> rozdziale 75101 Urzędy naczelnych organów władzy państwowej, kontroli i ochrony prawa zaplanowana dotacja w kwocie 1.599,00 zł została przekazana i wykorzystana w 100 % na wypłatę umowy zlecenia z pochodnymi dla pracownicy dokonującej aktualizacji stałego rejestru wyborców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rozdziale 75113 Wybory do Parlamentu Europejskiego zaplanowana w kwocie 21.351,00 została przekazana i wykorzystana w 100% z przeznaczeniem na zorganizowanie i przeprowadzenie wyborów do Parlamentu Europejskiego. </w:t>
      </w:r>
    </w:p>
    <w:p>
      <w:pPr>
        <w:pStyle w:val="TextBody"/>
        <w:jc w:val="both"/>
        <w:rPr/>
      </w:pPr>
      <w:r>
        <w:rPr>
          <w:bCs/>
        </w:rPr>
        <w:t>-</w:t>
      </w:r>
      <w:r>
        <w:rPr>
          <w:b/>
          <w:bCs/>
        </w:rPr>
        <w:t xml:space="preserve"> w dziale 754</w:t>
      </w:r>
      <w:r>
        <w:rPr/>
        <w:t xml:space="preserve"> rozdziale 75414 Obrona cywilna została zaplanowana i przekazana dotacja w kwocie 400,00 zł na wydatki bieżące związane z OC. Dotacja została wykorzystana w 100 % na przeprowadzenie szkolenia Zespołu Zarządzania Kryzysowego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1</w:t>
      </w:r>
      <w:r>
        <w:rPr>
          <w:sz w:val="28"/>
          <w:szCs w:val="28"/>
        </w:rPr>
        <w:t xml:space="preserve"> rozdziale 85195 Pozostała działalność została zaplanowana i przekazana dotacja w kwocie 160,00zł z przeznaczeniem na sfinansowanie kosztów wydawania przez gminy decyzji w sprawach świadczeniobiorców innych niż ubezpieczeni spełniający kryterium dochodowe. Dotacja została wykorzystana w 100 % na zakup materiałów biurowych i papieru ksero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2 Świadczenia rodzinne oraz składki na ubezpieczenie emerytalne i rentowe z ubezpieczenia społecznego zaplanowana dotacja na wydatki bieżące w kwocie 3.258.000,00 zł, została przekazana i wykorzystana w kwocie 3.173.796,79 zł z tego: na wypłatę świadczeń społecznych tj. zasiłki rodzinne             i dodatki, zasiłki pielęgnacyjne, Fundusz Alimentacyjny i jednorazowe zapomogi wydatkowano kwotę  3.069.510,89 zł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Świadczenia pielęgnacyjne przyznano dla 26 matek wychowujących niepełnosprawne dzieci, zasiłki pielęgnacyjne przyznano dla  156 osób, z Funduszu Alimentacyjnego korzysta 60 osób, a jednorazowe zapomogi otrzymało 95 osób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Na opłacenie składek ubezpieczenia emerytalno-rentowego dla 14 osób pobierających świadczenia pielęgnacyjne   wydatkowano kwotę 16.788,26 zł.   </w:t>
      </w:r>
    </w:p>
    <w:p>
      <w:pPr>
        <w:pStyle w:val="Normal"/>
        <w:ind w:right="-468" w:firstLine="708"/>
        <w:jc w:val="both"/>
        <w:rPr/>
      </w:pPr>
      <w:r>
        <w:rPr>
          <w:sz w:val="28"/>
          <w:szCs w:val="28"/>
        </w:rPr>
        <w:t>Wydatki związane z obsługą świadczeń stanowią kwotę 87.497,64 zł z tego: wynagrodzenia dla pracowników 62.515,13 zł, pochodne wynagrodzeń 10.570.58 zł, odpis na ZFŚP 2.250,00 zł. Na pozostałe wydatki tj.  opłaty pocztowe, zakup druków, pieczątek , opłaty za telefon i internet, szkolenia pracowników, czynsz za pomieszczenia biurowe,  podróże służbowe i ryczałt samochodowy i papier ksero  wydatkowano 12.161,93 zł.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3 Składki na ubezpieczenia zdrowotne opłacane za osoby pobierające niektóre świadczenia z pomocy społecznej zaplanowana dotacja w kwocie 7.562,00 zł została przekazana i wykorzystana w 100% na opłacenie składki ubezpieczenia zdrowotnego dla 40  świadczeniobiorców otrzymujących  zasiłki stałe oraz dla 23 osób  pobierających świadczenia pielęgnacyjne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4 Zasiłki i pomoc w naturze oraz składki na ubezpieczenia społeczne zaplanowana dotacja w kwocie 86.675,00 zł została przekazana i wykorzystana w kwocie 86.674,86 zł na wypłatę zasiłków stałych dla 45 osób całkowicie niezdolnych do pracy z powodu wieku lub niepełnosprawności.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28 Usługi opiekuńcze i specjalistyczne usługi opiekuńcze zaplanowana dotacja w kwocie 69.800,00 zł została przekazana                 i wykorzystana w kwocie 69.634,93 zł z przeznaczeniem na wypłatę wynagrodzeń dla  2 opiekunek, przekazanie pochodnych od wynagrodzeń, wydatki związane          z BHP, zakup materiałów biurowych, ryczałt samochodowy i odpis na ZFŚP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Specjalistyczne usługi opiekuńcze świadczone są dla 3 osób z zaburzeniami psychicznymi w miejscu ich zamieszkania przez 2 wykwalifikowane opiekunki.</w:t>
      </w:r>
    </w:p>
    <w:p>
      <w:pPr>
        <w:pStyle w:val="Normal"/>
        <w:autoSpaceDE w:val="true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dotacji na rok 2009, dotacje otrzymane i wydatkowane środki z otrzymanych dotacji na realizację zadań zleconych obrazuje załącznik Nr 5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Dotacje celowe otrzymane z budżetu państwa na realizację własnych zadań bieżących gmin </w:t>
      </w:r>
      <w:r>
        <w:rPr>
          <w:sz w:val="28"/>
          <w:szCs w:val="28"/>
        </w:rPr>
        <w:t xml:space="preserve">zaplanowane w kwocie </w:t>
      </w:r>
      <w:r>
        <w:rPr>
          <w:b/>
          <w:bCs/>
          <w:sz w:val="28"/>
          <w:szCs w:val="28"/>
        </w:rPr>
        <w:t>747.790,00 zł</w:t>
      </w:r>
      <w:r>
        <w:rPr>
          <w:sz w:val="28"/>
          <w:szCs w:val="28"/>
        </w:rPr>
        <w:t xml:space="preserve"> zostały przekazane              i wydatkowane w kwocie </w:t>
      </w:r>
      <w:r>
        <w:rPr>
          <w:b/>
          <w:sz w:val="28"/>
          <w:szCs w:val="28"/>
        </w:rPr>
        <w:t>747.324,19 zł.</w:t>
      </w:r>
      <w:r>
        <w:rPr>
          <w:sz w:val="28"/>
          <w:szCs w:val="28"/>
        </w:rPr>
        <w:t xml:space="preserve">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01</w:t>
      </w:r>
      <w:r>
        <w:rPr>
          <w:sz w:val="28"/>
          <w:szCs w:val="28"/>
        </w:rPr>
        <w:t xml:space="preserve"> rozdziale 80101 Szkoły podstawowe została zaplanowana dotacja     w kwocie 54.000,00 zł . Dotacja została przekazana i wykorzystana w 100% na zakup pomocy dydaktycznych w ramach programu „ Radosna Szkoła”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w dziale 801</w:t>
      </w:r>
      <w:r>
        <w:rPr>
          <w:sz w:val="28"/>
          <w:szCs w:val="28"/>
        </w:rPr>
        <w:t xml:space="preserve"> rozdziale 80195 zaplanowana dotacja w kwocie 4.849,00 zł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stała przekazana i wykorzystana w kwocie 4.848,46 zł na dofinansowanie dla  pracodawców kosztów przygotowania zawodowego oraz nauki zawodu dla  młodocianych pracowników. 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3 Składki na ubezpieczenia zdrowotne opłacane za osoby pobierające niektóre świadczenia z pomocy społecznej zaplanowana dotacja w kwocie 5.624,00 zł została przekazana i wykorzystana w kwocie 5.607,88 zł na opłacenie składki ubezpieczenia zdrowotnego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4 Zasiłki i pomoc w naturze oraz składki na ubezpieczenie społeczne zaplanowana dotacja w wysokości 173.055,00 zł została przekazana i wydatkowana w kwocie 172.607,36  zł na wypłatę zasiłków okresowych     i zasiłków stałych. Pomoc była przyznawana w szczególności ze względu na długotrwałą chorobę, niepełnosprawność lub bezrobocie.  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2</w:t>
      </w:r>
      <w:r>
        <w:rPr>
          <w:sz w:val="28"/>
          <w:szCs w:val="28"/>
        </w:rPr>
        <w:t xml:space="preserve"> rozdziale 85219 Ośrodki pomocy społecznej zaplanowana dotacja w wysokości 185.460,00 zł  została przekazana i wydatkowana w kwocie 185.458,49 zł z przeznaczeniem na częściowe sfinansowanie kosztów utrzymania Gminnego Ośrodka Pomocy Społecznej. Dotacja została wykorzystana na wypłatę wynagrodzeń dla pracowników w kwocie 142.120,00 zł, wypłatę dodatkowego wynagrodzenia rocznego w kwocie 6.071,28 zł, przekazanie pochodnych od wynagrodzeń w kwocie 25.890,00 zł. Wydatki rzeczowe sfinansowane z dotacji stanowią kwotę 11.377,21 zł  z przeznaczeniem na: zakup materiałów biurowych, publikacji książkowych, pokryto częściowo opłatę  czynszu za lokal, porto, szkolenia, zwrot kosztów podróży służbowych.  </w:t>
      </w:r>
    </w:p>
    <w:p>
      <w:pPr>
        <w:pStyle w:val="Normal"/>
        <w:ind w:right="-468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w dziale 852</w:t>
      </w:r>
      <w:r>
        <w:rPr>
          <w:sz w:val="28"/>
          <w:szCs w:val="28"/>
        </w:rPr>
        <w:t xml:space="preserve"> rozdziale 85295 Pozostała działalność została zaplanowana dotacja w kwocie 135.000,00 zł, a przekazana i wykorzystana w 100%.  Na dożywianie uczniów w szkołach podstawowych, gimnazjach i internatach oraz na zasiłki celowe na dożywianie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w dziale 854</w:t>
      </w:r>
      <w:r>
        <w:rPr>
          <w:sz w:val="28"/>
          <w:szCs w:val="28"/>
        </w:rPr>
        <w:t xml:space="preserve"> rozdziale 85415 Pomoc materialna dla uczniów zaplanowana dotacja w kwocie 189.802,00 zł została przekazana i wydatkowana w 100%. Dotacja została wykorzystana  na pokrycie kosztów udzielania edukacyjnej pomocy materialnej dla uczniów o charakterze socjalnym, obejmującej stypendia i zasiłki szkolne dla uczniów najuboższych w kwocie 160.762,00 zł i wyprawkę szkolną       w kwocie 29.040,00 zł. Stypendia socjalne otrzymało 912 uczniów, zasiłek szkolny 7 uczniów, a zakup podręczników sfinansowano dla 115 uczniów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Dotacje celowe otrzymane z budżetu na zadania bieżące  realizowane przez gminę na podstawie porozumień z organami administracji rządowej.  </w:t>
      </w:r>
      <w:r>
        <w:rPr>
          <w:sz w:val="28"/>
          <w:szCs w:val="28"/>
        </w:rPr>
        <w:t>Dotacja został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planowana w dziale 852 rozdziale 85295 w kwocie 256.361,00 zł, a przekazana i wykorzystana w kwocie 222.327,58 zł z przeznaczeniem na realizację Programu Wsparcia Obszarów Wiejskich. Porozumienie z Województwem Mazowieckim o współpracy przy realizacji Poakcesyjnego Programu Wsparcia Obszarów Wiejskich z pożyczki  z Międzynarodowego Banku Odbudowy i Rozwoju zostało zawarte 15 lutego 2008r. na realizacje Programu w latach 2008-2009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Na podstawie zawartego porozumienia Gmina otrzyma dotację celową z budżetu państwa za pośrednictwem  Urzędu Wojewódzkiego w kwocie nie przekraczającej 130400 Euro tj. 468.162,08 zł na integrację społeczną różnych grup społecznych w szczególności aktywizację w zakresie działalności kulturalnej, oświatowej                  i sportowej. W roku 2008 zgodnie z zawartym porozumieniem Gmina wykorzystała dotację w kwocie 211.802,08 zł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Sporządzony przez Gminę Plan Działania na 2009 rok opiewał na kwotę     256.361,00 zł. Po przeprowadzeniu konkursu ofert na realizację Programu Gmina podpisała ze Stowarzyszeniem „Jedlnia” sześć umów, Ochotniczą Strażą Pożarną    w Suchej dwie umowy  i dwa porozumienia z Publiczną Szkołą Podstawową             w Czarnej i Publicznym Zespołem Szkół w Suskowoli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W ramach zawartych umów w 2009 r. zorganizowano:                                                - </w:t>
      </w:r>
      <w:r>
        <w:rPr>
          <w:b/>
          <w:sz w:val="28"/>
          <w:szCs w:val="28"/>
        </w:rPr>
        <w:t>przez Stowarzyszenie „ Jedlnia”</w:t>
      </w:r>
      <w:r>
        <w:rPr>
          <w:sz w:val="28"/>
          <w:szCs w:val="28"/>
        </w:rPr>
        <w:t xml:space="preserve"> – festyn w Jedlni, warsztaty dziennikarskie dla młodzieży, kurs tańca pn. „Tańcem przez Jedlnię”, kontynuowano działalność orkiestry dętej, kontynuowało działalność Koło Gospodyń Wiejskich w Jedlni            i Augustowie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przez Stowarzyszenie Ochotniczej Straży Pożarnej w Suchej</w:t>
      </w:r>
      <w:r>
        <w:rPr>
          <w:sz w:val="28"/>
          <w:szCs w:val="28"/>
        </w:rPr>
        <w:t xml:space="preserve"> -  Kącik dla Wszystkich i Kawiarenkę internetową.  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ramach zawartych porozumień: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- prowadzono świetlicę środowiskową w PSP w Czarnej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owadzono Amatorski Teatr Młodzieżowy w PSP w Suskowoli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W 2009 r.  zrealizowano wszystkie zadania  określone w Planie Działania zgodnie     z zatwierdzonym harmonogramem na ten rok z tym, że środki z dotacji wydatkowano w kwocie otrzymanej tj. 222.327,58 zł, a pozostała kwota tj. 34.032,42 zł to środki własne gminy, które zostaną zrefundowane przez budżet państwa  w 2010 r. Rada Gminy wyraziła zgodę na uruchomienie środków własnych aby zawarte umowy i porozumienia były zrealizowane zgodnie  z określonymi         w nich terminami i nie rodziły dodatkowych kosztów w postaci odsetek.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ab/>
        <w:t xml:space="preserve">4. Dotacje celowe otrzymane z gminy na inwestycje i zakupy inwestycyjne realizowane przez gminę na podstawie porozumień między jednostkami samorządu terytorialnego.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ab/>
        <w:t xml:space="preserve">w dziale 010 rozdziale 01010 </w:t>
      </w:r>
      <w:r>
        <w:rPr>
          <w:sz w:val="28"/>
          <w:szCs w:val="28"/>
        </w:rPr>
        <w:t xml:space="preserve">zaplanowano dotację w kwocie 51.099,00 zł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 podstawie zawartego porozumienia Gmina Jedlnia Letnisko przekazała dotację w kwocie 51.098,64 zł na budowę pięciu przydomowych oczyszczalni  ścieków na terenie Gminy Jedlnia Letnisko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Jedlnia Letnisko powierzyła również  Gminie Pionki obowiązki inwestora na realizację zadania wchodzącego w skład wspólnej inwestycji.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5. Dotacje z funduszy celowych na finansowanie lub dofinansowanie kosztów realizacji inwestycji i zakupów inwestycyjnych.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- w dziale 600</w:t>
      </w:r>
      <w:r>
        <w:rPr>
          <w:sz w:val="28"/>
          <w:szCs w:val="28"/>
        </w:rPr>
        <w:t xml:space="preserve"> rozdziale 60016 dotacja na realizację inwestycji planowana w kwocie 55.000,00zł została wykorzystana na realizację zadania „ Budowa drogi gminnej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miejscowości Czarna- Zastaw” Dotacja została przekazana ze środków terenowego Funduszu Ochrony Gruntów Rolnych w wysokości planowanej               i wykorzystana w 100% zgodnie z przeznaczeniem.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ab/>
        <w:t xml:space="preserve">7. Dotacje rozwojowe oraz środki na finansowanie Wspólnej Polityki Rolnej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w dziale 852  rozdziale 85219 </w:t>
      </w:r>
      <w:r>
        <w:rPr>
          <w:sz w:val="28"/>
          <w:szCs w:val="28"/>
        </w:rPr>
        <w:t xml:space="preserve">zaplanowano dotację w kwocie 165.892,72 zł, wydatkowano kwotę 165.791,74 zł  z  przeznaczeniem na dofinansowanie realizacji projektu Program Operacyjny Kapitał Ludzki. Gmina podpisała z Województwem Mazowieckim umowę ramową Projektu systemowego „ Aktywizacja bezrobotnego powrotem do życia zawodowego” w ramach Programu Operacyjnego Kapitał Ludzki współfinansowanego ze środków Europejskiego Funduszu Społecznego.           Budżet Projektu opiewał na kwotę 185.355,00 zł z czego kwotę 19.462,28 zł stanowił wkład własny gminy, a kwotę 165.791,74 zł dofinansowanie ze środków Europejskiego Funduszu Społecznego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W ramach Projektu w 2009 roku zrealizowano 5 poniżej wymienionych zadań:          </w:t>
      </w:r>
      <w:r>
        <w:rPr>
          <w:b/>
          <w:sz w:val="28"/>
          <w:szCs w:val="28"/>
        </w:rPr>
        <w:t>1. Aktywna integracja</w:t>
      </w:r>
      <w:r>
        <w:rPr>
          <w:sz w:val="28"/>
          <w:szCs w:val="28"/>
        </w:rPr>
        <w:t xml:space="preserve">, na którą określono wydatki we wniosku o dofinansowanie projektu na kwotę 85.572,03 zł. W projekcie uczestniczyło 24 beneficjentów,            z którymi podpisano 24 kontrakty socjalne. Uczestnicy projektu brali udział             w kursach, spotkaniach z psychologiem, doradcą zawodowym. W ramach tego zadania zorganizowano również wyjazd do kina, teatru oraz konferencje podsumowującą projekt. Zadanie zostało zrealizowane, a poniesione wydatki związane z realizacją tego zadania stanowią 99,4 % wnioskowanych środków.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2. Praca socjalna</w:t>
      </w:r>
      <w:r>
        <w:rPr>
          <w:sz w:val="28"/>
          <w:szCs w:val="28"/>
        </w:rPr>
        <w:t xml:space="preserve">- na realizacje tego zadania określono wydatki we wniosku              o dofinansowanie na kwotę 31.704,45 zł z tego kwotę 27.400,84 zł stanowiły wydatki personelu. W ramach otrzymanych środków na to zadanie zatrudniono pracownika socjalnego odpowiedzialnego za wykonywanie zadań związanych           z realizacja projektu. Zadanie zostało zrealizowane    w całości,    a poniesione wydatki związane z realizacją tego zadania stanowią 99,8 % środków wnioskowanych,  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>3. Zasiłki celowe dla uczestników kontraktu</w:t>
      </w:r>
      <w:r>
        <w:rPr>
          <w:sz w:val="28"/>
          <w:szCs w:val="28"/>
        </w:rPr>
        <w:t xml:space="preserve"> – na realizacje tego zadania określono wydatki na kwotę 19.462,28 zł. W ramach planowanych środków beneficjenci projektu otrzymali wsparcie finansowe w postaci zasiłków celowych. Zadanie zostało zrealizowane w całości ze środków własnych gminy,  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 xml:space="preserve">4. Zarządzanie projektem </w:t>
      </w:r>
      <w:r>
        <w:rPr>
          <w:sz w:val="28"/>
          <w:szCs w:val="28"/>
        </w:rPr>
        <w:t xml:space="preserve">– na realizację tego zadania  określono wydatki                we wniosku o dofinansowanie na kwotę 31.254,85 zł, w tym wydatki personelu określono na kwotę 29.199,86 zł. Wydatkowano kwotę 31.254,85 zł. Do obsługi projektu powołano zespół projektowy, który na bieżąco uczestniczył w realizacji zadań założonych w projekcie, prowadził monitoring projektu. Zadanie zostało zrealizowane w całości.                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Promocja  projektu- </w:t>
      </w:r>
      <w:r>
        <w:rPr>
          <w:sz w:val="28"/>
          <w:szCs w:val="28"/>
        </w:rPr>
        <w:t>na realizacje tego zadan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wydatkowano kwotę 5.411,41 zł na materiały promocyjne, tablice informacyjne o realizacji projektu, upominki dla beneficjentów, które wręczono na spotkaniu podsumowującym realizacje projektu.  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Z dotacji rozwojowej sfinansowano również koszty pośrednie, które stanowiły 8,41% kosztów bezpośrednich projektu tj. kwotę 13.849,00 zł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Łącznie kwota dofinansowania projektu wynosiła </w:t>
      </w:r>
      <w:r>
        <w:rPr>
          <w:b/>
          <w:sz w:val="28"/>
          <w:szCs w:val="28"/>
        </w:rPr>
        <w:t>165.791,74 zł,</w:t>
      </w:r>
      <w:r>
        <w:rPr>
          <w:sz w:val="28"/>
          <w:szCs w:val="28"/>
        </w:rPr>
        <w:t xml:space="preserve"> wkład własny gminy stanowił kwotę 19.462,28 zł, a ogólna wartość wydatków kwalifikowalnych  objętych wnioskiem i rozliczonych wyniosła 185.254,02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68" w:hanging="0"/>
      <w:jc w:val="both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8:52:00Z</dcterms:created>
  <dc:creator>a</dc:creator>
  <dc:description/>
  <cp:keywords/>
  <dc:language>en-US</dc:language>
  <cp:lastModifiedBy>User</cp:lastModifiedBy>
  <cp:lastPrinted>2009-03-18T09:51:00Z</cp:lastPrinted>
  <dcterms:modified xsi:type="dcterms:W3CDTF">2010-03-17T23:39:00Z</dcterms:modified>
  <cp:revision>63</cp:revision>
  <dc:subject/>
  <dc:title>Załącznik Nr 3</dc:title>
</cp:coreProperties>
</file>