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   O  PRZEBIEGU  WYKONANIA  PLANU  FINANSOWEGO  GMINNEJ  BIBLIOTEKI  PUBLICZN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 JEDLNI  na 31.12.2009 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YCHOD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nstytucja Kultury w 2009 roku posiadała do dyspozycji 113.498,38 zł.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>Na wydatki bieżące Instytucja Kultury otrzymała z Gminy dotację w kwocie 110.000 zł oraz dotację z Ministerstwa Kultury w kwocie 2.300 zł na zakup książek – nowości wydawniczych pozostała kwota tj.1.198,38 zł to środki pozostałe z ubiegłego roku oraz odsetki.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 xml:space="preserve">Stan środków na rachunku bankowym na dzień 31.12.2009 r.  wynosił 247,89 zł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CHOD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Rozchody za 2009 roku wynoszą 113.250,49 z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z tego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użycie materiałów i energii           23.994,37 z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W tym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Zakup książek</w:t>
        <w:tab/>
        <w:tab/>
        <w:t xml:space="preserve">       9.628,64 zł 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Zużycie gazu i wody               7.851,66 z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Materiały</w:t>
        <w:tab/>
        <w:tab/>
        <w:tab/>
        <w:t xml:space="preserve">       6.514,07 z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Usługi obce</w:t>
        <w:tab/>
        <w:tab/>
        <w:tab/>
        <w:tab/>
        <w:t xml:space="preserve">       4.369,51 z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 tym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Usługi bankowe, pocztowe          843,00 z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Rozmowy telefoniczne </w:t>
        <w:tab/>
        <w:t xml:space="preserve">       1.412,59 z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Prenumerata</w:t>
        <w:tab/>
        <w:tab/>
        <w:t xml:space="preserve">                  1.293,11 zł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Usługi pozostałe                          820,81 zł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Wynagrodzenia razem                     84.457,99 z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 tym:</w:t>
      </w:r>
    </w:p>
    <w:p>
      <w:pPr>
        <w:pStyle w:val="Normal"/>
        <w:rPr/>
      </w:pPr>
      <w:r>
        <w:rPr>
          <w:sz w:val="26"/>
          <w:szCs w:val="26"/>
        </w:rPr>
        <w:t>Wynagrodzenia</w:t>
        <w:tab/>
        <w:tab/>
        <w:t xml:space="preserve">                 70.589,59 zł</w:t>
      </w:r>
    </w:p>
    <w:p>
      <w:pPr>
        <w:pStyle w:val="Normal"/>
        <w:rPr/>
      </w:pPr>
      <w:r>
        <w:rPr>
          <w:sz w:val="26"/>
          <w:szCs w:val="26"/>
        </w:rPr>
        <w:t>Pochodne od wynagrodzeń                 11.868,32 zł</w:t>
        <w:tab/>
      </w:r>
    </w:p>
    <w:p>
      <w:pPr>
        <w:pStyle w:val="Normal"/>
        <w:rPr/>
      </w:pPr>
      <w:r>
        <w:rPr>
          <w:sz w:val="26"/>
          <w:szCs w:val="26"/>
        </w:rPr>
        <w:t>Świadczenie urlopowe                          2.000,08 z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ozostałe wydatki                                  428,62 z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W tym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Delegacje                                    428,62 z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Za 2009 r. Instytucja Kultury posiada zobowiązania w kwocie 108,67 zł  z tytułu rozmów telefonicznych wobec Telekomunikacji Polskiej SA. Nie są to zobowiązania wymagalne. Zobowiązania z tytułu wynagrodzeń wobec Urzędu Skarbowego oraz ZUS zostały  zapłacone w miesiącu grudniu.</w:t>
      </w:r>
    </w:p>
    <w:sectPr>
      <w:type w:val="nextPage"/>
      <w:pgSz w:w="11906" w:h="16838"/>
      <w:pgMar w:left="1417" w:right="128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1:08:00Z</dcterms:created>
  <dc:creator>Urząd Gminy</dc:creator>
  <dc:description/>
  <cp:keywords/>
  <dc:language>en-US</dc:language>
  <cp:lastModifiedBy>Urząd Gminy w Pionkach </cp:lastModifiedBy>
  <cp:lastPrinted>2010-03-17T13:29:00Z</cp:lastPrinted>
  <dcterms:modified xsi:type="dcterms:W3CDTF">2010-03-18T11:09:00Z</dcterms:modified>
  <cp:revision>3</cp:revision>
  <dc:subject/>
  <dc:title>INFORMACJA    DODATKOWA</dc:title>
</cp:coreProperties>
</file>