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68" w:hanging="0"/>
        <w:rPr>
          <w:sz w:val="28"/>
          <w:szCs w:val="28"/>
        </w:rPr>
      </w:pPr>
      <w:r>
        <w:rPr>
          <w:sz w:val="28"/>
          <w:szCs w:val="28"/>
        </w:rPr>
        <w:t xml:space="preserve">DOCHODY </w:t>
      </w:r>
    </w:p>
    <w:p>
      <w:pPr>
        <w:pStyle w:val="Heading"/>
        <w:ind w:right="-4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-47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lan dochodów budżetu gminy na rok 2009  po zmianach dokonanych  w ciągu roku zamknął się kwotą </w:t>
      </w:r>
      <w:r>
        <w:rPr>
          <w:b/>
          <w:sz w:val="28"/>
          <w:szCs w:val="28"/>
        </w:rPr>
        <w:t xml:space="preserve">24.640.203,72 zł </w:t>
      </w:r>
      <w:r>
        <w:rPr>
          <w:sz w:val="28"/>
          <w:szCs w:val="28"/>
        </w:rPr>
        <w:t>natomias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ykonane wyniosło </w:t>
      </w:r>
      <w:r>
        <w:rPr>
          <w:b/>
          <w:sz w:val="28"/>
          <w:szCs w:val="28"/>
        </w:rPr>
        <w:t>24.033.679,68 zł</w:t>
      </w:r>
      <w:r>
        <w:rPr>
          <w:sz w:val="28"/>
          <w:szCs w:val="28"/>
        </w:rPr>
        <w:t>, co stanowi 97,5 % dochodów planowanych. Dochody majątkowe planowane w kwocie  614.005,00 zł zostały wykonane w kwocie  627.613,48 zł            tj. 102,2 % zakładanego planu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a wykonane dochody majątkowe składają się wpłaty mieszkańców na wykonanie przyłączy kanalizacyjnych, częściowa zapłata za  działkę i samochód, dotacja z funduszu celowego na dofinansowanie budowy drogi gminnej, dotacja na budowę przydomowych oczyszczalni ścieków  oraz pomoc finansowa z Urzędu Marszałkowskiego  na  dofinansowanie inwestycji własnych gminy.                                     </w:t>
      </w:r>
    </w:p>
    <w:p>
      <w:pPr>
        <w:pStyle w:val="TextBodyIndent"/>
        <w:spacing w:before="0" w:after="0"/>
        <w:ind w:left="0" w:right="-471" w:hanging="0"/>
        <w:jc w:val="both"/>
        <w:rPr/>
      </w:pPr>
      <w:r>
        <w:rPr>
          <w:sz w:val="28"/>
          <w:szCs w:val="28"/>
        </w:rPr>
        <w:t>Plan i wykonanie dochodów gminy w/g obowiązującej klasyfikacji budżetowej obrazuje załącznik Nr 1/1, a wg źródeł ich pochodzenia obrazuje załącznik  Nr 1.</w:t>
      </w:r>
    </w:p>
    <w:p>
      <w:pPr>
        <w:pStyle w:val="TextBodyIndent"/>
        <w:spacing w:before="0" w:after="0"/>
        <w:ind w:left="0" w:right="-471" w:hanging="0"/>
        <w:jc w:val="both"/>
        <w:rPr/>
      </w:pPr>
      <w:r>
        <w:rPr>
          <w:sz w:val="28"/>
          <w:szCs w:val="28"/>
        </w:rPr>
        <w:t xml:space="preserve">Analiza wykonania dochodów za rok 2009 w stosunku do zakładanego planu została omówiona wg źródeł pochodzenia dochodów przedstawionych w zał. Nr 1. </w:t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I. DOCHODY WŁASNE</w:t>
      </w:r>
      <w:r>
        <w:rPr>
          <w:sz w:val="28"/>
          <w:szCs w:val="28"/>
        </w:rPr>
        <w:t xml:space="preserve"> zaplanowano w wysokości </w:t>
      </w:r>
      <w:r>
        <w:rPr>
          <w:b/>
          <w:bCs/>
          <w:sz w:val="28"/>
          <w:szCs w:val="28"/>
        </w:rPr>
        <w:t>6.404.131,00 zł.,</w:t>
      </w:r>
      <w:r>
        <w:rPr>
          <w:sz w:val="28"/>
          <w:szCs w:val="28"/>
        </w:rPr>
        <w:t xml:space="preserve"> wykonanie wynosi </w:t>
      </w:r>
      <w:r>
        <w:rPr>
          <w:b/>
          <w:bCs/>
          <w:sz w:val="28"/>
          <w:szCs w:val="28"/>
        </w:rPr>
        <w:t>5.916.688,42 zł</w:t>
      </w:r>
      <w:r>
        <w:rPr>
          <w:sz w:val="28"/>
          <w:szCs w:val="28"/>
        </w:rPr>
        <w:t xml:space="preserve"> tj. 92,4 % dochodów planowanych z tego: wykonane dochody bieżące stanowią kwotę 5.469.514,08 zł, a majątkowe 447.174,34 zł </w:t>
      </w:r>
    </w:p>
    <w:p>
      <w:pPr>
        <w:pStyle w:val="Normal"/>
        <w:numPr>
          <w:ilvl w:val="0"/>
          <w:numId w:val="2"/>
        </w:numPr>
        <w:ind w:left="720" w:right="-468" w:hanging="360"/>
        <w:jc w:val="both"/>
        <w:rPr/>
      </w:pPr>
      <w:r>
        <w:rPr>
          <w:b/>
          <w:sz w:val="28"/>
          <w:szCs w:val="28"/>
        </w:rPr>
        <w:t xml:space="preserve">Dochody z tytułu podatków i opłat </w:t>
      </w:r>
      <w:r>
        <w:rPr>
          <w:sz w:val="28"/>
          <w:szCs w:val="28"/>
        </w:rPr>
        <w:t xml:space="preserve">planowane w wysokości  2.692.001,00 zł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zostały wykonane w kwocie 2.393.077,22 zł, co stanowi 88,9 % dochodów planowanych z tego tytułu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jniższe wykonanie dochodów z tytułu podatków i opłat odnotowano  w podatku od działalności gospodarczej osób fizycznych opłacanego w formie karty podatkowej gdzie z planowanej kwoty 2.000,00 zł wpłynął podatek w kwocie 1.093,30 tj. 54,7 % zakładanego planu. Należy nadmienić, że zaległości w tym podatku wynoszą 26.967,60 zł i zwiększyły się w stosunku do roku 2008 r.                o 2.108,70 zł. Podatek przekazywany jest przez Urząd Skarbowy, który powinien również dochodzić na rzecz gminy powstałych zaległości. </w:t>
      </w:r>
    </w:p>
    <w:p>
      <w:pPr>
        <w:pStyle w:val="Normal"/>
        <w:ind w:right="-468" w:firstLine="708"/>
        <w:jc w:val="both"/>
        <w:rPr/>
      </w:pPr>
      <w:r>
        <w:rPr>
          <w:sz w:val="28"/>
          <w:szCs w:val="28"/>
        </w:rPr>
        <w:t xml:space="preserve">Wykonanie planu we wpływach z podatku od nieruchomości wynosi          86,5 %zakładanego planu,  a w podatku rolnym 92,5 %. Na brak realizacji planu      w 100 % w podatku od nieruchomości miały wpływ zaległości  w tym podatku zarówno od osób prawnych jak i osób fizycznych, a w podatku rolnym zaległości od osób fizycznych. Rosnące zaległości spowodowane są globalnym kryzysem oraz zwiększającym się bezrobociem. Dochodzeniem zaległości zajmą się służby podatkowe w 2010 r.  </w:t>
      </w:r>
    </w:p>
    <w:p>
      <w:pPr>
        <w:pStyle w:val="Normal"/>
        <w:ind w:right="-46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alizacja  planu w podatku  leśnym wynosi  99,9 %, a w podatku od środków transportowych plan został zrealizowany w 100%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Zaległości w podatkach wpłacanych do Urzędu Gminy nieznacznie się zwiększyły   w stosunku do roku 2008 na co wpływ miały zwiększone stawki podatków w 2009 r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alizacja planu w opłacie skarbowej i podatku od spadków i darowizn przekroczyła 98 % i jest zadawalająca, ponieważ nie odbiega znacząco od  zakładanego planu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odatek od czynności cywilnoprawnych planowany w kwocie 147.100,00 zł został  wykonany w kwocie 120.309,80 zł tj. w 81,8 % zakładanego planu. Podatek od czynności cywilnoprawnych przekazywany jest do gminy przez Urzędy Skarbowe. Wpływy z tego podatku planowane były na podstawie wykonania za rok poprzedni    a plan nie był korygowany po analizie wykonania za III kwartały. Zakładano, że plan zostanie wykonany ponieważ  wpływy z tego podatku w latach wcześniejszych były największe w IV kwartale. W roku 2009 nie zaobserwowano zwiększonych wpływów w tym okresie stąd odchylenie od zakładanego planu. 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2. Udziały w podatkach stanowiących dochód budżetu państwa </w:t>
      </w:r>
      <w:r>
        <w:rPr>
          <w:sz w:val="28"/>
          <w:szCs w:val="28"/>
        </w:rPr>
        <w:t>zaplanowano w wysokości 2.168.007,00 zł natomiast wykonanie wynosi 1.965.662,10 zł tj. 90,7 % zakładanego planu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Gmina na rok 2009 posiadała 36,49 % planowanych wpływów z udziału we wpływach z podatku dochodowego od osób fizycznych, od podatników tego podatku zamieszkałych na terenie gminy. Plan w tym podatku ustalony przez Ministerstwo Finansów wynosi 2.158.007,00 zł, a przekazane przez Ministerstwo Finansów udziały w 2009 roku wynoszą  1.961.631,00 zł, co stanowi 90,9 % udziałów planowanych. Wykonanie w tym podatku jest niższe od zakładanego planu. Wpływ na powyższe mogła mieć ulga rodzinna z rozliczenia podatku za rok 2008, a zwracana podatnikom   w 2009 r. oraz mniejsza liczba pracujących mieszkańców gminy. Z przekazanego przez Ministerstwo Finansów sprawozdania wynika, że wystąpiła również nadpłata w tym podatku w kwocie 9.410,00 zł, która zostanie potrącona  z wpływów przekazanych  w marcu za miesiąc luty 2010 r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sokość udziału we wpływach z podatku dochodowego od osób prawnych, od podatników tego podatku posiadających siedzibę na terenie gminy zaplanowano w kwocie 10.000,00 zł, a został przekazany tylko w kwocie 4.031,10 zł, co stanowi 40,3 % zakładanego planu. Podatek przekazywany jest przez Urzędy Skarbowe od jednostek, które posiadają osobowość prawną i osiągnęły dochód podlegający opodatkowaniu. Gmina nie ma bezpośredniej możliwości kształtowania wpływów z tego podatku ale należy nadmienić, że wykonanie w 2009 r. było 50 % niższe niż w 2008 r. Wpływ na powyższe mógł mieć kryzys światowy, który dotknął również polskie firmy. 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3. Dochody z majątku gminy </w:t>
      </w:r>
      <w:r>
        <w:rPr>
          <w:sz w:val="28"/>
          <w:szCs w:val="28"/>
        </w:rPr>
        <w:t>zaplanowano w wysokości 68.975,00 z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ykonanie wynosi 66.185,75 zł tj. 96,0 % dochodów planowanych z tego tytułu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lanowane w kwocie 50.900,00 zł dochody z najmu i dzierżawy lokali użytkowych  i mieszkalnych zostały wykonane w kwocie 48.305,03 zł tj. 94,9% zakładanego planu. Wpływy z tego tytułu są zadawalające, ale pozostały do uregulowania nieznaczne  zaległości, które będą dochodzone w 2010 r. 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Należne gminie wpływy z dzierżawy gruntów zostały wykonane w 99,7%,                a dochody za wieczyste użytkowanie w 99,8%.   Dochody z tych tytułów nie stanowią znaczącej kwoty w budżecie gminy ale regulowane są terminowo.                          Planowane w kwocie 15.455,00 zł dochody ze sprzedaży składników majątkowych zostały zrealizowane w kwocie 15.268,76 zł  tj. 98,8% za przeniesienie własności nieruchomości na rzecz mieszkańca Augustowa zgodnie z wyrokiem Sądu Rejonowego w Zwoleniu – wpłata I raty w kwocie 13.235,00 zł oraz wpływy za sprzedaż zużytego samochodu „Żuk” i drzewa z wycinki</w:t>
      </w:r>
    </w:p>
    <w:p>
      <w:pPr>
        <w:pStyle w:val="Normal"/>
        <w:ind w:right="-468" w:firstLine="360"/>
        <w:jc w:val="both"/>
        <w:rPr/>
      </w:pPr>
      <w:r>
        <w:rPr>
          <w:b/>
          <w:sz w:val="28"/>
          <w:szCs w:val="28"/>
        </w:rPr>
        <w:t xml:space="preserve">4. Pozostałe dochody </w:t>
      </w:r>
      <w:r>
        <w:rPr>
          <w:sz w:val="28"/>
          <w:szCs w:val="28"/>
        </w:rPr>
        <w:t>zaplanowane w wysokości 1.475.148,00 zł, zostały wykonane w kwocie 1.491.763,35 zł tj. 101,1 % dochodów planowanych.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>Zaplanowane  w wysokości 551.050,00 zł wpływy z usług takich jak dostarczanie wody i odprowadzanie ścieków oraz usługi opiekuńcze zostały wykonane w kwocie 553.118,73 zł tj. 100,4 % zakładanego planu. Wpływ na przekroczenie planu we wpływach z tytułu usług dostarczania wody i odprowadzania ścieków miały podjęte procedury dochodzenia zaległości oraz ich bieżąca analiza przez odpowiedzialnego pracownika. Natomiast przekroczenie planu z tytułu usług opiekuńczych wiąże się ze zwiększoną liczbą osób wymagających opieki oraz zwiększeniem liczby godzin usług opiekuńczych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Gmina Pionki  realizuje inwestycje dotyczące kanalizacji. W roku 2009 została wykonana kanalizacja w m. Suskowola i rozpoczęta budowa kanalizacji w m. Laski. Z mieszkańcami tych miejscowości zostały podpisane umowy w sprawie współfinansowania budowy sieci kanalizacyjnej wraz z przyłączami kanalizacyjnymi do nieruchomości stanowiącej własność współfinansującego.           Z tego tytułu zaplanowano dochody w kwocie 418.000,00 zł. Na konto gminy wpłynęły środki od mieszkańców w kwocie 431.905,58 zł tj. 103,3 %  planowanych wpływów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Dochody należne gminie związane z realizacją zadań zleconych planowane              w rozdziale 75011 w kwocie 790,00 zł zostały wykonane w kwocie 733,80 zł           tj. 92,9 % dochodów planowanych. Plan dochodów  stanowi 5 % planowanych przez Mazowiecki Urząd Wojewódzki w kwocie 15.800,00 zł dochodów do zrealizowania  przez gminę z zakresu zadań zleconych dotyczących wydawania dowodów osobistych. Ogółem z opłat za dowody osobiste wpłynęła kwota 14.676,00 zł z tego kwota 13.942,20 została przekazana na konto Wojewody Mazowieckiego, a kwota 733,80 zł stanowi dochód gminy. Plan na zwroty dłużników alimentacyjnych            z tytułu wypłaconych zaliczek alimentacyjnych i Funduszu Alimentacyjnego przez Urząd Wojewódzki nie został ustalony. Wpływy z tego tytułu łącznie z odsetkami stanowią kwotę 41.669,05 zł  z tego gminie przypadła kwota 17.579,92 zł,                 a Skarbowi Państwa kwota  24.089,13 zł łącznie z odsetkami. Inne gminy od dłużników alimentacyjnych przekazały kwotę 1.238,23 zł. Dochody z tytułu zaliczek alimentacyjnych na konto Wojewody przekazywane są  w 50%, a z tytułu funduszu alimentacyjnego w 60%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ytułu specjalistycznych usług opiekuńczych wpłynęła kwota 1.525,80 zł                i w całości została przekazana na konto Wojewody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Opłaty za zezwolenia na sprzedaż alkoholu planowane w kwocie 72.000,00 zł zostały wykonane  99,9 % planowanych opłat czyli zgodnie z  zakładanym planem.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Zaplanowane w kwocie 234.938,00 zł wpływy z różnych dochodów zostały zrealizowane w kwocie  236.442,00 zł, co stanowi 100,6 % wpływów planowanych. Osiągnięte dochody pochodzą między innymi  z tytułu zwrotów wynagrodzeń           i pochodnych  z Powiatowego Urzędu Pracy, zwrotu podatku VAT za rok 2008 przez Urząd Skarbowy, darowizny na rzecz szkoły.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Wpływy za wpis do ewidencji działalności gospodarczej oraz innych opłat lokalnych zaplanowano w kwocie 9.000,00 zł, a osiągnięte dochody z tego tytułu wyniosły 8.360,90 zł  tj. 92,9 % planowanych wpływów.  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lanowane dochody  w kwocie 26.622,00zł z tytułu odsetek za nieterminowe płatności podatków, opłat, czynszu, usług zostały wykonane w kwocie 25.756,50 zł tj. w 96,7 % . 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Odsetki od lokowanych w 2009 wolnych środków planowane w kwocie      144.127,00 zł zostały osiągnięte w kwocie 144.687,97 zł. co stanowi 100,4 % zakładanego planu i jest zadawalające. </w:t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II. DOTACJE CELOWE </w:t>
      </w:r>
      <w:r>
        <w:rPr>
          <w:sz w:val="28"/>
          <w:szCs w:val="28"/>
        </w:rPr>
        <w:t xml:space="preserve">w/g otrzymanych decyzji, umów i porozumień zaplanowano  w wysokości </w:t>
      </w:r>
      <w:r>
        <w:rPr>
          <w:b/>
          <w:bCs/>
          <w:sz w:val="28"/>
          <w:szCs w:val="28"/>
        </w:rPr>
        <w:t>4.883.096,72 zł,</w:t>
      </w:r>
      <w:r>
        <w:rPr>
          <w:sz w:val="28"/>
          <w:szCs w:val="28"/>
        </w:rPr>
        <w:t xml:space="preserve"> a przekazane zostały w kwocie </w:t>
      </w:r>
      <w:r>
        <w:rPr>
          <w:b/>
          <w:bCs/>
          <w:sz w:val="28"/>
          <w:szCs w:val="28"/>
        </w:rPr>
        <w:t>4.764.125,76 zł</w:t>
      </w:r>
      <w:r>
        <w:rPr>
          <w:sz w:val="28"/>
          <w:szCs w:val="28"/>
        </w:rPr>
        <w:t xml:space="preserve"> tj. w 97,6 % dotacji planowanych, z tego dotacje na wydatki bieżące w kwocie 4.658.027,12 i majątkowe na dofinansowanie inwestycji w kwocie 106.098,64 zł. Dotacje otrzymane i ich wykorzystanie szczegółowo zostały omówione w części opisowej dotyczącej dotacji. 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III. WPŁYWY Z POMOCY FINANSOWEJ UDZIELONEJ MIĘDZY JEDNOSTKAMI SAMORZĄDU TERYTORIALNEGO </w:t>
      </w:r>
      <w:r>
        <w:rPr>
          <w:sz w:val="28"/>
          <w:szCs w:val="28"/>
        </w:rPr>
        <w:t xml:space="preserve">zaplanowano w kwocie </w:t>
      </w:r>
      <w:r>
        <w:rPr>
          <w:bCs/>
          <w:sz w:val="28"/>
          <w:szCs w:val="28"/>
        </w:rPr>
        <w:t>110.639,00 zł</w:t>
      </w:r>
      <w:r>
        <w:rPr>
          <w:sz w:val="28"/>
          <w:szCs w:val="28"/>
        </w:rPr>
        <w:t xml:space="preserve">  na podstawie podpisanych umów z Województwem Mazowieckim. Na konto gminy wpłynęła i została wykorzystana pomoc w kwocie 110.528,50 zł tj. 99,9% z tego: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w dziale 754 rozdziale 75412</w:t>
      </w:r>
      <w:r>
        <w:rPr>
          <w:sz w:val="28"/>
          <w:szCs w:val="28"/>
        </w:rPr>
        <w:t xml:space="preserve"> z planowanej kwoty 36.188,00 zł na wydatki bieżące wydatkowano 100% z przeznaczeniem dofinansowanie zakupu agregatu prądotwórczego i ubrań specjalnych dla Ochotniczych Straży Pożarnych działających na terenie Gminy Pionki oraz wydatki inwestycyjne planowane            w kwocie 4.451,00 zł, a zrealizowane w kwocie 4.340,50 zł  na zakup motopompy pożarniczej dla OSP w Laskach.</w:t>
      </w:r>
    </w:p>
    <w:p>
      <w:pPr>
        <w:pStyle w:val="Normal"/>
        <w:ind w:right="-468" w:hanging="0"/>
        <w:jc w:val="both"/>
        <w:rPr/>
      </w:pPr>
      <w:r>
        <w:rPr>
          <w:b/>
          <w:sz w:val="28"/>
          <w:szCs w:val="28"/>
        </w:rPr>
        <w:t xml:space="preserve">w dziale 801 rozdziale 80101 </w:t>
      </w:r>
      <w:r>
        <w:rPr>
          <w:sz w:val="28"/>
          <w:szCs w:val="28"/>
        </w:rPr>
        <w:t>zaplanowano dotację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na wydatki inwestycyjne           w kwocie 70.000,00 zł z przeznaczeniem na współfinansowanie realizacji projektu pn. „ Modernizacja budynku PSP w Jedlni „. Dotacja została przekazana                    i wykorzystana w 100%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 xml:space="preserve">Przekazane środki zostały  wykorzystane zgodnie z przeznaczeniem określonym        w umowach i rozliczone w terminie, a do rozliczeń nie wniesiono zastrzeżeń. </w:t>
      </w:r>
    </w:p>
    <w:p>
      <w:pPr>
        <w:pStyle w:val="Normal"/>
        <w:ind w:right="-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8" w:firstLine="708"/>
        <w:jc w:val="both"/>
        <w:rPr/>
      </w:pPr>
      <w:r>
        <w:rPr>
          <w:b/>
          <w:sz w:val="28"/>
          <w:szCs w:val="28"/>
        </w:rPr>
        <w:t xml:space="preserve">IV. SUBWENCJE </w:t>
      </w:r>
      <w:r>
        <w:rPr>
          <w:sz w:val="28"/>
          <w:szCs w:val="28"/>
        </w:rPr>
        <w:t xml:space="preserve">zaplanowane w kwocie </w:t>
      </w:r>
      <w:r>
        <w:rPr>
          <w:b/>
          <w:bCs/>
          <w:sz w:val="28"/>
          <w:szCs w:val="28"/>
        </w:rPr>
        <w:t>13.242.337,00 zł</w:t>
      </w:r>
      <w:r>
        <w:rPr>
          <w:sz w:val="28"/>
          <w:szCs w:val="28"/>
        </w:rPr>
        <w:t xml:space="preserve"> zostały przekazane w  100 % z tego: 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 część oświatowa subwencji ogólnej przekazana  w kwocie        7.121.085,00 zł,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 część wyrównawcza subwencji ogólnej przekazana  w kwocie   5.920.495,00 zł,</w:t>
      </w:r>
    </w:p>
    <w:p>
      <w:pPr>
        <w:pStyle w:val="Normal"/>
        <w:ind w:right="-468" w:hanging="0"/>
        <w:jc w:val="both"/>
        <w:rPr/>
      </w:pPr>
      <w:r>
        <w:rPr>
          <w:sz w:val="28"/>
          <w:szCs w:val="28"/>
        </w:rPr>
        <w:t>- część równoważąca subwencji ogólnej przekazana w kwocie         200.757,00 z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68" w:hanging="0"/>
      <w:outlineLvl w:val="0"/>
    </w:pPr>
    <w:rPr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468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20:00Z</dcterms:created>
  <dc:creator>Urząd Gminy</dc:creator>
  <dc:description/>
  <cp:keywords/>
  <dc:language>en-US</dc:language>
  <cp:lastModifiedBy>User</cp:lastModifiedBy>
  <cp:lastPrinted>2010-03-10T14:22:00Z</cp:lastPrinted>
  <dcterms:modified xsi:type="dcterms:W3CDTF">2010-03-17T23:22:00Z</dcterms:modified>
  <cp:revision>61</cp:revision>
  <dc:subject/>
  <dc:title>DOCHODY </dc:title>
</cp:coreProperties>
</file>