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ACJA INWESTYCJI</w:t>
      </w:r>
    </w:p>
    <w:p>
      <w:pPr>
        <w:pStyle w:val="Heading2"/>
        <w:tabs>
          <w:tab w:val="clear" w:pos="708"/>
          <w:tab w:val="left" w:pos="540" w:leader="none"/>
        </w:tabs>
        <w:ind w:left="0" w:right="0" w:hanging="0"/>
        <w:jc w:val="center"/>
        <w:rPr/>
      </w:pPr>
      <w:r>
        <w:rPr>
          <w:sz w:val="28"/>
          <w:szCs w:val="28"/>
        </w:rPr>
        <w:t>W BUDŻECIE GMINY PIONKI W 2009 RO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 budżecie gminy na rok 2009 zaplanowano wydatki majątkowe w kwocie 7.558.475,00 zł, a wydatkowano kwotę 6.461.493,52 zł tj. 85,5 % zakładanego planu. Zrealizowane w 2009 roku zadania inwestycyjne zostały  przedstawione    w załączniku Nr 3 i omówione poniżej.</w:t>
        <w:tab/>
        <w:tab/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010 – Rolnictwo i łowiectw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lanowane wydatki inwestycyjne stanowią kwotę </w:t>
      </w:r>
      <w:r>
        <w:rPr>
          <w:b/>
          <w:sz w:val="28"/>
          <w:szCs w:val="28"/>
        </w:rPr>
        <w:t>4.157.25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 wykonanie wynosi </w:t>
      </w:r>
      <w:r>
        <w:rPr>
          <w:b/>
          <w:sz w:val="28"/>
          <w:szCs w:val="28"/>
        </w:rPr>
        <w:t>3.310.503,2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 tj. 79,6%  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na budowę kanalizacji sanitarnej w miejscowości Suskowola zaplanowano wydatki w kwocie 1.659.600,00 zł. Na realizację zadania wydatkowano kwotę 1.610.647,94 zł tj. 97,1 % zakładanego planu. Zadanie było sfinansowane ze środki budżetu gminy w kwocie 550.747,94 zł i pożyczki z Wojewódzkiego Funduszu Ochrony Środowiska i Gospodarki Wodnej w Warszawie w kwocie    1.059.900,00 zł. W ramach zrealizowanego zadania wybudowano kanalizację grawitacyjną o długości 6.772 mb, a tym samym stworzono możliwość wykonania indywidualnych przyłączy do gospodarstw domowych.  Do końca roku  zostało wykonanych 150 przyłą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a budowę kanalizacji sanitarnej w miejscowości Laski - Januszno zaplanowano wydatki w kwocie 1.288.200,00 zł. Na realizację zadania wydatkowano kwotę 1.287.821,92 zł tj. 100 % zakładanego planu. Zadanie było sfinansowane ze środki budżetu gminy w kwocie 747.821,92 zł i  pożyczki         z Wojewódzkiego Funduszu Ochrony Środowiska i Gospodarki Wodnej w Warszawie w kwocie       540.000,00 zł. W ramach tego zadania wybudowano kanalizację grawitacyjną o długości 6.112 mb, a tym samym stworzono możliwość wykonania indywidualnych przyłączy do gospodarstw domowych.       Do końca roku wykonanych zostało 60% przyłączy a pozostałe 40% przyłączy zostanie wykonane do 30 czerwca 201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Na budowę kanalizacji sanitarnej w miejscowości Płachty Ogrody zaplanowano wydatki w kwocie 55.000,00 zł. Na realizację zadania wydatkowano kwotę 36.478,00 złotych z budżetu gminy na opracowanie dokumentacji projektowo – kosztorys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Na budowę kanalizacji sanitarnej w miejscowości Mireń – Sucha zaplanowano wydatki z budżetu gminy w kwocie 6.000,00 zł  związane z przygotowaniem wniosku na dofinansowanie zadania ze środków pochodzących   z Unii Europejskiej w ramach PROW. W związku z tym że, wniosek został przygotowany bez dodatkowych kosztów kwota nie została wydatkowana. Zadanie planowane do realizacji w 2010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nie wydatkowano kwoty 100.000,00 zł na opracowanie dokumentacji projektowo - kosztorysowej na budowę kanalizacji sanitarnej w miejscowości Czarna. Zlecenie opracowania dokumentacji było niemożliwe w związku z tym, że Miasto Pionki nie wydało warunków włączenia do swojej sieci kanalizacyjnej nowo projektowanej kanalizacji ciśnieniowej dla miejscowości Czarna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- na opracowanie  dokumentacji projektowo - kosztorysowej na budowę kanalizacji sanitarnej ciśnieniowej w miejscowości Brzeziny zaplanowano wydatki w budżecie gminy w kwocie 30.000,00 zł, wydatkowano kwotę 25.000,00 zł, ze środków własny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na opracowanie  dokumentacji projektowo - kosztorysowej na budowę kanalizacji sanitarnej ciśnieniowej w miejscowości Augustów zaplanowano wydatki w budżecie gminy w kwocie 54.000,00 zł, wydatkowano 100 % ze środków własnych,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na budowę przydomowych oczyszczalni ścieków na terenie gminy zaplanowano wydatki w kwocie 674.920,00 zł, wydatkowano  22.946,56 zł na opracowanie dokumentacji projektowo – kosztorysowej. Została zawarta umowa na realizacje tego zadania. Wykonawca nie dotrzymał terminu realizacji zadania, odbioru dokonano dopiero  w miesiącu styczniu 2010 r., a wykonawcy zostały naliczone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na budowę wodociągu w miejscowości Jedlnia – Podsiczki zaplanowano wydatki w kwocie 90.200,00 zł, wydatkowano z budżetu gminy 84.337,23 zł. Wybudowano wodociąg o długości 1200 mb, do którego zostało podłączonych sześć gospodarstw dom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na opracowanie dokumentacji projektowej budowy studni w miejscowości Czarna i Mireń oraz budowy studni w miejscowości Czarna zaplanowano wydatki z budżetu gminy w kwocie 120.830,00 zł wydatkowano sumę 120.711,69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okonano modernizacji przepompowni ścieków w miejscowości Działki Suskowolskie. Z planowanej kwoty 37.500,00 zł wydatkowano ze środków własnych gminy kwotę 37.500,00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okonano modernizacji  przepompowni ścieków w miejscowości Jedlnia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 planowanej kwoty 16.000,00 zł wydatkowano na realizację tego przedsięwzięcia z budżetu gminy kwotę 16.000,00 z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okonano zakupu dwóch pomp do przepompowni ścieków w Jedlni. </w:t>
      </w:r>
    </w:p>
    <w:p>
      <w:pPr>
        <w:pStyle w:val="Normal"/>
        <w:jc w:val="both"/>
        <w:rPr/>
      </w:pPr>
      <w:r>
        <w:rPr>
          <w:sz w:val="28"/>
          <w:szCs w:val="28"/>
        </w:rPr>
        <w:t>Z planowanej kwoty 25.000,00 zł wydatkowano ze środków gminy kwotę 15.059,86 zł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W dziale 600 – Transport i łączność</w:t>
      </w:r>
    </w:p>
    <w:p>
      <w:pPr>
        <w:pStyle w:val="Normal"/>
        <w:rPr/>
      </w:pPr>
      <w:r>
        <w:rPr>
          <w:sz w:val="28"/>
          <w:szCs w:val="28"/>
        </w:rPr>
        <w:t xml:space="preserve">zaplanowano wydatki w kwocie </w:t>
      </w:r>
      <w:r>
        <w:rPr>
          <w:b/>
          <w:bCs/>
          <w:sz w:val="28"/>
          <w:szCs w:val="28"/>
        </w:rPr>
        <w:t>1.726.575,00 zł</w:t>
      </w:r>
      <w:r>
        <w:rPr>
          <w:sz w:val="28"/>
          <w:szCs w:val="28"/>
        </w:rPr>
        <w:t xml:space="preserve">, wydatkowano środki w kwocie </w:t>
      </w:r>
      <w:r>
        <w:rPr>
          <w:b/>
          <w:sz w:val="28"/>
          <w:szCs w:val="28"/>
        </w:rPr>
        <w:t>1.509.278,28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 tj. 87,4 % zakładanego planu  z tego:</w:t>
      </w:r>
    </w:p>
    <w:p>
      <w:pPr>
        <w:pStyle w:val="Normal"/>
        <w:rPr/>
      </w:pPr>
      <w:r>
        <w:rPr>
          <w:sz w:val="28"/>
          <w:szCs w:val="28"/>
        </w:rPr>
        <w:t xml:space="preserve">- na budowę drogi gminnej w miejscowości Kamyk zaplanowano środki </w:t>
        <w:tab/>
        <w:t xml:space="preserve">                w kwocie 358.000,00 zł, a wydatkowano 357.858,60 zł z budżetu gminy.  </w:t>
      </w:r>
    </w:p>
    <w:p>
      <w:pPr>
        <w:pStyle w:val="Normal"/>
        <w:rPr/>
      </w:pPr>
      <w:r>
        <w:rPr>
          <w:sz w:val="28"/>
          <w:szCs w:val="28"/>
        </w:rPr>
        <w:t xml:space="preserve">W ramach tego zadania wybudowano drogę o długości 1300 mb. </w:t>
      </w:r>
    </w:p>
    <w:p>
      <w:pPr>
        <w:pStyle w:val="Normal"/>
        <w:jc w:val="both"/>
        <w:rPr/>
      </w:pPr>
      <w:r>
        <w:rPr>
          <w:sz w:val="28"/>
          <w:szCs w:val="28"/>
        </w:rPr>
        <w:t>- na zadanie budowa drogi gminnej w miejscowości Augustów   zaplanowana była kwota 10.675,00 zł, a wydatkowano ze środków własnych kwotę    10.675,00 zł za dokumentację projektowo-kosztorysową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- na zadanie budowa drogi gminnej w miejscowości Czarna Zastaw </w:t>
        <w:tab/>
        <w:tab/>
        <w:t xml:space="preserve">        z planowanej kwoty 637.000,00 zł, wydatkowano kwotę 636.842,66 zł. Zadanie sfinansowano z budżetu gminy w kwocie 581.842,66 zł i z terenowego Funduszu Ochrony Gruntów Rolnych w kwocie 55.000,00 zł. Długość wybudowanej drogi wynosi 1.323 mb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- na budowę drogi gminnej w miejscowości Mireń z planowanej kwoty 189.000,00 zł wydatkowano kwotę 188.700,14 zł. Zadanie realizowane było w całości ze środków budżetu gminy. Długość wybudowanej drogi wynosi         333 mb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na budowę drogi gminnej w miejscowości Tadeuszów obręb Wincentów           z planowanej kwoty 188.900,00 zł, wydatkowano kwotę 188.867,88 zł. Budowa drogi została sfinansowana w całości ze środków własnych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a budowę drogi gminnej – opracowanie dokumentacji projektowo - kosztorysowej w miejscowości Jaroszki - Stoki zaplanowano środki w kwocie 58.000,00 zł, wydatkowano kwotę 55.850,00 zł ze środków budżetu gminy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 budowę drogi gminnej opracowanie dokumentacji projektowo - kosztorysowej w miejscowości Januszno z planowanej kwoty 250.000,00 zł wydatkowano kwotę 50.720,00 zł. ze środków budżetu gminy. Ze względu na to, że najtańsza oferta na budowę drogi po przetargu znacznie przewyższała planowane środki w budżecie przetarg został unieważniony, a zadanie nie było realizowane.</w:t>
      </w:r>
    </w:p>
    <w:p>
      <w:pPr>
        <w:pStyle w:val="Normal"/>
        <w:jc w:val="both"/>
        <w:rPr/>
      </w:pPr>
      <w:r>
        <w:rPr>
          <w:sz w:val="28"/>
          <w:szCs w:val="28"/>
        </w:rPr>
        <w:t>- na podział gruntów związany z budową drogi w m. Kolonka nie wydatkowano planowanej kwoty 15.000,00 zł, ponieważ gmina nie posiada prawa do dysponowania nieruchomością na cele budowl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 wykonanie dokumentacji projektowo – kosztorysowej na budowę dróg gminnych z planowanej kwoty 20.000,00 zł wydatkowano kwotę 19.764,00 zł na opracowanie dokumentacji budowy drogi gminnej w miejscowości Bieliny. Środki pochodziły z budżetu gminy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dziale 700 – Gospodarka mieszkaniowa</w:t>
      </w:r>
    </w:p>
    <w:p>
      <w:pPr>
        <w:pStyle w:val="Normal"/>
        <w:rPr/>
      </w:pPr>
      <w:r>
        <w:rPr>
          <w:sz w:val="28"/>
          <w:szCs w:val="28"/>
        </w:rPr>
        <w:t xml:space="preserve">zaplanowano wydatki w kwocie </w:t>
      </w:r>
      <w:r>
        <w:rPr>
          <w:b/>
          <w:bCs/>
          <w:sz w:val="28"/>
          <w:szCs w:val="28"/>
        </w:rPr>
        <w:t>50.</w:t>
      </w:r>
      <w:r>
        <w:rPr>
          <w:b/>
          <w:sz w:val="28"/>
          <w:szCs w:val="28"/>
        </w:rPr>
        <w:t xml:space="preserve">000,00 zł, </w:t>
      </w:r>
      <w:r>
        <w:rPr>
          <w:sz w:val="28"/>
          <w:szCs w:val="28"/>
        </w:rPr>
        <w:t xml:space="preserve">wydatkowano kwotę </w:t>
      </w:r>
      <w:r>
        <w:rPr>
          <w:b/>
          <w:bCs/>
          <w:sz w:val="28"/>
          <w:szCs w:val="28"/>
        </w:rPr>
        <w:t>43.593,59</w:t>
      </w:r>
      <w:r>
        <w:rPr>
          <w:b/>
          <w:sz w:val="28"/>
          <w:szCs w:val="28"/>
        </w:rPr>
        <w:t xml:space="preserve"> zł </w:t>
      </w:r>
      <w:r>
        <w:rPr>
          <w:sz w:val="28"/>
          <w:szCs w:val="28"/>
        </w:rPr>
        <w:t>na modernizację budynku socjalnego w miejscowości Czarna. Modernizacja została  wykonana w całości ze środków własnych gminy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dziale 750 – Administracja publiczna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zaplanowano wydatki w kwocie </w:t>
      </w:r>
      <w:r>
        <w:rPr>
          <w:b/>
          <w:bCs/>
          <w:sz w:val="28"/>
          <w:szCs w:val="28"/>
        </w:rPr>
        <w:t>597.000,</w:t>
      </w:r>
      <w:r>
        <w:rPr>
          <w:b/>
          <w:sz w:val="28"/>
          <w:szCs w:val="28"/>
        </w:rPr>
        <w:t>00 zł,</w:t>
      </w:r>
      <w:r>
        <w:rPr>
          <w:sz w:val="28"/>
          <w:szCs w:val="28"/>
        </w:rPr>
        <w:t xml:space="preserve"> wydatkowano kwotę </w:t>
      </w:r>
      <w:r>
        <w:rPr>
          <w:b/>
          <w:bCs/>
          <w:sz w:val="28"/>
          <w:szCs w:val="28"/>
        </w:rPr>
        <w:t>590.863,17</w:t>
      </w:r>
      <w:r>
        <w:rPr>
          <w:b/>
          <w:sz w:val="28"/>
          <w:szCs w:val="28"/>
        </w:rPr>
        <w:t xml:space="preserve"> zł  </w:t>
      </w:r>
      <w:r>
        <w:rPr>
          <w:sz w:val="28"/>
          <w:szCs w:val="28"/>
        </w:rPr>
        <w:t xml:space="preserve"> na budowę budynku Urzędu Gminy. Środki finansowe w całości pochodziły           z budżetu gminy. 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sz w:val="28"/>
          <w:szCs w:val="28"/>
        </w:rPr>
        <w:t>W dziale 754 – Bezpieczeństwo publiczn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zaplanowano  wydatki w kwocie  </w:t>
      </w:r>
      <w:r>
        <w:rPr>
          <w:b/>
          <w:bCs/>
          <w:sz w:val="28"/>
          <w:szCs w:val="28"/>
        </w:rPr>
        <w:t>312.650</w:t>
      </w:r>
      <w:r>
        <w:rPr>
          <w:b/>
          <w:sz w:val="28"/>
          <w:szCs w:val="28"/>
        </w:rPr>
        <w:t>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wydatkowano kwotę  </w:t>
      </w:r>
      <w:r>
        <w:rPr>
          <w:b/>
          <w:sz w:val="28"/>
          <w:szCs w:val="28"/>
        </w:rPr>
        <w:t>312.549,53</w:t>
      </w:r>
      <w:r>
        <w:rPr>
          <w:b/>
          <w:bCs/>
          <w:sz w:val="28"/>
          <w:szCs w:val="28"/>
        </w:rPr>
        <w:t xml:space="preserve"> zł z tego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a  budowę boksu garażowego przy OSP Czarna ze środków własnych kwotę 195.699,96 zł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na budowę drogi dojazdowej do OSP Laski  wydatkowano kwotę       112.312,12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 zakup motopompy dla OSP Laski wydatkowano kwotę 4.537,45 zł. Zakup został sfinansowany w 100 % z dotacji celowej z Urzędu Marszałkowskiego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801 – Oświata i wychowani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wydatki w kwocie  </w:t>
      </w:r>
      <w:r>
        <w:rPr>
          <w:b/>
          <w:bCs/>
          <w:sz w:val="28"/>
          <w:szCs w:val="28"/>
        </w:rPr>
        <w:t xml:space="preserve">369.000,00zł, </w:t>
      </w:r>
      <w:r>
        <w:rPr>
          <w:sz w:val="28"/>
          <w:szCs w:val="28"/>
        </w:rPr>
        <w:t xml:space="preserve">wydatkowano kwotę     </w:t>
      </w:r>
      <w:r>
        <w:rPr>
          <w:b/>
          <w:bCs/>
          <w:sz w:val="28"/>
          <w:szCs w:val="28"/>
        </w:rPr>
        <w:t>365.036,58 zł</w:t>
      </w:r>
      <w:r>
        <w:rPr>
          <w:sz w:val="28"/>
          <w:szCs w:val="28"/>
        </w:rPr>
        <w:t xml:space="preserve"> tj. 81,50%  zakładanego planu z tego :  </w:t>
      </w:r>
    </w:p>
    <w:p>
      <w:pPr>
        <w:pStyle w:val="Normal"/>
        <w:jc w:val="both"/>
        <w:rPr/>
      </w:pPr>
      <w:r>
        <w:rPr>
          <w:sz w:val="28"/>
          <w:szCs w:val="28"/>
        </w:rPr>
        <w:t>- na modernizacje budynku PSP w Jedlni zaplanowano środki w kwocie 180.000,00 zł. Zadanie sfinansowane było ze środków własnych  w kwocie 108.371,48 zł i dotacji z budżetu Województwa Mazowieckiego w wysokości 70.000,00 zł. W ramach modernizacji wykonano wymianę okien, remont dachu, wymianę obróbek blacharskich oraz termomodernizację starego budynku..</w:t>
      </w:r>
    </w:p>
    <w:p>
      <w:pPr>
        <w:pStyle w:val="Normal"/>
        <w:jc w:val="both"/>
        <w:rPr/>
      </w:pPr>
      <w:r>
        <w:rPr>
          <w:sz w:val="28"/>
          <w:szCs w:val="28"/>
        </w:rPr>
        <w:t>- na zakup programu komputerowego zaplanowano środki w kwocie        5.900,00 zł, a wydatkowano kwotę 5.500,00 zł ze środków własnych gminy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na zakup autobusu do przewozu dzieci niepełnosprawnych do szkoły. zaplanowano środki własne w kwocie 183.100 zł. Zakup  został sfinansowany ze środków własnych w kwocie 181.165,10 zł ujętych w budżecie gminy            i środków z  Państwowego Funduszu Rehabilitacji Osób Niepełnosprawnych      w kwocie 175.000,00 zł w ramach realizacji Programu „Uczeń na wsi”, który funkcjonuje poza budżetem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900 – Gospodarka komunalna i ochrona środowisk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planowano wydatki w kwocie </w:t>
      </w:r>
      <w:r>
        <w:rPr>
          <w:b/>
          <w:sz w:val="28"/>
          <w:szCs w:val="28"/>
        </w:rPr>
        <w:t>109.000,00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, wydatkowano kwotę     </w:t>
      </w:r>
      <w:r>
        <w:rPr>
          <w:b/>
          <w:sz w:val="28"/>
          <w:szCs w:val="28"/>
        </w:rPr>
        <w:t>94.949,17</w:t>
      </w:r>
      <w:r>
        <w:rPr>
          <w:b/>
          <w:bCs/>
          <w:sz w:val="28"/>
          <w:szCs w:val="28"/>
        </w:rPr>
        <w:t xml:space="preserve"> zł</w:t>
      </w:r>
      <w:r>
        <w:rPr>
          <w:sz w:val="28"/>
          <w:szCs w:val="28"/>
        </w:rPr>
        <w:t xml:space="preserve"> z tego: </w:t>
      </w:r>
    </w:p>
    <w:p>
      <w:pPr>
        <w:pStyle w:val="Normal"/>
        <w:jc w:val="both"/>
        <w:rPr/>
      </w:pPr>
      <w:r>
        <w:rPr>
          <w:sz w:val="28"/>
          <w:szCs w:val="28"/>
        </w:rPr>
        <w:t>- na modernizację oświetlenia ulicznego na terenie gminy wydatkowano            ze środków  własnych kwotę 42.791,82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na budowę oświetlenia ulicznego w miejscowości Jedlnia – Sokoły wydatkowano  kwotę 52.157,35 zł.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W dziale 921 – Kultura i ochrona dziedzictwa narodow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planowano wydatki  w kwocie 30.000,00 zł, wydatkowano 28.540,00 zł na inwentaryzację budowlaną  i projekt Gminnego Centrum Kultury w Janusznie   – I etap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dziale 926 – Kultura fizyczna i sport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aplanowano wydatki  w kwocie  </w:t>
      </w:r>
      <w:r>
        <w:rPr>
          <w:b/>
          <w:sz w:val="28"/>
          <w:szCs w:val="28"/>
        </w:rPr>
        <w:t>207.000,00</w:t>
      </w:r>
      <w:r>
        <w:rPr>
          <w:b/>
          <w:bCs/>
          <w:sz w:val="28"/>
          <w:szCs w:val="28"/>
        </w:rPr>
        <w:t xml:space="preserve"> zł,</w:t>
      </w:r>
      <w:r>
        <w:rPr>
          <w:sz w:val="28"/>
          <w:szCs w:val="28"/>
        </w:rPr>
        <w:t xml:space="preserve"> wydatkowano kwotę </w:t>
      </w:r>
      <w:r>
        <w:rPr>
          <w:b/>
          <w:sz w:val="28"/>
          <w:szCs w:val="28"/>
        </w:rPr>
        <w:t xml:space="preserve">206.180,00 z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na opracowanie dokumentacji projektowo – kosztorysowej budowy wielofunkcyjnego boiska sportowego w miejscowości Laski wydatkowano        z budżetu gminy kwotę 8.540,00 z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na opracowanie dokumentacji projektowo -  kosztorysowej budowy boiska wielofunkcyjnego w miejscowości Jedlnia wydatkowano z budżetu gminy kwotę 197.640,00 zł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0" w:hanging="0"/>
      <w:outlineLvl w:val="2"/>
    </w:pPr>
    <w:rPr>
      <w:b/>
      <w:bCs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40" w:right="0" w:hanging="0"/>
    </w:pPr>
    <w:rPr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21:00Z</dcterms:created>
  <dc:creator>Urząd Gminy</dc:creator>
  <dc:description/>
  <cp:keywords/>
  <dc:language>en-US</dc:language>
  <cp:lastModifiedBy>Urząd Gminy</cp:lastModifiedBy>
  <cp:lastPrinted>2010-03-18T13:24:00Z</cp:lastPrinted>
  <dcterms:modified xsi:type="dcterms:W3CDTF">2010-03-18T12:27:00Z</dcterms:modified>
  <cp:revision>14</cp:revision>
  <dc:subject/>
  <dc:title>Dział 010 – rolnictwo i łowiectwo</dc:title>
</cp:coreProperties>
</file>