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468" w:firstLine="708"/>
        <w:jc w:val="both"/>
        <w:rPr>
          <w:b/>
          <w:b/>
        </w:rPr>
      </w:pPr>
      <w:r>
        <w:rPr>
          <w:b/>
          <w:sz w:val="28"/>
        </w:rPr>
        <w:t>WYDATKI BUDŻETOWE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/>
      </w:pPr>
      <w:r>
        <w:rPr>
          <w:b/>
        </w:rPr>
        <w:tab/>
      </w:r>
      <w:r>
        <w:rPr/>
        <w:t xml:space="preserve"> </w:t>
      </w:r>
      <w:r>
        <w:rPr>
          <w:sz w:val="28"/>
        </w:rPr>
        <w:t>Plan wydatków budżetu gminy po zmianach dokonanych w  2009 roku zamknął się kwotą  2</w:t>
      </w:r>
      <w:r>
        <w:rPr>
          <w:b/>
          <w:sz w:val="28"/>
        </w:rPr>
        <w:t xml:space="preserve">7.095.759,72 zł. </w:t>
      </w:r>
      <w:r>
        <w:rPr>
          <w:sz w:val="28"/>
        </w:rPr>
        <w:t xml:space="preserve">Wydatki zostały wykonane w kwocie </w:t>
      </w:r>
      <w:r>
        <w:rPr>
          <w:b/>
          <w:bCs/>
          <w:sz w:val="28"/>
        </w:rPr>
        <w:t>25.292.255,65 zł</w:t>
      </w:r>
      <w:r>
        <w:rPr>
          <w:sz w:val="28"/>
        </w:rPr>
        <w:t xml:space="preserve">   co stanowi 93,3% wydatków planowanych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planowanej kwoty wydatków na zadania bieżące zaplanowano środki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 wysokości </w:t>
      </w:r>
      <w:r>
        <w:rPr>
          <w:b/>
          <w:sz w:val="28"/>
        </w:rPr>
        <w:t>19.537.284,72 zł,</w:t>
      </w:r>
      <w:r>
        <w:rPr>
          <w:sz w:val="28"/>
        </w:rPr>
        <w:t xml:space="preserve"> a wydatkowano kwotę </w:t>
      </w:r>
      <w:r>
        <w:rPr>
          <w:b/>
          <w:bCs/>
          <w:sz w:val="28"/>
        </w:rPr>
        <w:t>18.830.762,13 zł</w:t>
      </w:r>
      <w:r>
        <w:rPr>
          <w:sz w:val="28"/>
        </w:rPr>
        <w:t xml:space="preserve"> co stanowi    96,4 % wydatków planowanych na zadania bieżące, natomiast na wydatki majątkowe   zaplanowano środki  w wysokości </w:t>
      </w:r>
      <w:r>
        <w:rPr>
          <w:b/>
          <w:sz w:val="28"/>
        </w:rPr>
        <w:t>7.558.475,00 zł</w:t>
      </w:r>
      <w:r>
        <w:rPr>
          <w:sz w:val="28"/>
        </w:rPr>
        <w:t xml:space="preserve">, wydatkowano kwotę </w:t>
      </w:r>
      <w:r>
        <w:rPr>
          <w:b/>
          <w:bCs/>
          <w:sz w:val="28"/>
        </w:rPr>
        <w:t>6.461.493,52 zł.</w:t>
      </w:r>
      <w:r>
        <w:rPr>
          <w:sz w:val="28"/>
        </w:rPr>
        <w:t xml:space="preserve"> co stanowi 85,5% wydatków planowanych na ten cel.  </w:t>
      </w:r>
    </w:p>
    <w:p>
      <w:pPr>
        <w:pStyle w:val="Tekstpodstawowy2"/>
        <w:rPr/>
      </w:pPr>
      <w:r>
        <w:rPr/>
        <w:t xml:space="preserve">Planowane wydatki majątkowe stanowią 27,9 %  planowanych wydatków ogółem, natomiast zrealizowane wydatki majątkowe stanowią 25,5 % wydatkowanych środków ogółem.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Plan i wykonanie wydatków  na zadania inwestycyjne realizowane przez gminę obrazuje załącznik Nr 3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Plan i wykonanie wydatków w/g obowiązującej klasyfikacji budżetowej obrazuje załącznik  Nr 2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ykonanie wydatków w poszczególnych działach  i rozdziałach w stosunku do zakładanego planu  przedstawia się następująco: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W dziale 010 Rolnictwo i łowiectwo</w:t>
      </w:r>
      <w:r>
        <w:rPr>
          <w:sz w:val="28"/>
        </w:rPr>
        <w:t xml:space="preserve"> zaplanowano wydatki w kwocie </w:t>
      </w:r>
      <w:r>
        <w:rPr>
          <w:b/>
          <w:bCs/>
          <w:sz w:val="28"/>
        </w:rPr>
        <w:t>5.574.053,00 zł,</w:t>
      </w:r>
      <w:r>
        <w:rPr>
          <w:sz w:val="28"/>
        </w:rPr>
        <w:t xml:space="preserve">  a wydatkowano kwotę </w:t>
      </w:r>
      <w:r>
        <w:rPr>
          <w:b/>
          <w:bCs/>
          <w:sz w:val="28"/>
        </w:rPr>
        <w:t>4.615.895,22 zł</w:t>
      </w:r>
      <w:r>
        <w:rPr>
          <w:sz w:val="28"/>
        </w:rPr>
        <w:t xml:space="preserve"> tj. 82,8 % wydatków planowanych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</w:rPr>
        <w:t>W rozdziale 01010 Infrastruktura wodociągowa i sanitacyjna wsi</w:t>
      </w:r>
      <w:r>
        <w:rPr>
          <w:sz w:val="28"/>
        </w:rPr>
        <w:t xml:space="preserve"> zaplanowano wydatki inwestycyjne w kwocie 4.078.750,00 zł, a wydatkowano 3.241.943,34 zł tj. 79,5% na budowę kanalizacji, wodociągu, budowę studni i projekty budowy studni oraz  projekty i dokumentację na budowę kanalizacji na terenie gminy.</w:t>
      </w:r>
    </w:p>
    <w:p>
      <w:pPr>
        <w:pStyle w:val="Tekstpodstawowy2"/>
        <w:rPr/>
      </w:pPr>
      <w:r>
        <w:rPr>
          <w:b/>
          <w:i/>
        </w:rPr>
        <w:t xml:space="preserve">W rozdziale 01030 Izby rolnicze </w:t>
      </w:r>
      <w:r>
        <w:rPr/>
        <w:t xml:space="preserve">zaplanowano wydatki bieżące w kwocie          6.240,00 zł  przeznaczone na opłatę składki do  Izby Rolniczej zostały wydatkowane w kwocie 5.676,00 zł.  </w:t>
      </w:r>
    </w:p>
    <w:p>
      <w:pPr>
        <w:pStyle w:val="Tekstpodstawowy2"/>
        <w:rPr/>
      </w:pPr>
      <w:r>
        <w:rPr>
          <w:b/>
          <w:i/>
        </w:rPr>
        <w:t xml:space="preserve">W rozdziale 01095 Pozostała działalność </w:t>
      </w:r>
      <w:r>
        <w:rPr/>
        <w:t xml:space="preserve">zaplanowano wydatki w kwocie 1.489.063,00 zł, a wydatkowano kwotę 1.368.275,88 zł tj. 91,9 % zakładanego planu.   </w:t>
      </w:r>
    </w:p>
    <w:p>
      <w:pPr>
        <w:pStyle w:val="Tekstpodstawowy2"/>
        <w:rPr/>
      </w:pPr>
      <w:r>
        <w:rPr/>
        <w:t xml:space="preserve">Na wydatki bieżące związane  z utrzymaniem gminnej oczyszczalni ścieków, hydroforni oraz urządzeń związanych z dostarczaniem wody  i odprowadzaniem ścieków  wydatkowano 1.196.230,99 zł. Wydatki poniesione zostały na wypłatę wynagrodzeń dla konserwatorów wraz z pochodnymi, zakup energii, wody z ujęć Miasta Pionki, odprowadzanie ścieków do oczyszczalni miejskiej, zapłatę za telefony, zwrot kosztów podróży dla pracowników i wypłatę ekwiwalentów za używanie samochodów prywatnych do celów służbowych przez konserwatorów oraz wydatki związane z remontami pomp, wynajęciem koparki, transport osadu, opłatę podatku od nieruchomości.  </w:t>
      </w:r>
    </w:p>
    <w:p>
      <w:pPr>
        <w:pStyle w:val="Tekstpodstawowy2"/>
        <w:rPr/>
      </w:pPr>
      <w:r>
        <w:rPr/>
        <w:t xml:space="preserve">W rozdziale tym w ramach wydatków bieżących wydatkowano środki na zwrot podatku akcyzowego zawartego w cenie oleju napędowego wykorzystywanego do produkcji rolnej oraz na wydatki związane z obsługą tego zadania. Powyższe zadanie finansowane jest w całości z dotacji celowej przekazanej i wykorzystanej    w roku 2009 w kwocie 103.485,03 zł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i inwestycyjne planowane w kwocie 78.500,00 zł zostały zrealizowane         w kwocie 68.559,86 zł  tj. 87,3 %  z przeznaczeniem na wykonanie modernizacji przepompowni  i  zakup  pomp. </w:t>
      </w:r>
    </w:p>
    <w:p>
      <w:pPr>
        <w:pStyle w:val="Tekstpodstawowy2"/>
        <w:rPr/>
      </w:pPr>
      <w:r>
        <w:rPr/>
        <w:t xml:space="preserve">Wykonane wydatki bieżące w tym dziale w poszczególnych paragrafach nie odbiegają znacząco od zakładanego planu, zrealizowane były zgodnie  z zakładanym planem  i potrzebami .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Wydatki inwestycyjne zostały szczegółowo omówione w części opisowej dotyczącej inwestycji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W dziale 400 Wytwarzanie i zaopatrywanie w energię elektryczną, gaz 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sz w:val="28"/>
        </w:rPr>
        <w:t>i wodę</w:t>
      </w:r>
      <w:r>
        <w:rPr>
          <w:sz w:val="28"/>
        </w:rPr>
        <w:t xml:space="preserve"> zaplanowano wydatki </w:t>
      </w:r>
      <w:r>
        <w:rPr>
          <w:b/>
          <w:i/>
          <w:sz w:val="28"/>
        </w:rPr>
        <w:t>w rozdziale 40002 Dostarczanie wody</w:t>
      </w:r>
      <w:r>
        <w:rPr>
          <w:sz w:val="28"/>
        </w:rPr>
        <w:t xml:space="preserve"> w wysokości </w:t>
      </w:r>
      <w:r>
        <w:rPr>
          <w:b/>
          <w:bCs/>
          <w:sz w:val="28"/>
        </w:rPr>
        <w:t>41.285,00</w:t>
      </w:r>
      <w:r>
        <w:rPr>
          <w:sz w:val="28"/>
        </w:rPr>
        <w:t xml:space="preserve"> zł, a wydatkowano kwotę </w:t>
      </w:r>
      <w:r>
        <w:rPr>
          <w:b/>
          <w:bCs/>
          <w:sz w:val="28"/>
        </w:rPr>
        <w:t>26.438,00</w:t>
      </w:r>
      <w:r>
        <w:rPr>
          <w:sz w:val="28"/>
        </w:rPr>
        <w:t xml:space="preserve"> zł tj. 64,0 % wydatków planowanych  z przeznaczeniem na opłatę za korzystanie ze środowiska. Opłatę za II półrocze 2009 roku należy wnieść do 31 stycznia 2010 roku, stąd powstało zobowiązanie mieszczące się w planie roku 2009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600 Transport i łączność</w:t>
      </w:r>
      <w:r>
        <w:rPr>
          <w:sz w:val="28"/>
        </w:rPr>
        <w:t xml:space="preserve">  zaplanowano wydatki w wysokości </w:t>
      </w:r>
      <w:r>
        <w:rPr>
          <w:b/>
          <w:bCs/>
          <w:sz w:val="28"/>
        </w:rPr>
        <w:t>1.909.175,00 zł</w:t>
      </w:r>
      <w:r>
        <w:rPr>
          <w:sz w:val="28"/>
        </w:rPr>
        <w:t xml:space="preserve">, a wydatkowano kwotę </w:t>
      </w:r>
      <w:r>
        <w:rPr>
          <w:b/>
          <w:bCs/>
          <w:sz w:val="28"/>
        </w:rPr>
        <w:t>1.621.039,36</w:t>
      </w:r>
      <w:r>
        <w:rPr>
          <w:sz w:val="28"/>
        </w:rPr>
        <w:t xml:space="preserve"> zł tj. 84,9 % wydatków planowanych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</w:rPr>
        <w:t>W rozdziale 60013 Drogi publiczne wojewódzkie</w:t>
      </w:r>
      <w:r>
        <w:rPr>
          <w:sz w:val="28"/>
        </w:rPr>
        <w:t xml:space="preserve"> planowane wydatki w kwocie 453,00 zł zostały realizowane w kwocie 452,71 zł na opłatę za zajęcie pasa drogowego dróg wojewódzkich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60014 Drogi publiczne powiatowe</w:t>
      </w:r>
      <w:r>
        <w:rPr>
          <w:sz w:val="28"/>
        </w:rPr>
        <w:t xml:space="preserve"> z planowanej kwoty 3.134,00 zł wykorzystano kwotę  3.133,52 zł tj. 100 % na wydatki związane   z zajęciem pasa drogowego dróg powiatowych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W rozdziale 60016 Drogi publiczne gminne</w:t>
      </w:r>
      <w:r>
        <w:rPr>
          <w:sz w:val="28"/>
        </w:rPr>
        <w:t xml:space="preserve"> zaplanowano wydatki w kwocie 1.905.588,00 zł, wydatkowano kwotę 1.617.453,13 zł. tj. 84,9 % zakładanego planu. Z planowanej kwoty na wydatki bieżące przeznaczono 179.013,00 zł, z której wydatkowano 108.174,85 zł tj. 60,4 %</w:t>
      </w:r>
      <w:r>
        <w:rPr>
          <w:b/>
          <w:sz w:val="28"/>
        </w:rPr>
        <w:t xml:space="preserve"> </w:t>
      </w:r>
      <w:r>
        <w:rPr>
          <w:sz w:val="28"/>
        </w:rPr>
        <w:t>z przeznaczeniem na</w:t>
      </w:r>
      <w:r>
        <w:rPr>
          <w:b/>
          <w:sz w:val="28"/>
        </w:rPr>
        <w:t xml:space="preserve">  </w:t>
      </w:r>
      <w:r>
        <w:rPr>
          <w:sz w:val="28"/>
        </w:rPr>
        <w:t xml:space="preserve"> równanie dróg gminnych, wykonanie oznakowania pionowego i tablic informacyjnych, wykonanie remontów cząstkowych, remont mostu i remont drogi Płachty –Sałki.</w:t>
      </w:r>
      <w:r>
        <w:rPr>
          <w:b/>
          <w:sz w:val="28"/>
        </w:rPr>
        <w:t xml:space="preserve">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Dodatnie temperatury i brak śniegu w listopadzie i grudniu miały wpływ na oszczędności w  wydatkach planowanych na odśnieżanie dróg gminnych,                  a  wydatki na remonty zostały poniesione zgodnie z potrzebami  w tym zakresie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Na wydatki inwestycyjne z planowanej kwoty  1.726.575,00 zł wydatkowano 1.509.278,28 zł tj. 87,4 % kwoty planowanej  na budowę dróg gminnych                    i dokumentację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i inwestycyjne zostały szczegółowo omówione w części opisowej dotyczącej inwestycji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700 Gospodarka mieszkaniowa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rozdziale 70005 Gospodarka gruntami i nieruchomościami </w:t>
      </w:r>
      <w:r>
        <w:rPr>
          <w:sz w:val="28"/>
        </w:rPr>
        <w:t xml:space="preserve">zaplanowano wydatki w kwocie </w:t>
      </w:r>
      <w:r>
        <w:rPr>
          <w:b/>
          <w:bCs/>
          <w:sz w:val="28"/>
        </w:rPr>
        <w:t xml:space="preserve">100.700,00 zł, </w:t>
      </w:r>
      <w:r>
        <w:rPr>
          <w:bCs/>
          <w:sz w:val="28"/>
        </w:rPr>
        <w:t xml:space="preserve">wydatkowano kwotę </w:t>
      </w:r>
      <w:r>
        <w:rPr>
          <w:b/>
          <w:bCs/>
          <w:sz w:val="28"/>
        </w:rPr>
        <w:t>88.411,51 zł</w:t>
      </w:r>
      <w:r>
        <w:rPr>
          <w:bCs/>
          <w:sz w:val="28"/>
        </w:rPr>
        <w:t xml:space="preserve"> tj. 87,8 % zakładanego planu.</w:t>
      </w:r>
      <w:r>
        <w:rPr>
          <w:sz w:val="28"/>
        </w:rPr>
        <w:t xml:space="preserve">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ydatki bieżące planowane w kwocie  </w:t>
      </w:r>
      <w:r>
        <w:rPr>
          <w:b/>
          <w:sz w:val="28"/>
        </w:rPr>
        <w:t>50.700,00</w:t>
      </w:r>
      <w:r>
        <w:rPr>
          <w:sz w:val="28"/>
        </w:rPr>
        <w:t xml:space="preserve"> zł zostały wykonane w kwocie  </w:t>
      </w:r>
      <w:r>
        <w:rPr>
          <w:b/>
          <w:bCs/>
          <w:sz w:val="28"/>
        </w:rPr>
        <w:t>44.817,92 zł</w:t>
      </w:r>
      <w:r>
        <w:rPr>
          <w:sz w:val="28"/>
        </w:rPr>
        <w:t xml:space="preserve"> tj. 88,4% wydatków planowanych z przeznaczeniem na zakup materiałów hydraulicznych, elektrycznych i budowlanych zużytych do remontu lokalu socjalnego, remont budynku komunalnego po ośrodku zdrowia, ubezpieczenie budynków, odszkodowanie dla Lasów Państwowych za nie udostępnienie lokalu socjalnego dla lokatora posiadającego prawomocny wyrok sądu w sprawie eksmisji, wykonanie specyfikacji technicznej remontu budynków.  Wykonane wydatki bieżące w poszczególnych paragrafach nie odbiegają rażąco od zakładanego planu,  a planowane zadania zostały zrealizowane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Środki na inwestycyjne planowane w kwocie 50.000,00 zł zostały wydatkowane       w kwocie  43.593,59 zł tj. 87,2% na modernizację  budynku komunalnego                 w m. Czarna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710 Działalność usługowa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zaplanowano wydatki bieżące w kwocie  </w:t>
      </w:r>
      <w:r>
        <w:rPr>
          <w:b/>
          <w:bCs/>
          <w:sz w:val="28"/>
        </w:rPr>
        <w:t>82.000,00 zł,</w:t>
      </w:r>
      <w:r>
        <w:rPr>
          <w:sz w:val="28"/>
        </w:rPr>
        <w:t xml:space="preserve"> a wydatkowano kwotę </w:t>
      </w:r>
      <w:r>
        <w:rPr>
          <w:b/>
          <w:bCs/>
          <w:sz w:val="28"/>
        </w:rPr>
        <w:t>78.463,15 zł</w:t>
      </w:r>
      <w:r>
        <w:rPr>
          <w:sz w:val="28"/>
        </w:rPr>
        <w:t xml:space="preserve"> tj. 95,7% wydatków planowanych. 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1004 Plany zagospodarowania przestrzennego</w:t>
      </w:r>
      <w:r>
        <w:rPr>
          <w:sz w:val="28"/>
        </w:rPr>
        <w:t xml:space="preserve"> z planowanej kwoty 81.932,00zł  na zakup usług pozostałych wydatkowano kwotę 78.395,65 zł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z przeznaczeniem na zapłatę za wykonanie kserokopii map, przygotowanie projektów  decyzji o  warunkach zabudowy, projektów decyzji o lokalizacji inwestycji celu publicznego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</w:rPr>
        <w:t xml:space="preserve">W rozdziale 71014 Opracowania geodezyjne i kartograficzne planowane </w:t>
      </w:r>
      <w:r>
        <w:rPr>
          <w:bCs/>
          <w:iCs/>
          <w:sz w:val="28"/>
        </w:rPr>
        <w:t>w</w:t>
      </w:r>
      <w:r>
        <w:rPr>
          <w:sz w:val="28"/>
        </w:rPr>
        <w:t xml:space="preserve"> kwocie 68,00 zł, wydatkowano 67,50 zł na wypis z rejestru gruntów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750 Administracja publiczna</w:t>
      </w:r>
      <w:r>
        <w:rPr>
          <w:sz w:val="28"/>
        </w:rPr>
        <w:t xml:space="preserve"> zaplanowano wydatki  w wysokości </w:t>
      </w:r>
      <w:r>
        <w:rPr>
          <w:b/>
          <w:bCs/>
          <w:sz w:val="28"/>
        </w:rPr>
        <w:t>3.061.602,00 zł,</w:t>
      </w:r>
      <w:r>
        <w:rPr>
          <w:sz w:val="28"/>
        </w:rPr>
        <w:t xml:space="preserve"> wydatkowano kwotę </w:t>
      </w:r>
      <w:r>
        <w:rPr>
          <w:b/>
          <w:bCs/>
          <w:sz w:val="28"/>
        </w:rPr>
        <w:t>2.902.294,19 zł</w:t>
      </w:r>
      <w:r>
        <w:rPr>
          <w:sz w:val="28"/>
        </w:rPr>
        <w:t xml:space="preserve">  tj. 94,8 % wydatków planowanych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5011 Urzędy wojewódzkie</w:t>
      </w:r>
      <w:r>
        <w:rPr>
          <w:sz w:val="28"/>
        </w:rPr>
        <w:t xml:space="preserve">  planowane w kwocie 57.920,00 zł środki               zostały wydatkowane w kwocie 57.920,00 zł tj. w 100 %. Środki  pochodzą z dotacji Wojewody Mazowieckiego z przeznaczeniem na realizację zadania zleconego           z zakresu administracji rządowej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</w:rPr>
        <w:t>W rozdziale 75022 Rady gmin</w:t>
      </w:r>
      <w:r>
        <w:rPr>
          <w:sz w:val="28"/>
        </w:rPr>
        <w:t xml:space="preserve"> zaplanowano wydatki w kwocie 94.200,00 zł, wydatkowano kwotę 86.189,75 zł tj. 91,5% wydatków planowanych                            z przeznaczeniem na wypłatę diet dla radnych za udział w sesjach Rady Gminy          i posiedzeniach komisji problemowych, prenumeratę, zakup materiałów biurowych, wody mineralnej, artykułów spożywczych, papieru do drukarki, regulowanie opłat za przesyłki pocztowe.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5023 Urzędy gmin</w:t>
      </w:r>
      <w:r>
        <w:rPr>
          <w:sz w:val="28"/>
        </w:rPr>
        <w:t xml:space="preserve"> z planowanej w wysokości 2.474.044,00 zł kwoty wydatków wykonanie wynosi 2.377.655,07 zł tj. 96,1 %.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Na wynagrodzenia i dodatkowe wynagrodzenie roczne z planowanej kwoty 1.260.331,00 zł  wydatkowano 1.246.484,64 zł. tj. 98,9 %, na pochodne funduszu płac- składki na ubezpieczenia społeczne i Fundusz Pracy z planowanej kwoty 201.031,00 zł wydatkowano 188.883,07 zł tj. 94,0 %,  wpłaty na PFRON planowane w kwocie 21.956,00 zł wydatkowano w 100%, odpis na zakładowy fundusz świadczeń socjalnych planowany w kwocie 22.637,00 zł wydatkowano również       w 100%. Na zwrot kosztów podróży służbowych i wypłatę ekwiwalentów                 za używanie samochodów prywatnych do celów służbowych  wydatkowano 31.575,92 zł, umowy zlecenia stanowią kwotę 17.017,00 zł, a wydatki związane        z BHP kwotę 3.327,16 zł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ydatki dotyczące pracowników realizowane były zgodnie z zawartymi umowami    i obowiązującymi przepisami dotyczącymi pracowników, a ich wykonanie nie odbiega zasadniczo od zakładanego planu. 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i rzeczowe związane z utrzymaniem i wyposażeniem urzędu tj. zakup energii, opłaty za usługi telefoniczne, czynsz za lokal biurowy,  niezbędne zakupy materiałów biurowych, publikacji książkowych, prasy, papieru, środków czystości, uzupełnienie sprzętu komputerowego i mebli, zakup licencji, ubezpieczenie budynku, sprzętu i gotówki, opłaty sądowe, szkolenia pracowników, zakup usług – wywóz nieczystości, opłaty za przesyłki pocztowe, wdrożenie programów, usługi zdrowotne zamknęły się kwotą   254.910,21 zł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i rzeczowe realizowane były zgodnie z potrzebami i zawartymi umowami,    a ich wykonanie jest zadawalające i nie ma znaczących rozbieżności ich wykonania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od zakładanego planu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ydatki inwestycyjne  planowane w kwocie 597.000,00 zł zostały zrealizowane     w wysokości 590.863,17 zł tj. 99,0 %  z przeznaczeniem na uporządkowanie placu i rozpoczętą budowę budynku urzędu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W rozdziale 75075 Promocja jednostek samorządu terytorialnego</w:t>
      </w:r>
      <w:r>
        <w:rPr>
          <w:sz w:val="28"/>
        </w:rPr>
        <w:t xml:space="preserve"> z planowanej kwoty 31.000,00 zł wydatkowano 25.112,13 zł tj. 81,0 % zakładanego planu na wydatki związane z promowaniem gminy w prasie regionalnej, podczas zawodów sportowych i pożarniczych, w ogłoszeniach promocyjnych oraz na zakup programu komputerowego oraz nagród na konkursy promujące gminę i innych materiałów związanych z promocją.</w:t>
      </w:r>
    </w:p>
    <w:p>
      <w:pPr>
        <w:pStyle w:val="Normal"/>
        <w:ind w:right="-468" w:hanging="0"/>
        <w:jc w:val="both"/>
        <w:rPr/>
      </w:pPr>
      <w:r>
        <w:rPr>
          <w:b/>
          <w:bCs/>
          <w:i/>
          <w:iCs/>
          <w:sz w:val="28"/>
        </w:rPr>
        <w:t>W rozdziale 75095 Pozostała działalność</w:t>
      </w:r>
      <w:r>
        <w:rPr>
          <w:sz w:val="28"/>
        </w:rPr>
        <w:t xml:space="preserve"> zaplanowano wydatki w kwocie 404.438,00 zł, a wydatkowano kwotę 355.417,24 zł tj. 87,9 % z przeznaczeniem na wypłatę wynagrodzeń, uregulowanie składek ubezpieczenia społecznego, Funduszu Pracy, wpłat na PFRON oraz niezbędne wydatki rzeczowe dla pracowników zatrudnionych w ramach prac interwencyjnych i robót publicznych. Urząd Gminy     w 2009 r. zawarł ze Starostą Radomskim dwie umowy na częściową refundację wynagrodzeń i składek ubezpieczenia społecznego osób skierowanych przez Urząd Pracy na prace interwencyjne. W ramach tych umów zatrudnionych zostało 34 osoby, z tego 22 osoby na 6 miesięcy i 12 osób na 3 miesiące. Na roboty publiczne została zawarta jedna umowa, zatrudnionych zostało 6 osób na 6 miesięcy. </w:t>
      </w:r>
      <w:r>
        <w:rPr>
          <w:b/>
          <w:sz w:val="28"/>
        </w:rPr>
        <w:t xml:space="preserve">  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W dziale 751 Urzędy naczelnych organów władzy państwowej, kontroli 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>i ochrony prawa oraz sądownictwa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rozdziale 75101 Urzędy naczelnych organów władzy państwowej, kontroli i ochrony prawa</w:t>
      </w:r>
      <w:r>
        <w:rPr>
          <w:sz w:val="28"/>
          <w:szCs w:val="28"/>
        </w:rPr>
        <w:t xml:space="preserve"> zaplanowano wydatki bieżące            w wysokości 1.599,00 zł z przeznaczeniem na aktualizację spisu wyborców. Wydatki zrealizowane zostały w 100% zgodnie z zakładanym planem                         i przeznaczeniem  dotacji przekazanej przez Krajowe Biuro Wyborcze Delegatura     w Radomiu.  </w:t>
      </w:r>
    </w:p>
    <w:p>
      <w:pPr>
        <w:pStyle w:val="Normal"/>
        <w:ind w:right="-4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>W rozdziale 75113 Wybory do Parlamentu Europejskiego</w:t>
      </w:r>
      <w:r>
        <w:rPr>
          <w:bCs/>
          <w:iCs/>
          <w:sz w:val="28"/>
        </w:rPr>
        <w:t xml:space="preserve"> zaplanowane wydatki                   w kwocie 21.351,00 zł zostały wydatkowane w 100% z przeznaczeniem na zorganizowanie i przeprowadzenie wyborów do Parlamentu Europejskiego na terenie gminy.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W dziale 754 Bezpieczeństwo publiczne i ochrona przeciwpożarowa</w:t>
      </w:r>
      <w:r>
        <w:rPr>
          <w:sz w:val="28"/>
        </w:rPr>
        <w:t xml:space="preserve"> zaplanowano wydatki w wysokości </w:t>
      </w:r>
      <w:r>
        <w:rPr>
          <w:b/>
          <w:bCs/>
          <w:sz w:val="28"/>
        </w:rPr>
        <w:t>618.661,00 zł,</w:t>
      </w:r>
      <w:r>
        <w:rPr>
          <w:sz w:val="28"/>
        </w:rPr>
        <w:t xml:space="preserve"> a wydatkowano kwotę </w:t>
      </w:r>
      <w:r>
        <w:rPr>
          <w:b/>
          <w:bCs/>
          <w:sz w:val="28"/>
        </w:rPr>
        <w:t>571.123,04 zł</w:t>
      </w:r>
      <w:r>
        <w:rPr>
          <w:sz w:val="28"/>
        </w:rPr>
        <w:t xml:space="preserve"> tj. 92,3 % wydatków planowanych. 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5412 Ochotnicze straże pożarne</w:t>
      </w:r>
      <w:r>
        <w:rPr>
          <w:sz w:val="28"/>
        </w:rPr>
        <w:t xml:space="preserve">  z planowanej kwoty 598.261,00 zł wykorzystano kwotę 562.570,96 zł tj. 94,0 % z tego na wydatki bieżące związane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z utrzymaniem  jednostek OSP w gminie z planowanej kwoty 285.611,00 zł wydatkowano kwotę 250.021,43 zł  tj. 87,5% zakładanego planu z przeznaczeniem na wypłatę wynagrodzenia dla kierowców OSP, pochodnych od wynagrodzeń, ekwiwalentów dla strażaków za udział w akcjach gaśniczych i szkoleniach, zakup paliwa do samochodów pożarniczych, zakup materiałów budowlanych, zakup umundurowania, wydatki związane z badaniami okresowymi, ubezpieczeniem strażaków i sprzętu oraz odpisy na zakładowy fundusz świadczeń socjalnych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i bieżące związane z utrzymaniem jednostek OSP w gminie były realizowane zgodnie ze zgłoszonymi potrzebami, a ich wykonanie nie odbiega zasadniczo od zakładanego planu z wyjątkiem planowanych na  remonty strażnic gdzie wydatkowano tylko 56,0% zakładanego planu, ponieważ większość remontów wykonali sami strażacy z zakupionych przez gminę materiałów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Należy nadmienić, że gmina otrzymała dotację na wydatki bieżące z budżetu Województwa Mazowieckiego w kwocie 36.188,00 zł, która została wykorzystana w całości na zakup agregatu prądotwórczego dla OSP w Laskach i ubrań specjalnych dla OSP z terenu gminy.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Na wydatki inwestycyjne zaplanowano środki w kwocie 308.050,00 zł, wydatkowano 100 % na budowę  boksu garażowego dla OSP w Czarnej                     i  drogę dojazdową do OSP w Laskach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Zakupy inwestycyjne planowane w kwocie 4.600,00 zł, wydatkowano 4.537,45 zł tj. 99,0%  na zakup motopompy dla OSP w Laskach. Wydatek w całości został sfinansowany z budżetu Województwa Mazowieckiego. 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75414 Obrona cywilna</w:t>
      </w:r>
      <w:r>
        <w:rPr>
          <w:b/>
          <w:sz w:val="28"/>
        </w:rPr>
        <w:t xml:space="preserve"> </w:t>
      </w:r>
      <w:r>
        <w:rPr>
          <w:sz w:val="28"/>
        </w:rPr>
        <w:t>z planowanej na wydatki bieżące kwoty 20.400,00 zł wydatkowano 8.552,08 zł tj. 41,9 %. W  2009 roku odbyło się powiatowe szkolenie Formacji OC, w których uczestniczyły wszystkie gminy powiatu radomskiego, stąd  planowano większe środki na wydatki w tym rozdziale. Szkolenie było finansowane częściowo przez wszystkie uczestniczące                       w nim gminy dlatego nie wszystkie planowane środki zostały wykorzystane. Planowane środki zostały wydatkowane na szkolenie Formacji OC, szkolenie dotyczące akcji kurierskiej, szkolenie dotyczące ćwiczeń obronnych</w:t>
      </w:r>
      <w:r>
        <w:rPr>
          <w:b/>
          <w:sz w:val="28"/>
        </w:rPr>
        <w:t xml:space="preserve">. </w:t>
      </w:r>
      <w:r>
        <w:rPr>
          <w:sz w:val="28"/>
        </w:rPr>
        <w:t xml:space="preserve">W ramach  przekazanej przez  Wojewodę dotacji na zadania zlecone w kwocie 400,00 zł zostało zorganizowane szkolenie Zespołu Zarządzania Kryzysowego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 756 Dochody od osób prawnych, osób fizycznych i od innych jednostek nieposiadających osobowości prawnej oraz wydatki związane z ich poborem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rozdziale 75647 Pobór podatków, opłat i niepodatkowych należności budżetowych </w:t>
      </w:r>
      <w:r>
        <w:rPr>
          <w:sz w:val="28"/>
        </w:rPr>
        <w:t xml:space="preserve">zaplanowano wydatki bieżące w wysokości </w:t>
      </w:r>
      <w:r>
        <w:rPr>
          <w:b/>
          <w:bCs/>
          <w:sz w:val="28"/>
        </w:rPr>
        <w:t>89.500,00 zł,</w:t>
      </w:r>
      <w:r>
        <w:rPr>
          <w:sz w:val="28"/>
        </w:rPr>
        <w:t xml:space="preserve">                      a wydatkowano kwotę </w:t>
      </w:r>
      <w:r>
        <w:rPr>
          <w:b/>
          <w:bCs/>
          <w:sz w:val="28"/>
        </w:rPr>
        <w:t>70.407,10</w:t>
      </w:r>
      <w:r>
        <w:rPr>
          <w:sz w:val="28"/>
        </w:rPr>
        <w:t xml:space="preserve"> zł tj. 78,7 % z przeznaczeniem na wydatki  związane z poborem podatków i opłat tj. wypłatę prowizji dla sołtysów, zakup druków, papieru do drukarek, publikacji i poradników, tonerów, materiałów biurowych a także opłatę licencyjną, opłatę kosztów komorniczych i usług pocztowych. Niskie wykonanie zakładanego planu w paragrafie 4100 wynika z tego, że znaczna część podatników reguluje podatki w banku lub kasie urzędu,                   a w paragrafie 4300 w związku z tym, że większość decyzji podatkowych dostarczyli podatnikom sołtysi, a drogą pocztową zostały doręczone tym podatnikom, którzy zamieszkują poza sołectwami.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757 Obsługa długu publicznego</w:t>
      </w:r>
      <w:r>
        <w:rPr>
          <w:sz w:val="28"/>
        </w:rPr>
        <w:t xml:space="preserve"> zaplanowano wydatki bieżące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 wysokości </w:t>
      </w:r>
      <w:r>
        <w:rPr>
          <w:b/>
          <w:bCs/>
          <w:sz w:val="28"/>
        </w:rPr>
        <w:t>52.000,00 zł,</w:t>
      </w:r>
      <w:r>
        <w:rPr>
          <w:sz w:val="28"/>
        </w:rPr>
        <w:t xml:space="preserve"> wydatkowano kwotę </w:t>
      </w:r>
      <w:r>
        <w:rPr>
          <w:b/>
          <w:bCs/>
          <w:sz w:val="28"/>
        </w:rPr>
        <w:t>21.811,09 zł</w:t>
      </w:r>
      <w:r>
        <w:rPr>
          <w:sz w:val="28"/>
        </w:rPr>
        <w:t xml:space="preserve"> tj. 41,9% na zapłatę odsetek od pożyczek zaciągniętych w Wojewódzkim Funduszu Ochrony Środowiska i Gospodarki Wodnej w Warszawie. Gmina podpisała   z Wojewódzkim Funduszem Ochrony Środowiska i Gospodarki Wodnej w Warszawie dwie umowy                     o warunkowym umorzeniu pożyczek łącznie na kwotę  115.800,00 zł. Środki na zapłatę odsetek od tych pożyczek planowane do końca roku nie zostały wydatkowane. W budżecie gminy</w:t>
      </w:r>
      <w:r>
        <w:rPr>
          <w:b/>
          <w:sz w:val="28"/>
        </w:rPr>
        <w:t xml:space="preserve"> </w:t>
      </w:r>
      <w:r>
        <w:rPr>
          <w:sz w:val="28"/>
        </w:rPr>
        <w:t xml:space="preserve">planowano zaciągnięcie pożyczek na dofinansowanie  budowy kanalizacji na terenie gminy, stąd były planowane odsetki od planowanych do zaciągnięcia pożyczek. Pożyczkę na budowę kanalizacji </w:t>
      </w:r>
      <w:r>
        <w:rPr>
          <w:b/>
          <w:sz w:val="28"/>
        </w:rPr>
        <w:t xml:space="preserve"> </w:t>
      </w:r>
      <w:r>
        <w:rPr>
          <w:sz w:val="28"/>
        </w:rPr>
        <w:t xml:space="preserve">Laski – Januszno wstępnie planowano w kwocie 985.000,00 zł, została ograniczona do kwoty 540.000,00 zł ze względu na trudności finansowe Funduszu i bardzo dużą liczbę chętnych do skorzystania z pomocy. Pożyczka ta została przekazana gminie 23 grudnia 2009 r.,  a druga pożyczka w kwocie 1.059.900,00 zł na budowę kanalizacji  w miejscowości Suskowola- Etap II w dniu 29 grudnia 2009 r.                W związku z powyższym odsetki od tych pożyczek nie wystąpiły w 2009r  i nie zostały wykorzystane wszystkie środki planowane na spłatę odsetek.  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</w:rPr>
        <w:t>W dziale 758 Różne rozliczenia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rozdzial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 xml:space="preserve">75818 Rezerwy ogólne i celowe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pozostała rezerwa związana z zarządzaniem kryzysowym w kwocie 6.000,00 zł, która nie została wykorzystana bo nie zaistniała taka potrzeba.</w:t>
      </w:r>
    </w:p>
    <w:p>
      <w:pPr>
        <w:pStyle w:val="Normal"/>
        <w:ind w:right="-468" w:hanging="0"/>
        <w:jc w:val="both"/>
        <w:rPr/>
      </w:pPr>
      <w:r>
        <w:rPr>
          <w:b/>
          <w:sz w:val="28"/>
        </w:rPr>
        <w:t>W dziale 801 Oświata i wychowanie</w:t>
      </w:r>
      <w:r>
        <w:rPr>
          <w:sz w:val="28"/>
        </w:rPr>
        <w:t xml:space="preserve"> zaplanowano wydatki w łącznej kwocie 9.203.164,00 zł wydatkowano kwotę 9.131.886,97 zł tj. 99,2 % wydatków planowanych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80101 Szkoły podstawowe </w:t>
      </w:r>
      <w:r>
        <w:rPr>
          <w:sz w:val="28"/>
        </w:rPr>
        <w:t>zaplanowano wydatki w kwocie         5.795.555,00 zł, a wydatkowano kwotę 5.758.539,33 zł tj. 99,4 % wydatków planowanych. Wydatki bieżące realizowane były zgodnie z potrzebami szkół podstawowych, a planowanej kwoty 5.615.555,00 zł wydatkowano kwotę 5.580.167,85 tj. 99,4 % na sfinansowanie wydatków bieżących. Na wypłatę dodatków wiejskich, dodatków mieszkaniowych i na wydatki związane z BHP wydatkowano kwotę 285.299,33 zł tj. 99,9 % kwoty planowanej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Środki na wynagrodzenia, pochodne od wynagrodzeń, składki na Fundusz Pracy oraz odpisy na zakładowy fundusz świadczeń socjalnych zaplanowano w wysokości 4.520.291,00 zł wydatkowano kwotę 4.518.762,60 zł tj. w 99,9 %, w tym  kwotę 230.368,37 zł na jednorazowy dodatek uzupełniający średnie wynagrodzenie nauczycieli zgodnie z art.30 Karty Nauczyciela.  Na wynagrodzenia bezosobowe wydatkowano 41.916,00 zł tj. 98,8 % z przeznaczeniem na wypłatę umowy  zlecenia dla konserwatora, specjalisty BHP i osoby sprzątającej w PSP Czarna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Na pozostałe wydatki rzeczowe wydatkowano 734.189,92 zł  z przeznaczeniem zakup oleju opałowego, gazu i energii elektrycznej, pomoce naukowe, wyposażenie, materiały biurowe,  zakup tonerów i drukarek, remonty i konserwacje oraz inne konieczne do funkcjonowania szkół usługi i materiały. Szkoły podstawowe wykorzystały prawie wszystkie planowane środki na wydatki związane z ich utrzymaniem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Należy nadmienić, że w ramach programu rządowego „Radosna Szkoła” gmina otrzymała dotację w kwocie 54.000,00 zł, która została wykorzystana w 100%  na zakup pomocy dydaktycznych i urządzenie placów zabaw  w szkołach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>Wydatki inwestycyjne w § 6050  planowane  w wysokości 180.000,00</w:t>
      </w:r>
      <w:r>
        <w:rPr>
          <w:color w:val="FF9900"/>
          <w:sz w:val="28"/>
        </w:rPr>
        <w:t xml:space="preserve"> </w:t>
      </w:r>
      <w:r>
        <w:rPr>
          <w:sz w:val="28"/>
        </w:rPr>
        <w:t xml:space="preserve">zł         zostały wykorzystane w kwocie 178.371,48 zł tj. 99,1% zakładanego planu   na modernizację budynku PSP W Jedlni z tego kwota 70.000,00 to dofinansowanie         tego zadania z budżetu Województwa Mazowieckiego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</w:rPr>
        <w:t>W rozdziale 80103 Oddziały przedszkolne w szkołach podstawowych</w:t>
      </w:r>
      <w:r>
        <w:rPr>
          <w:sz w:val="28"/>
        </w:rPr>
        <w:t xml:space="preserve"> z planowanej kwoty 509.840,00 zł, wydatkowano kwotę 506.176,30 zł tj. 99,3 %.                          Na wypłatę dodatków mieszkaniowych, dodatków wiejskich i na wydatki związane z BHP  wydatkowano kwotę 31.304,74 zł tj. 99,5 % zakładanego planu. Natomiast na wypłatę wynagrodzeń dla nauczycieli, pochodnych od wynagrodzeń, Funduszu Pracy oraz odpisy na zakładowy fundusz świadczeń socjalnych  wydatkowano kwotę 462.500,25 zł tj. 99,9 % środków planowanych na ten cel, w tym  kwotę 26.365,21zł na jednorazowy dodatek uzupełniający średnie wynagrodzenie nauczycieli zgodnie z art.30 Karty Nauczyciela.  Pozostałe wydatki w tym rozdziale realizowane były zgodnie z potrzebami oddziałów. Nie były realizowane wydatki    w paragrafie 4300 ponieważ nie zaistniała taka konieczność.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</w:rPr>
        <w:t xml:space="preserve">W rozdziale 80110 Gimnazja </w:t>
      </w:r>
      <w:r>
        <w:rPr>
          <w:sz w:val="28"/>
        </w:rPr>
        <w:t xml:space="preserve">z planowanej kwoty 2.080.009,00 zł wydatkowano 2.057.376,19 zł tj. 98,9 %. Kwotę 123.195,86 zł wykorzystano na wypłatę  dodatków wiejskich, dodatków mieszkaniowych i wydatków związanych    z BHP. Środki na wynagrodzenia, pochodne od wynagrodzeń, składki na Fundusz Pracy oraz odpisy na zakładowy fundusz świadczeń socjalnych  planowane                         w wysokości 1.786.611,00 zł wypłacono w kwocie 1.785.699,30 zł tj. w 99,9%,       w tym kwotę 106.135,03 zł na jednorazowy dodatek uzupełniający średnie wynagrodzenie nauczycieli zgodnie z art.30 Karty Nauczyciela.  Na wypłatę umów zleceń dla konserwatora wydatkowano kwotę 2.540,00 zł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Na pozostałe wydatki wykorzystano kwotę 145.941,03 zł na zakup materiałów           biurowych,  wyposażenia, środków czystości, świadectw, dzienników, wydawnictw, wykładziny podłogowej, kosiarki, pomocy dydaktycznych i książek oraz energii elektrycznej i gazu do ogrzewania Gimnazjum w Jedlni i Suskowoli oraz poniesione inne drobne wydatki na materiały i usługi niezbędne do prawidłowego funkcjonowania gimnazjum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80113 Dowożenie uczniów do szkół</w:t>
      </w:r>
      <w:r>
        <w:rPr>
          <w:sz w:val="28"/>
        </w:rPr>
        <w:t xml:space="preserve"> z planowanej kwoty 461.569,00 zł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owano kwotę 458.322,76 zł tj. 99,3 %. Na wydatki bieżące zaplanowano kwotę 278.469,00 zł, a wydatkowano 277.157,66 zł tj.99,6 % w stosunku do zakładanego planu. Wydatki w tym rozdziale znacznie wzrosły w stosunku do wydatkowanych środków w roku 2008. Zwiększone wydatki dotyczą wynagrodzeń dla kierowcy nowego autobusu łącznie z pochodnymi oraz wydatki na zakup paliwa do przewozu dzieci niepełnosprawnych, tachografu, szyny najazdowej do wózka inwalidzkiego oraz sfinansowanie innych niezbędnych wydatków związanych           z utrzymaniem autobusu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Środki na wynagrodzenia, pochodne od wynagrodzeń, składki na Fundusz Pracy oraz odpisy na zakładowy fundusz świadczeń socjalnych  planowane  w wysokości 29.821,00 zł wypłacono w kwocie 28.843,38 zł tj. w 96,7%.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W tym rozdziale znaczną kwotę stanowią wydatki planowane w paragrafie 4300      w kwocie 232.680,00 zł i wykorzystane w 100 % na dowóz dzieci  z terenu gminy do szkół. Pozostałe wydatki dotyczą zakupu paliwa, druków, urządzeń do zamontowania w autobusie, podatku od środków transportu, zwrotu kosztów podróży służbowych i stanowią kwotę 15.943,45 zł.  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Na zakupy inwestycyjne zaplanowano w § 6060 środki własne w kwocie    183.100,00 zł , a wydatkowano kwotę 181.165,10 zł na zakup autobusu do dowozu dzieci niepełnosprawnych do szkoły. Całkowity koszt zakupu wyniósł         356.165,10 zł, z czego kwota 175.000,00 to dofinansowanie zakupu ze środków PFRON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80114 Zespoły obsługi ekonomiczno-administracyjnej szkół  </w:t>
      </w:r>
      <w:r>
        <w:rPr>
          <w:sz w:val="28"/>
        </w:rPr>
        <w:t xml:space="preserve">zaplanowano wydatki w kwocie 345.022,00 zł, a wydatkowano kwotę 340.308,40 zł tj. 98,6 % wydatków planowanych. W zakresie wydatków osobowych niezaliczonych do wynagrodzeń sfinansowano w kwocie 699,06 zł wydatki związane z BHP. Na wynagrodzenia, pochodne od wynagrodzeń, składki na Fundusz Pracy oraz odpisy na zakładowy fundusz świadczeń socjalnych zaplanowano środki w wysokości 281.580,00 zł, wydatkowano 280.176,18 zł tj. 99,5 % wydatków planowanych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Na wynagrodzenia bezosobowe zaplanowano kwotę 5.340,00 zł, a wydatkowano 4.480,00 zł tj. 83,9%  na uregulowanie umowy dla informatyka, specjalisty BHP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i za pranie wykładzin.   Pozostałe wydatki realizowane były w zależności od potrzeb Gminnego Zarządu Oświaty i Wychowania i nie odbiegały znacząco od zakładanego planu z wyjątkiem zakupu usług pozostałych, gdzie wykonanie wynosi 50,6 % zakładanego planu, jednak wszystkie potrzeby w tym zakresie zostały zrealizowane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 paragrafie 6060 zaplanowano wydatki na zakupy  inwestycyjne w  kwocie 5.900,00 zł, a wydatkowano kwotę  5.500,00 zł na zakup programu komputerowego do naliczania średnich wynagrodzeń dla nauczycieli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80146 Dokształcanie i doskonalenie nauczycieli</w:t>
      </w:r>
      <w:r>
        <w:rPr>
          <w:sz w:val="28"/>
        </w:rPr>
        <w:t xml:space="preserve"> z planowanej kwoty 6.320,00 zł wydatkowano 6.315,53 zł tj. 99,9 % wydatków planowanych. Wydatki realizowane były zgodnie z potrzebami zgłoszonymi przez dyrektorów szkół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Kwotę 536,00 zł wypłacono członkom komisji o awans zawodowy nauczycieli. Na sfinansowanie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czesnego dokształcających się nauczycieli wydatkowano 1500,00 zł, a na szkolenia kwotę 3310,00 zł. Sfinansowano koszty szkolenia nauczycieli            w zakresie BHP, zamówień publicznych, kierowników wycieczek i z zakresu udzielania pierwszej pomocy. </w:t>
      </w:r>
      <w:r>
        <w:rPr>
          <w:sz w:val="28"/>
          <w:szCs w:val="28"/>
        </w:rPr>
        <w:t xml:space="preserve">Na zwrot kosztów podróży służbowych wydatkowano kwotę 969,53 zł. Należy nadmienić, że wszystkie zgłoszone potrzeby w zakresie dokształcania i doskonalenia nauczycieli zostały zrealizowane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</w:rPr>
        <w:t xml:space="preserve">W rozdziale 80195 Pozostała działalność </w:t>
      </w:r>
      <w:r>
        <w:rPr>
          <w:sz w:val="28"/>
        </w:rPr>
        <w:t xml:space="preserve">z planowanej kwoty 4.849,00 zł wydatkowano 100,0 % na dofinansowanie pracodawcom kosztów przygotowania zawodowego młodocianych pracowników.  Środki te w całości pochodzą z dotacji budżetu państwa przekazanej przez Wojewodę Mazowieckiego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W dziale 851 Ochrona zdrowia </w:t>
      </w:r>
      <w:r>
        <w:rPr>
          <w:bCs/>
          <w:sz w:val="28"/>
        </w:rPr>
        <w:t>zaplanowano wydatki w kwocie</w:t>
      </w:r>
      <w:r>
        <w:rPr>
          <w:b/>
          <w:sz w:val="28"/>
        </w:rPr>
        <w:t xml:space="preserve">      77.160,00 zł</w:t>
      </w:r>
      <w:r>
        <w:rPr>
          <w:bCs/>
          <w:sz w:val="28"/>
        </w:rPr>
        <w:t xml:space="preserve">, a wydatkowano kwotę </w:t>
      </w:r>
      <w:r>
        <w:rPr>
          <w:b/>
          <w:sz w:val="28"/>
        </w:rPr>
        <w:t xml:space="preserve">76.245,10 zł </w:t>
      </w:r>
      <w:r>
        <w:rPr>
          <w:bCs/>
          <w:sz w:val="28"/>
        </w:rPr>
        <w:t>tj. 98,8 % zakładanego planu.</w:t>
      </w:r>
      <w:r>
        <w:rPr>
          <w:sz w:val="28"/>
        </w:rPr>
        <w:t xml:space="preserve">   </w:t>
      </w:r>
    </w:p>
    <w:p>
      <w:pPr>
        <w:pStyle w:val="Normal"/>
        <w:ind w:right="-468" w:hanging="0"/>
        <w:jc w:val="both"/>
        <w:rPr/>
      </w:pPr>
      <w:r>
        <w:rPr>
          <w:b/>
          <w:bCs/>
          <w:i/>
          <w:iCs/>
          <w:sz w:val="28"/>
        </w:rPr>
        <w:t xml:space="preserve">W rozdziale 85153 Zwalczanie narkomanii </w:t>
      </w:r>
      <w:r>
        <w:rPr>
          <w:b/>
          <w:bCs/>
          <w:iCs/>
          <w:sz w:val="28"/>
        </w:rPr>
        <w:t xml:space="preserve"> </w:t>
      </w:r>
      <w:r>
        <w:rPr>
          <w:bCs/>
          <w:iCs/>
          <w:sz w:val="28"/>
        </w:rPr>
        <w:t>zaplanowano wydatki w kwocie</w:t>
      </w:r>
      <w:r>
        <w:rPr>
          <w:b/>
          <w:bCs/>
          <w:iCs/>
          <w:sz w:val="28"/>
        </w:rPr>
        <w:t xml:space="preserve"> </w:t>
      </w:r>
      <w:r>
        <w:rPr>
          <w:bCs/>
          <w:iCs/>
          <w:sz w:val="28"/>
        </w:rPr>
        <w:t xml:space="preserve">5.000,00 zł, wydatkowano 4.532,06 zł. tj. 90,6 % na zakup nagród na konkurs tematyczny i prowadzenie punktu uzależnień. </w:t>
      </w:r>
      <w:r>
        <w:rPr>
          <w:bCs/>
          <w:i/>
          <w:iCs/>
          <w:sz w:val="28"/>
        </w:rPr>
        <w:t xml:space="preserve">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W </w:t>
      </w:r>
      <w:r>
        <w:rPr>
          <w:b/>
          <w:i/>
          <w:sz w:val="28"/>
          <w:szCs w:val="28"/>
        </w:rPr>
        <w:t>rozdziale 85154 Przeciwdziałanie alkoholizmowi</w:t>
      </w:r>
      <w:r>
        <w:rPr>
          <w:sz w:val="28"/>
          <w:szCs w:val="28"/>
        </w:rPr>
        <w:t xml:space="preserve"> zaplanowano środki                  w wysokości  72.000,00 zł, a wydatkowano kwotę 71.553,04 zł tj. 99,4%                   z przeznaczeniem na wydatki związane z  profilaktyką przeciwalkoholową  na terenie gminy. Środki wydatkowano na zakup materiałów i nagród dla uczestników  gminnego konkursu wiedzy o uzależnieniach i realizowanych programów profilaktycznych w zakresie przeciwdziałania uzależnieniom wśród uczniów gminnych placówek oświatowych, w których wzięło udział 500 uczniów, prenumeratę czasopism związanych z profilaktyką. Gmina finansuje działalność Gminnego Punktu Konsultacyjnego dla osób uzależnionych. W ramach środków przeznaczonych na przeciwdziałanie alkoholizmowi członkowie Komisji brali  udział w szkoleniach związanych z problematyką uzależnie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Środki były wydatkowane również na  wypłatę wynagrodzenia dla członków Gminnej Komisji Rozwiązywania Problemów Alkoholowych. Założony Program na rok 2009 został zrealizowany.</w:t>
      </w:r>
    </w:p>
    <w:p>
      <w:pPr>
        <w:pStyle w:val="Tekstpodstawowy2"/>
        <w:rPr/>
      </w:pPr>
      <w:r>
        <w:rPr>
          <w:b/>
          <w:bCs/>
          <w:i/>
          <w:iCs/>
        </w:rPr>
        <w:t>W rozdziale 85195 Pozostała działalność</w:t>
      </w:r>
      <w:r>
        <w:rPr/>
        <w:t xml:space="preserve"> zaplanowano wydatki bieżące w kwocie 160,00 zł. Środki pochodzą z dotacji przekazanej przez Wojewodę Mazowieckiego na wydatki związane z realizacją zadania zleconego dot. finansowania kosztów wydania decyzji administracyjnych na ubezpieczenie zdrowotne świadczeniobiorców. Wydatkowano 100% otrzymanych środków na zakup materiałów biurowych, druków i papieru ksero.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 dziale 852 Pomoc społeczna</w:t>
      </w:r>
      <w:r>
        <w:rPr>
          <w:sz w:val="28"/>
        </w:rPr>
        <w:t xml:space="preserve"> zaplanowano wydatki w kwocie </w:t>
      </w:r>
      <w:r>
        <w:rPr>
          <w:b/>
          <w:bCs/>
          <w:sz w:val="28"/>
        </w:rPr>
        <w:t>5.066.561,72 zł,</w:t>
      </w:r>
      <w:r>
        <w:rPr>
          <w:sz w:val="28"/>
        </w:rPr>
        <w:t xml:space="preserve"> a zostały wydatkowane środki w kwocie </w:t>
      </w:r>
      <w:r>
        <w:rPr>
          <w:b/>
          <w:bCs/>
          <w:sz w:val="28"/>
        </w:rPr>
        <w:t>4.932.570,56</w:t>
      </w:r>
      <w:r>
        <w:rPr>
          <w:sz w:val="28"/>
        </w:rPr>
        <w:t xml:space="preserve"> zł.                tj. w 97,4% wydatków planowanych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</w:t>
      </w:r>
      <w:r>
        <w:rPr>
          <w:b/>
          <w:i/>
          <w:sz w:val="28"/>
          <w:szCs w:val="28"/>
        </w:rPr>
        <w:t>rozdziale 85212 Świadczenia rodzinne oraz składki na ubezpieczenia emerytalne  i rentowe z ubezpieczenia społecznego</w:t>
      </w:r>
      <w:r>
        <w:rPr>
          <w:sz w:val="28"/>
          <w:szCs w:val="28"/>
        </w:rPr>
        <w:t xml:space="preserve"> zaplanowano wydatki w kwocie 3.258.000,00 zł, wydatkowano kwotę 3.173.796,79 zł tj. 97,4% zakładanego planu. Środki na wydatki pochodzą w 100% z dotacji budżetu państwa przekazanej przez Wojewodę Mazowieckiego. </w:t>
      </w:r>
    </w:p>
    <w:p>
      <w:pPr>
        <w:pStyle w:val="Normal"/>
        <w:ind w:right="-468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Wydatki szczegółowo zostały omówione w części dotyczącej dotacji.</w:t>
      </w:r>
    </w:p>
    <w:p>
      <w:pPr>
        <w:pStyle w:val="Normal"/>
        <w:ind w:right="-471" w:hanging="0"/>
        <w:jc w:val="both"/>
        <w:rPr/>
      </w:pPr>
      <w:r>
        <w:rPr>
          <w:b/>
          <w:i/>
          <w:sz w:val="28"/>
          <w:szCs w:val="28"/>
        </w:rPr>
        <w:t>W rozdziale 85213 Składki na ubezpieczenie zdrowotne opłacane za osoby pobierające niektóre świadczenia z pomocy społecznej oraz niektóre świadczenia rodzinne</w:t>
      </w:r>
      <w:r>
        <w:rPr>
          <w:sz w:val="28"/>
          <w:szCs w:val="28"/>
        </w:rPr>
        <w:t xml:space="preserve"> z planowanej kwoty 13.186,00 zł wydatkowano kwotę 13.169,88 zł           tj. 99,9 %. Środki na składki ubezpieczenia zdrowotnego pochodzą z dotacji przekazanej przez Wojewodę na zadania zlecone w kwocie 7.562,00 zł i zadania własne w kwocie 5.607,88 zł.  </w:t>
      </w:r>
    </w:p>
    <w:p>
      <w:pPr>
        <w:pStyle w:val="Normal"/>
        <w:ind w:right="-468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Wydatki szczegółowo zostały omówione w części dotyczącej dotacji.   </w:t>
      </w:r>
    </w:p>
    <w:p>
      <w:pPr>
        <w:pStyle w:val="Normal"/>
        <w:ind w:right="-471" w:hanging="0"/>
        <w:jc w:val="both"/>
        <w:rPr/>
      </w:pPr>
      <w:r>
        <w:rPr>
          <w:b/>
          <w:i/>
          <w:sz w:val="28"/>
          <w:szCs w:val="28"/>
        </w:rPr>
        <w:t xml:space="preserve">W rozdziale 85214 Zasiłki i pomoc w naturze oraz składki na ubezpieczenia społeczne </w:t>
      </w:r>
      <w:r>
        <w:rPr>
          <w:sz w:val="28"/>
          <w:szCs w:val="28"/>
        </w:rPr>
        <w:t xml:space="preserve">zaplanowano wydatki w kwocie 460.780,00 zł, a wydatkowano kwotę 460.074,22  zł tj.99,8% wydatków planowanych. Środki na realizację powyższych wydatków pochodzą z dotacji przekazanej przez  Wojewodę na zadania własne gminy planowane  w kwocie 173.055,00 zł, a wydatkowane  w kwocie 172.607,36 zł i na zadania zlecone planowane w kwocie 86.675,00 zł, a wydatkowane w kwocie 86.674,86 zł.  </w:t>
      </w:r>
    </w:p>
    <w:p>
      <w:pPr>
        <w:pStyle w:val="Normal"/>
        <w:ind w:right="-468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Wydatki poniesione z przekazanych dotacji zostały szczegółowo omówione w części dotyczącej dotacji.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e środków własnych gminy z planowanej na świadczenia społeczne kwoty 72.337,72 zł wydatkowano 72.102,65 zł. tj.99,7 % na wypłatę zasiłków celowych. Pomoc w formie zasiłków celowych, celowych specjalnych  i w naturze udzielona została dla 216 rodzin. 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>Ze środków własnych gminy wypłacono dla 24 beneficjentów projektu Programu Operacyjnego Kapitał Ludzki – Projekt „Aktywizacja bezrobotnego powrotem do życia zawodowego” współfinansowanego ze środków Europejskiego Funduszu Społecznego zasiłki celowe w kwocie 19.462,28 zł.</w:t>
      </w:r>
    </w:p>
    <w:p>
      <w:pPr>
        <w:pStyle w:val="Normal"/>
        <w:ind w:right="-471" w:hanging="0"/>
        <w:jc w:val="both"/>
        <w:rPr/>
      </w:pPr>
      <w:r>
        <w:rPr>
          <w:sz w:val="28"/>
          <w:szCs w:val="28"/>
        </w:rPr>
        <w:t xml:space="preserve">Za pobyt 7 podopiecznych samotnych i ciężko chorych w Domach Pomocy Społecznej  z planowanej w § 4330 kwoty 109.250,00 zł wydatkowano  100 % zakładanego planu. Odpłatność za pobyt w Domach Pomocy Społecznej realizowana jest  ze środków własnych gminy i należy nadmienić, że wydatki na ten cel wzrosły dwukrotnie w stosunku do roku 2008. 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W rozdziale 85219 Ośrodki pomocy społecznej</w:t>
      </w:r>
      <w:r>
        <w:rPr>
          <w:sz w:val="28"/>
          <w:szCs w:val="28"/>
        </w:rPr>
        <w:t xml:space="preserve"> zaplanowano wydatki w kwocie 550.447,72 zł, a poniesione wydatki stanowią kwotę 539.405,57 zł tj.98,0 % wydatków planowanych.   </w:t>
      </w:r>
    </w:p>
    <w:p>
      <w:pPr>
        <w:pStyle w:val="Normal"/>
        <w:ind w:right="-471" w:firstLine="708"/>
        <w:jc w:val="both"/>
        <w:rPr/>
      </w:pPr>
      <w:r>
        <w:rPr>
          <w:sz w:val="28"/>
          <w:szCs w:val="28"/>
        </w:rPr>
        <w:t xml:space="preserve">W tym rozdziale realizowane były wydatki projektu Programu Operacyjnego Kapitał Ludzki – Projekt „Aktywizacja bezrobotnego powrotem do życia zawodowego” współfinansowanego ze środków Europejskiego Funduszu Społecznego wydatkowane w kwocie 165.791,74 zł. Wydatki zostały szczegółowo omówione </w:t>
        <w:tab/>
        <w:t xml:space="preserve"> w części dotyczącej dotacji – dotacje rozwojowe. </w:t>
      </w:r>
    </w:p>
    <w:p>
      <w:pPr>
        <w:pStyle w:val="Normal"/>
        <w:ind w:right="-47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Środki na wydatki związane z utrzymaniem ośrodka pochodzą z przekazanej dotacji przez Wojewodę na zadania własne planowanej w kwocie 185.460,00 zł         i wydatkowanej w 100%. Poniesione wydatki zostały szczegółowo omówione          w części dot. dotacji.  Środki własne  gminy wydatkowane na utrzymanie ośrodka stanowią kwotę 188.155,34 zł. Poniesione wydatki ośrodka związane są z wypłatą wynagrodzeń dla pracowników, pochodnych od wynagrodzeń,  przekazaniem odpisu na zakładowy fundusz świadczeń socjalnych oraz wydatki rzeczowe związane           z funkcjonowaniem i  utrzymanie Gminnego Ośrodka Pomocy Społecznej tj. czynsz za lokal, zakup materiałów biurowych, akcesoriów komputerowych, porto, usługi transportowe, remontowe i telekomunikacyjne, zwrot kosztów podróży służbowych    i wypłatę ryczałtów za używanie samochodu prywatnego do celów służbowych oraz szkoleniami pracowników.   </w:t>
      </w:r>
    </w:p>
    <w:p>
      <w:pPr>
        <w:pStyle w:val="Normal"/>
        <w:ind w:right="-47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 rozdziale 85228 Usługi opiekuńcze i specjalistyczne usługi opiekuńcze</w:t>
      </w:r>
    </w:p>
    <w:p>
      <w:pPr>
        <w:pStyle w:val="Normal"/>
        <w:ind w:right="-471" w:hanging="0"/>
        <w:jc w:val="both"/>
        <w:rPr/>
      </w:pPr>
      <w:r>
        <w:rPr>
          <w:sz w:val="28"/>
          <w:szCs w:val="28"/>
        </w:rPr>
        <w:t xml:space="preserve">z planowanej kwoty 310.828,00 zł wydatkowano kwotę 309.106,87 zł tj. 99,4 % zakładanego planu. Środki na wydatki w tym rozdziale pochodzą z dotacji przekazanej przez Wojewodę na zadania zlecone planowanej w kwocie 69.800,00 zł, z której wydatkowano kwotę 69.634,93 zł i ze środków gminy planowanych              w kwocie 241.028,00 zł, a wydatkowanych w kwocie 239.471,94 zł. </w:t>
      </w:r>
    </w:p>
    <w:p>
      <w:pPr>
        <w:pStyle w:val="Normal"/>
        <w:ind w:right="-471" w:hanging="0"/>
        <w:jc w:val="both"/>
        <w:rPr/>
      </w:pPr>
      <w:r>
        <w:rPr>
          <w:sz w:val="28"/>
          <w:szCs w:val="28"/>
        </w:rPr>
        <w:t xml:space="preserve">Poniesione wydatki na usługi opiekuńcze dotyczyły wynagrodzeń  dla opiekunek domowych, umów zleceń dla 5 opiekunek, pochodnych od wynagrodzeń, wydatków związanych z BHP,  odpisem na zakładowy fundusz świadczeń socjalnych, zwrotem kosztów podróży służbowych i ryczałtów samochodowych. Nieznaczne środki zostały wydatkowane na zakup materiałów biurowych, druków i badania lekarskie.  </w:t>
      </w:r>
    </w:p>
    <w:p>
      <w:pPr>
        <w:pStyle w:val="Normal"/>
        <w:ind w:right="-471" w:hanging="0"/>
        <w:jc w:val="both"/>
        <w:rPr/>
      </w:pPr>
      <w:r>
        <w:rPr>
          <w:sz w:val="28"/>
          <w:szCs w:val="28"/>
        </w:rPr>
        <w:t xml:space="preserve">Należy nadmienić, że w roku 2009 wydatki na usługi opiekuńcze finansowane          z budżetu gminy wzrosły dwukrotnie w stosunku do roku 2008. Usługi świadczone są przez 9 opiekunek zatrudnionych na pełnym etacie i 5 zatrudnianych, w miarę potrzeb, na umowę zlecenie. W ramach zadań własnych świadczone są usługi opiekuńcze dla 30 osób samotnych, przewlekle chorych w miejscu ich zamieszkania. Wzrost potrzeb w tym zakresie świadczy o tym, że wśród mieszkańców gminy jest coraz więcej osób starszych, samotnych wymagających pomocy i opieki.  </w:t>
      </w:r>
    </w:p>
    <w:p>
      <w:pPr>
        <w:pStyle w:val="Normal"/>
        <w:ind w:right="-471" w:hanging="0"/>
        <w:jc w:val="both"/>
        <w:rPr/>
      </w:pPr>
      <w:r>
        <w:rPr>
          <w:sz w:val="28"/>
          <w:szCs w:val="28"/>
        </w:rPr>
        <w:t xml:space="preserve">Specjalistyczne usługi opiekuńcze  tak jak rok wcześniej były świadczone przez dwie opiekunki, a otrzymana dotacja wzrosła około 2% w stosunku do roku 2008.    </w:t>
      </w:r>
    </w:p>
    <w:p>
      <w:pPr>
        <w:pStyle w:val="Normal"/>
        <w:ind w:right="-471" w:hanging="0"/>
        <w:jc w:val="both"/>
        <w:rPr/>
      </w:pPr>
      <w:r>
        <w:rPr>
          <w:b/>
          <w:i/>
          <w:sz w:val="28"/>
          <w:szCs w:val="28"/>
        </w:rPr>
        <w:t>W rozdziale 85295 Pozostała działalnoś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lanowane środki w kwocie 473.320,00 zł  zostały wydatkowane w kwocie 437.017,23 zł tj. 92,3 % wydatków planowanych      z tego: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w paragrafie 3110 na dożywianie dzieci w szkołach zaplanowano środki w kwocie 180.390,00 zł, wydatkowano 180.124,07 zł na pomoc w formie posiłku i zasiłku celowego dla 506 osób. Pomoc w zakresie dożywiania została dofinansowana z dotacji przekazanej przez Wojewodę Mazowieckiego w kwocie 135.000,00 zł             i wykorzystanej w 100%.  </w:t>
      </w:r>
    </w:p>
    <w:p>
      <w:pPr>
        <w:pStyle w:val="Normal"/>
        <w:ind w:right="-471" w:hanging="0"/>
        <w:jc w:val="both"/>
        <w:rPr/>
      </w:pPr>
      <w:r>
        <w:rPr>
          <w:sz w:val="28"/>
          <w:szCs w:val="28"/>
        </w:rPr>
        <w:t>Planowane na ten cel środki gminy stanowią kwotę 45.390,00 zł, które zostały wydatkowane w kwocie 45.124,07 zł</w:t>
      </w:r>
      <w:r>
        <w:rPr>
          <w:sz w:val="22"/>
          <w:szCs w:val="22"/>
        </w:rPr>
        <w:t xml:space="preserve">.   </w:t>
      </w:r>
    </w:p>
    <w:p>
      <w:pPr>
        <w:pStyle w:val="Normal"/>
        <w:ind w:right="-471" w:hanging="0"/>
        <w:jc w:val="both"/>
        <w:rPr>
          <w:sz w:val="28"/>
          <w:szCs w:val="28"/>
        </w:rPr>
      </w:pPr>
      <w:r>
        <w:rPr>
          <w:sz w:val="28"/>
          <w:szCs w:val="28"/>
        </w:rPr>
        <w:t>- na  słodycze i napoje zakupione ze środków gminy  i wykorzystanych podczas imprezy zorganizowanej z okazji „Dnia Dziecka” z planowanej kwoty 534,00 zł, wydatkowano 533,16 zł.</w:t>
      </w:r>
    </w:p>
    <w:p>
      <w:pPr>
        <w:pStyle w:val="Normal"/>
        <w:ind w:right="-4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w ramach Programu Poakcesyjnego Wsparcia Obszarów Wiejskich komponent B2 planowana dla gminy dotacja w kwocie 256.361,00 zł została przekazana gminie      w kwocie 222.327,58 zł na realizację usług społecznych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W związku                         z trudnościami budżetu państwa nie wszystkie środki z planowanej dotacji zostały przekazane. Gmina z własnych środków, za zgodą Rady Gminy, dokończyła realizację umów i porozumień i przeznaczyła na ten cel kwotę 34.033,42 zł, które zostaną zrefundowane gminie w 2010 r. 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</w:rPr>
        <w:t>W dziale 854 Edukacyjna opieka wychowawcza</w:t>
      </w:r>
      <w:r>
        <w:rPr>
          <w:sz w:val="28"/>
        </w:rPr>
        <w:t xml:space="preserve"> zaplanowano wydatki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>w kwocie 309.354,00 zł, a wydatkowano kwotę 308.976,92 zł tj. 99.9 % wydatków planowanych.</w:t>
      </w:r>
    </w:p>
    <w:p>
      <w:pPr>
        <w:pStyle w:val="Normal"/>
        <w:ind w:right="-468" w:hanging="0"/>
        <w:jc w:val="both"/>
        <w:rPr/>
      </w:pPr>
      <w:r>
        <w:rPr>
          <w:b/>
          <w:bCs/>
          <w:i/>
          <w:iCs/>
          <w:sz w:val="28"/>
        </w:rPr>
        <w:t xml:space="preserve">W rozdziale 85401 Świetlice szkolne </w:t>
      </w:r>
      <w:r>
        <w:rPr>
          <w:sz w:val="28"/>
        </w:rPr>
        <w:t>planowane w kwocie 119.552,00 zł wydatki zostały zrealizowane w kwocie 119.174,92 zł tj. w 99,7 % z przeznaczeniem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>na utrzymanie w szkołach świetlic dla dzieci. Na wypłatę dodatków wiejskich             i mieszkaniowych oraz na wydatki związane z  BHP  wydatkowano kwotę        6.696,90 zł tj. 99,4 % wydatków planowanych na ten cel. Środki na wynagrodzenia, pochodne od wynagrodzeń, składki na Fundusz Pracy oraz odpisy na zakładowy fundusz świadczeń socjalnych zaplanowano w wysokości 109.119,00 zł,  wypłacono kwotę 108.837,36 zł tj. w 99,7 % zakładanego planu, w tym  kwotę 7.031,84 zł na jednorazowy dodatek uzupełniający średnie wynagrodzenie nauczycieli zgodnie       z art.30 Karty Nauczyciela. W § 4210 z planowanej kwoty 3.700,00 wydatkowano kwotę 3.640,66 zł. tj. 98,4 %  na zakup środków czystości do utrzymania porządku       w świetlicach,  telewizora i odtwarzacza do świetlicy w Suskowoli.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85415 Pomoc materialna dla uczniów  </w:t>
      </w:r>
      <w:r>
        <w:rPr>
          <w:sz w:val="28"/>
        </w:rPr>
        <w:t>wydatki planowane w kwocie</w:t>
      </w:r>
    </w:p>
    <w:p>
      <w:pPr>
        <w:pStyle w:val="Normal"/>
        <w:ind w:right="-468" w:hanging="0"/>
        <w:jc w:val="both"/>
        <w:rPr>
          <w:b/>
          <w:b/>
          <w:sz w:val="28"/>
        </w:rPr>
      </w:pPr>
      <w:r>
        <w:rPr>
          <w:sz w:val="28"/>
        </w:rPr>
        <w:t xml:space="preserve">189.802,00 zł zostały wykorzystane 100 %  na udzielenie pomocy materialnej           o charakterze socjalnym dla uczniów z tego: wydatki w § 3240 stypendia dla uczniów o charakterze socjalnym  wydatkowano kwotę 158.375,00 zł  na  stypendia dla 912 uczniów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Wydatki  w § 3260 inne formy pomocy dla uczniów  planowane w kwocie 31.427,00 zł zostały wykorzystane w 100%  z przeznaczeniem na  wypłatę zasiłków szkolnych dla 7 uczniów, na które wydatkowano 2.387,00 zł i wyprawkę szkolną - zakup podręczników, na które przeznaczono 29.040,00 zł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>Wszystkie wydatkowane środki zostały przekazane przez Wojewodę Mazowieckiego w ramach dotacji celowej na zadania własne.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W dziale 900 Gospodarka komunalna i ochrona środowiska</w:t>
      </w:r>
      <w:r>
        <w:rPr>
          <w:sz w:val="28"/>
        </w:rPr>
        <w:t xml:space="preserve"> zaplanowano wydatki w wysokości </w:t>
      </w:r>
      <w:r>
        <w:rPr>
          <w:b/>
          <w:bCs/>
          <w:sz w:val="28"/>
        </w:rPr>
        <w:t>513.594,00 zł</w:t>
      </w:r>
      <w:r>
        <w:rPr>
          <w:sz w:val="28"/>
        </w:rPr>
        <w:t xml:space="preserve">, a wydatkowano kwotę </w:t>
      </w:r>
      <w:r>
        <w:rPr>
          <w:b/>
          <w:bCs/>
          <w:sz w:val="28"/>
        </w:rPr>
        <w:t>462.391,95</w:t>
      </w:r>
      <w:r>
        <w:rPr>
          <w:sz w:val="28"/>
        </w:rPr>
        <w:t xml:space="preserve"> zł tj.90,0 % wydatków planowanych.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  <w:szCs w:val="28"/>
        </w:rPr>
        <w:t>W rozdziale 90003 Oczyszczanie miast i wsi</w:t>
      </w:r>
      <w:r>
        <w:rPr>
          <w:sz w:val="28"/>
          <w:szCs w:val="28"/>
        </w:rPr>
        <w:t xml:space="preserve"> z planowanej kwoty 1690,00 zł wydatkowano 1.685,73 zł na uregulowanie faktur za selektywną zbiórkę odpadów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>W rozdziale 90015 Oświetlenie ulic, placów i dróg</w:t>
      </w:r>
      <w:r>
        <w:rPr>
          <w:sz w:val="28"/>
        </w:rPr>
        <w:t xml:space="preserve"> planowano wydatki w kwocie 505.594,00 zł, wydatkowano kwotę 456.952,78 zł tj.90,4 % wydatków planowanych  </w:t>
      </w:r>
    </w:p>
    <w:p>
      <w:pPr>
        <w:pStyle w:val="Normal"/>
        <w:ind w:right="-468" w:hanging="0"/>
        <w:jc w:val="both"/>
        <w:rPr/>
      </w:pPr>
      <w:r>
        <w:rPr>
          <w:sz w:val="28"/>
        </w:rPr>
        <w:t xml:space="preserve">z tego: na uregulowanie faktur za energię elektryczną zużytą do oświetlenia ulic wydatkowano kwotę 308.003,61 zł, na konserwację oświetlenia ulicznego kwotę 54.000 zł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  <w:t xml:space="preserve">Z planowanej  na wydatki inwestycyjne kwoty 109.000,00 zł wydatkowano 94.949,17 zł tj. 87,1 % na budowę oświetlenia Laski- Działki Suskowolskie               i Poświętne - Brzezinki oraz modernizację oświetlenia na terenie gminy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</w:rPr>
        <w:t xml:space="preserve">W rozdziale 90095 Pozostała działalność </w:t>
      </w:r>
      <w:r>
        <w:rPr>
          <w:sz w:val="28"/>
        </w:rPr>
        <w:t>zaplanowano wydatki w wysokości 6.310,00 zł, wydatkowano 3.753,44 zł tj. 59,5 % na usługi weterynaryjne, transport  i utylizację  odpadów upadłych zwierząt.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</w:rPr>
        <w:t>W dziale 921 Kultura i ochrona dziedzictwa narodowego</w:t>
      </w:r>
      <w:r>
        <w:rPr>
          <w:sz w:val="28"/>
        </w:rPr>
        <w:t xml:space="preserve"> zaplanowano wydatki w kwocie 141.000,00 zł, wydatkowano 139.475,00 zł tj. 98,9 %. 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  <w:szCs w:val="28"/>
        </w:rPr>
        <w:t xml:space="preserve">W rozdziale 92116 Biblioteki </w:t>
      </w:r>
      <w:r>
        <w:rPr>
          <w:sz w:val="28"/>
        </w:rPr>
        <w:t xml:space="preserve">zaplanowano dotację   dla Publicznej Biblioteki          w Jedlni w kwocie 110.000,00 zł, która została  przekazana   w  100% na realizację celów statutowych biblioteki. </w:t>
      </w:r>
    </w:p>
    <w:p>
      <w:pPr>
        <w:pStyle w:val="Normal"/>
        <w:ind w:right="-468" w:hanging="0"/>
        <w:jc w:val="both"/>
        <w:rPr>
          <w:sz w:val="28"/>
        </w:rPr>
      </w:pPr>
      <w:r>
        <w:rPr>
          <w:b/>
          <w:i/>
          <w:sz w:val="28"/>
          <w:szCs w:val="28"/>
        </w:rPr>
        <w:t>W rozdziale 92195Pozostała działalnoś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planowano wydatki w kwocie      31.000,00 zł, wydatkowano kwotę 29.475,00 zł tj. 95,1% na inwentaryzację budowlaną i projekt Gminnego Centrum Kultury w Janusznie oraz zapłatę umowy     o dzieło za przygotowanie wniosku do Ministerstwa Kultury  na modernizację budynku z przeznaczeniem na Gminne Centrum Kultury.</w:t>
      </w:r>
    </w:p>
    <w:p>
      <w:pPr>
        <w:pStyle w:val="Normal"/>
        <w:ind w:right="-468" w:hanging="0"/>
        <w:jc w:val="both"/>
        <w:rPr/>
      </w:pPr>
      <w:r>
        <w:rPr>
          <w:b/>
          <w:sz w:val="28"/>
        </w:rPr>
        <w:t>W dziale 926 Kultura fizyczna i sport</w:t>
      </w:r>
      <w:r>
        <w:rPr>
          <w:sz w:val="28"/>
        </w:rPr>
        <w:t xml:space="preserve"> zaplanowano wydatki w kwocie     227.000,00 zł, wydatkowano kwotę 221.876,49 zł tj. 97,7 % zakładanego planu.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92601 Obiekty sportowe </w:t>
      </w:r>
      <w:r>
        <w:rPr>
          <w:sz w:val="28"/>
        </w:rPr>
        <w:t xml:space="preserve">zaplanowano wydatki inwestycyjne w kwocie 207.000,00 zł, a wydatkowano 206.180.00 zł tj. 99,6 % na projekt boiska w Laskach i projekt budowy wielofunkcyjnego boiska sportowego w m. Jedlnia.  </w:t>
      </w:r>
    </w:p>
    <w:p>
      <w:pPr>
        <w:pStyle w:val="Normal"/>
        <w:ind w:right="-468" w:hanging="0"/>
        <w:jc w:val="both"/>
        <w:rPr/>
      </w:pPr>
      <w:r>
        <w:rPr>
          <w:b/>
          <w:i/>
          <w:sz w:val="28"/>
        </w:rPr>
        <w:t xml:space="preserve">W rozdziale 92605 Zadania z zakresu kultury fizycznej i sportu </w:t>
      </w:r>
      <w:r>
        <w:rPr>
          <w:sz w:val="28"/>
        </w:rPr>
        <w:t xml:space="preserve">zaplanowano wydatki w kwocie </w:t>
      </w:r>
      <w:r>
        <w:rPr>
          <w:b/>
          <w:bCs/>
          <w:sz w:val="28"/>
        </w:rPr>
        <w:t>20.000,00 zł,</w:t>
      </w:r>
      <w:r>
        <w:rPr>
          <w:sz w:val="28"/>
        </w:rPr>
        <w:t xml:space="preserve">  a wydatkowano kwotę </w:t>
      </w:r>
      <w:r>
        <w:rPr>
          <w:b/>
          <w:bCs/>
          <w:sz w:val="28"/>
        </w:rPr>
        <w:t>15.696,49 zł</w:t>
      </w:r>
      <w:r>
        <w:rPr>
          <w:sz w:val="28"/>
        </w:rPr>
        <w:t xml:space="preserve"> tj. 78,5  % zakładanego planu z przeznaczeniem na wydatki związane z utrzymaniem gminnych boisk sportowych i finansowanie gminnych zawodów sportowych. </w:t>
      </w:r>
    </w:p>
    <w:p>
      <w:pPr>
        <w:pStyle w:val="Normal"/>
        <w:tabs>
          <w:tab w:val="clear" w:pos="708"/>
          <w:tab w:val="left" w:pos="2160" w:leader="none"/>
        </w:tabs>
        <w:ind w:right="-4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8" w:hanging="0"/>
      <w:jc w:val="both"/>
      <w:outlineLvl w:val="0"/>
    </w:pPr>
    <w:rPr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68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33:00Z</dcterms:created>
  <dc:creator>Urząd Gminy</dc:creator>
  <dc:description/>
  <cp:keywords/>
  <dc:language>en-US</dc:language>
  <cp:lastModifiedBy>Urząd Gminy</cp:lastModifiedBy>
  <cp:lastPrinted>2010-03-18T13:46:00Z</cp:lastPrinted>
  <dcterms:modified xsi:type="dcterms:W3CDTF">2010-03-18T12:49:00Z</dcterms:modified>
  <cp:revision>112</cp:revision>
  <dc:subject/>
  <dc:title>WYDATKI BUDŻETOWE</dc:title>
</cp:coreProperties>
</file>