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  O  PRZEBIEGU  WYKONANIA  PLANU  FINANSOWEGO  GMINNEJ  BIBLIOTEKI  PUBLICZ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 JEDLNI  na 30.06.2010 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nstytucja Kultury w I półroczu 2010 roku posiadała do dyspozycji 63.247,89 z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 wydatki bieżące Instytucja Kultury otrzymała z Gminy dotację w kwocie 63.00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Stan środków na rachunku bankowym na dzień 31.12.2009 r.  wynosił 247,89 zł, a na 30.06.2010 r.  4.782,93 z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ozchody za I półrocze 2010 roku wynoszą 58.464,96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 tego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użycie materiałów i energii              </w:t>
        <w:tab/>
        <w:t>6.578,97 zł</w:t>
      </w:r>
    </w:p>
    <w:p>
      <w:pPr>
        <w:pStyle w:val="Normal"/>
        <w:rPr/>
      </w:pPr>
      <w:r>
        <w:rPr>
          <w:sz w:val="26"/>
          <w:szCs w:val="26"/>
        </w:rPr>
        <w:t xml:space="preserve">w tym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Zakup książek</w:t>
        <w:tab/>
        <w:tab/>
        <w:t xml:space="preserve">           1.822,28 zł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Zużycie gazu i wody                   4.249,72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Materiały</w:t>
        <w:tab/>
        <w:tab/>
        <w:tab/>
        <w:t xml:space="preserve">              506,97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Usługi obce</w:t>
        <w:tab/>
        <w:tab/>
        <w:tab/>
        <w:tab/>
        <w:t xml:space="preserve">           2.121,64 zł</w:t>
      </w:r>
    </w:p>
    <w:p>
      <w:pPr>
        <w:pStyle w:val="Normal"/>
        <w:rPr/>
      </w:pPr>
      <w:r>
        <w:rPr>
          <w:sz w:val="26"/>
          <w:szCs w:val="26"/>
        </w:rPr>
        <w:t>w tym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Koszty bankowe         </w:t>
        <w:tab/>
        <w:tab/>
        <w:t xml:space="preserve">   322,00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Rozmowy telefoniczne </w:t>
        <w:tab/>
        <w:t xml:space="preserve">              814,28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Prenumerata</w:t>
        <w:tab/>
        <w:tab/>
        <w:t xml:space="preserve">                         405,64 zł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Usługi pozostałe                              579,72 z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Wynagrodzenia razem                        49.146,24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tym:</w:t>
      </w:r>
    </w:p>
    <w:p>
      <w:pPr>
        <w:pStyle w:val="Normal"/>
        <w:rPr/>
      </w:pPr>
      <w:r>
        <w:rPr>
          <w:sz w:val="26"/>
          <w:szCs w:val="26"/>
        </w:rPr>
        <w:t>Wynagrodzenia</w:t>
        <w:tab/>
        <w:tab/>
        <w:t xml:space="preserve">                    42.551,17 zł</w:t>
      </w:r>
    </w:p>
    <w:p>
      <w:pPr>
        <w:pStyle w:val="Normal"/>
        <w:rPr/>
      </w:pPr>
      <w:r>
        <w:rPr>
          <w:sz w:val="26"/>
          <w:szCs w:val="26"/>
        </w:rPr>
        <w:t>Pochodne od wynagrodzeń                      6.595,07 zł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zostałe wydatki                                     618,11 zł</w:t>
      </w:r>
    </w:p>
    <w:p>
      <w:pPr>
        <w:pStyle w:val="Normal"/>
        <w:rPr/>
      </w:pPr>
      <w:r>
        <w:rPr>
          <w:sz w:val="26"/>
          <w:szCs w:val="26"/>
        </w:rPr>
        <w:t xml:space="preserve">w tym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Delegacje                                       618,11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Za I półrocze 2010 Instytucja Kultury posiada zobowiązania w kwocie 2.926,32 zł.</w:t>
      </w:r>
    </w:p>
    <w:p>
      <w:pPr>
        <w:pStyle w:val="Normal"/>
        <w:jc w:val="both"/>
        <w:rPr/>
      </w:pPr>
      <w:r>
        <w:rPr>
          <w:sz w:val="26"/>
          <w:szCs w:val="26"/>
        </w:rPr>
        <w:t>z teg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obec ZUS z tytułu składek na ubezpieczenia społeczne od wynagrodzeń w kwocie 2.497,32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obec Urzędu Skarbowego z tytułu podatku od wynagrodzeń w kwocie 429,00 z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ie są to zobowiązania wymagalne.</w:t>
      </w:r>
    </w:p>
    <w:p>
      <w:pPr>
        <w:pStyle w:val="Normal"/>
        <w:jc w:val="both"/>
        <w:rPr/>
      </w:pPr>
      <w:r>
        <w:rPr>
          <w:sz w:val="26"/>
          <w:szCs w:val="26"/>
        </w:rPr>
        <w:t>Plan finansowy jest realizowany zgodnie z zakładanym planem. Największe odchylenia są w pozostałych kosztach gdyż nie zachodziła potrzeba ich realizacji       w I półrocz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Kierownik GBP w Jedln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Wanda  Karwicka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25:00Z</dcterms:created>
  <dc:creator>Urząd Gminy</dc:creator>
  <dc:description/>
  <cp:keywords/>
  <dc:language>en-US</dc:language>
  <cp:lastModifiedBy>Urząd Gminy w Pionkach </cp:lastModifiedBy>
  <cp:lastPrinted>2010-08-11T10:33:00Z</cp:lastPrinted>
  <dcterms:modified xsi:type="dcterms:W3CDTF">2010-08-23T08:29:00Z</dcterms:modified>
  <cp:revision>5</cp:revision>
  <dc:subject/>
  <dc:title>INFORMACJA    DODATKOWA</dc:title>
</cp:coreProperties>
</file>