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</w:t>
      </w:r>
      <w:r>
        <w:rPr>
          <w:b/>
          <w:sz w:val="28"/>
          <w:szCs w:val="28"/>
        </w:rPr>
        <w:t xml:space="preserve">ZARZĄDZENIE  NR 18 /2010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      WÓJTA GMINY PIONK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dnia  10 sierpnia 2010 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przedstawienia informacji o przebiegu wykonania budżetu Gminy Pionki za pierwsze półrocze 2010 r. oraz informacji o przebiegu wykonania planu finansowego Gminnej Biblioteki Publicznej  w Jedlni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Na podstawie art. 266 ust. 1 pkt 1 i pkt 3 ustawy z dnia 27 sierpnia 2009 r. o finansach publicznych (Dz. U. Nr 157, poz. 1240 z po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WÓJT GMINY PIONK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 xml:space="preserve">§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tawia Radzie Gminy i Regionalnej Izbie Obrachunkowej  informację        o przebiegu wykonania  budżetu Gminy Pionki za pierwsze półrocze 2010 roku  wraz  z  tabelami od nr 1 do nr 5 oraz informację o przebiegu  wykonania  planu  finansowego za pierwsze półrocze 2010 roku  Gminnej Biblioteki Publicznej          w Jedlni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§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formacja o przebiegu  wykonania budżetu Gminy Pionki za pierwsze półrocze 2010 roku oraz informacja  o przebiegu wykonania planu finansowego Gminnej Biblioteki Publicznej  w Jedlni wraz z załącznikami zostanie przedłożona           w biurze Rady Gminy  i  Regionalnej Izbie Obrachunkowej w Warszawie – Zespół w Radomiu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§ 3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rządzenie wchodzi w życie z dniem jego podjęcia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§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rządzenie podlega ogłoszeni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Wójt Gminy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inż. Mirosław Ziół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18:00Z</dcterms:created>
  <dc:creator>Urząd Gminy</dc:creator>
  <dc:description/>
  <cp:keywords/>
  <dc:language>en-US</dc:language>
  <cp:lastModifiedBy>Urząd Gminy</cp:lastModifiedBy>
  <cp:lastPrinted>2010-08-11T08:20:00Z</cp:lastPrinted>
  <dcterms:modified xsi:type="dcterms:W3CDTF">2010-08-23T11:04:00Z</dcterms:modified>
  <cp:revision>20</cp:revision>
  <dc:subject/>
  <dc:title/>
</cp:coreProperties>
</file>