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PLANU 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J  BIBLIOTEKI  PUBLICZNEJ  W  JEDL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31.12.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Plan na 2008 rok</w:t>
        <w:tab/>
        <w:t xml:space="preserve">        Wykonanie na            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31.12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YCHODY</w:t>
        <w:tab/>
        <w:tab/>
        <w:tab/>
        <w:tab/>
        <w:t>105.500,00</w:t>
        <w:tab/>
        <w:t xml:space="preserve">          105.500,00              100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- dotacja z budżetu                                        100.000,00                100.000,00              100</w:t>
      </w:r>
    </w:p>
    <w:p>
      <w:pPr>
        <w:pStyle w:val="Normal"/>
        <w:rPr/>
      </w:pPr>
      <w:r>
        <w:rPr/>
        <w:t>- dotacja z Ministerstwa Kultury                      5.500,00                    5.500,00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CHOD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8"/>
        <w:gridCol w:w="1620"/>
        <w:gridCol w:w="1100"/>
      </w:tblGrid>
      <w:tr>
        <w:trPr>
          <w:trHeight w:val="9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na 31.12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3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wraz pochodnymi</w:t>
            </w:r>
          </w:p>
          <w:p>
            <w:pPr>
              <w:pStyle w:val="Normal"/>
              <w:rPr/>
            </w:pPr>
            <w:r>
              <w:rPr/>
              <w:t>Zużycie materiałów i energii</w:t>
            </w:r>
          </w:p>
          <w:p>
            <w:pPr>
              <w:pStyle w:val="Normal"/>
              <w:rPr/>
            </w:pPr>
            <w:r>
              <w:rPr/>
              <w:t>Usługi obce</w:t>
            </w:r>
          </w:p>
          <w:p>
            <w:pPr>
              <w:pStyle w:val="Normal"/>
              <w:rPr/>
            </w:pPr>
            <w:r>
              <w:rPr/>
              <w:t>Pozostałe koszty rodzaj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67.173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28.015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9.438,00 874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172,46</w:t>
            </w:r>
          </w:p>
          <w:p>
            <w:pPr>
              <w:pStyle w:val="Normal"/>
              <w:jc w:val="right"/>
              <w:rPr/>
            </w:pPr>
            <w:r>
              <w:rPr/>
              <w:t>28.014,25</w:t>
            </w:r>
          </w:p>
          <w:p>
            <w:pPr>
              <w:pStyle w:val="Normal"/>
              <w:jc w:val="right"/>
              <w:rPr/>
            </w:pPr>
            <w:r>
              <w:rPr/>
              <w:t>8.330,96</w:t>
            </w:r>
          </w:p>
          <w:p>
            <w:pPr>
              <w:pStyle w:val="Normal"/>
              <w:jc w:val="right"/>
              <w:rPr/>
            </w:pPr>
            <w:r>
              <w:rPr/>
              <w:t>873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88,3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.391,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A  PLANU  FINANSOWEGO                                      GMINNEJ  BIBLIOTEKI PUBLICZNEJ W  JEDLNI  z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ZY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iblioteka w 2008 roku posiadała do dyspozycji środki finansowe w kwocie 105.579,63 zł, z czeg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wota 100.000,00 zł  pochodziła z dotacji  budżetu gminy  na wydatki bieżą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wota 5.500,00 zł  z dotacji Ministerstwa Kultury na zakup nowości wydawniczych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wota 79,63 zł to środki pozostałe  z 2007 roku i odsetki bankowe od środków na rachunk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n środków na rachunku bankowym na dzień 31.12.2007 wynosił 61,74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 działalność bieżąca biblioteki wydatkowano w  2008 roku kwotę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4.391,52 zł</w:t>
      </w:r>
      <w:r>
        <w:rPr>
          <w:sz w:val="28"/>
          <w:szCs w:val="28"/>
        </w:rPr>
        <w:t>, z tego na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użycie materiałów i energii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8.014,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Zakup książek</w:t>
        <w:tab/>
        <w:tab/>
        <w:t xml:space="preserve">         </w:t>
        <w:tab/>
        <w:t xml:space="preserve">        12.030,14 zł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Zużycie gazu i wody          </w:t>
        <w:tab/>
        <w:tab/>
        <w:t>4.108,1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ateriały</w:t>
        <w:tab/>
        <w:tab/>
        <w:tab/>
        <w:t xml:space="preserve">      </w:t>
        <w:tab/>
        <w:t xml:space="preserve">        11.875,9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sługi obce</w:t>
        <w:tab/>
      </w:r>
      <w:r>
        <w:rPr>
          <w:sz w:val="28"/>
          <w:szCs w:val="28"/>
        </w:rPr>
        <w:tab/>
        <w:tab/>
        <w:tab/>
        <w:t xml:space="preserve">          </w:t>
      </w:r>
      <w:r>
        <w:rPr>
          <w:b/>
          <w:sz w:val="28"/>
          <w:szCs w:val="28"/>
        </w:rPr>
        <w:t>8.330,9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Usługi bankowe, pocztowe     </w:t>
        <w:tab/>
        <w:tab/>
        <w:t xml:space="preserve"> 795,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mowy telefoniczne </w:t>
        <w:tab/>
        <w:t xml:space="preserve">        </w:t>
        <w:tab/>
        <w:t xml:space="preserve">        1.382,6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renumerata</w:t>
        <w:tab/>
        <w:tab/>
        <w:t xml:space="preserve">         </w:t>
        <w:tab/>
        <w:t xml:space="preserve">        1.100,23 z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wóz śmieci                        </w:t>
        <w:tab/>
        <w:tab/>
        <w:t xml:space="preserve"> 321,0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emonty                                </w:t>
        <w:tab/>
        <w:t xml:space="preserve">        4.731,88 zł</w:t>
      </w:r>
    </w:p>
    <w:p>
      <w:pPr>
        <w:pStyle w:val="Normal"/>
        <w:rPr/>
      </w:pPr>
      <w:r>
        <w:rPr>
          <w:b/>
          <w:sz w:val="28"/>
          <w:szCs w:val="28"/>
        </w:rPr>
        <w:t>Wynagrodzenia z pochodnymi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7.172,4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nagrodzenia</w:t>
        <w:tab/>
        <w:tab/>
        <w:t xml:space="preserve">                         56.168,40 zł</w:t>
      </w:r>
    </w:p>
    <w:p>
      <w:pPr>
        <w:pStyle w:val="Normal"/>
        <w:rPr/>
      </w:pPr>
      <w:r>
        <w:rPr>
          <w:sz w:val="28"/>
          <w:szCs w:val="28"/>
        </w:rPr>
        <w:t>Pochodne od wynagrodzeń                        9.190,84 z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ndusz socjalny </w:t>
        <w:tab/>
        <w:tab/>
        <w:tab/>
        <w:tab/>
        <w:t xml:space="preserve">       1.813,22 z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rozchody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873,8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Ubezpieczenia</w:t>
        <w:tab/>
        <w:tab/>
        <w:t xml:space="preserve">                   766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Delegacje                                        107,85 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31.12.2008 r. stan środków na rachunku bankowym biblioteki  wynosi </w:t>
      </w:r>
      <w:r>
        <w:rPr>
          <w:b/>
          <w:sz w:val="28"/>
          <w:szCs w:val="28"/>
        </w:rPr>
        <w:t>1.188,11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obowiązania: </w:t>
      </w:r>
    </w:p>
    <w:p>
      <w:pPr>
        <w:pStyle w:val="Normal"/>
        <w:rPr/>
      </w:pPr>
      <w:r>
        <w:rPr>
          <w:sz w:val="28"/>
          <w:szCs w:val="28"/>
        </w:rPr>
        <w:t>Za 2008 r. Instytucja Kultury posiada zobowiązania za miesiąc grudzień z tytułu wywozu nieczystości w kwocie 29,96 zł wobec PUH „EKO-SAM” oraz             w kwocie 146,03 zł z tytułu rozmów telefonicznych wobec Telekomunikacji Polskiej S.A. Nie są to zobowiązania wymagalne.                                Zobowiązania z tytułu podatku od wynagrodzeń do Urzędu Skarbowego oraz      z tytułu składek ubezpieczeniowych zostały zapłacone w grudniu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24:00Z</dcterms:created>
  <dc:creator>Urząd Gminy</dc:creator>
  <dc:description/>
  <cp:keywords/>
  <dc:language>en-US</dc:language>
  <cp:lastModifiedBy>Urząd Gminy</cp:lastModifiedBy>
  <cp:lastPrinted>2009-03-18T10:42:00Z</cp:lastPrinted>
  <dcterms:modified xsi:type="dcterms:W3CDTF">2009-04-30T08:07:00Z</dcterms:modified>
  <cp:revision>12</cp:revision>
  <dc:subject/>
  <dc:title>INFORMACJA    DODATKOWA</dc:title>
</cp:coreProperties>
</file>