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sz w:val="28"/>
        </w:rPr>
        <w:t>DOTACJE CELOW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true"/>
        <w:ind w:right="-468"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OTACJE CELOWE </w:t>
      </w:r>
      <w:r>
        <w:rPr>
          <w:sz w:val="28"/>
          <w:szCs w:val="28"/>
        </w:rPr>
        <w:t xml:space="preserve">w/g otrzymanych decyzji i porozumień w 2008 r. zostały zaplanowane w wysokości </w:t>
      </w:r>
      <w:r>
        <w:rPr>
          <w:b/>
          <w:bCs/>
          <w:sz w:val="28"/>
          <w:szCs w:val="28"/>
        </w:rPr>
        <w:t>4.885.211,50 zł,</w:t>
      </w:r>
      <w:r>
        <w:rPr>
          <w:sz w:val="28"/>
          <w:szCs w:val="28"/>
        </w:rPr>
        <w:t xml:space="preserve"> a przekazane zostały w kwocie </w:t>
      </w:r>
      <w:r>
        <w:rPr>
          <w:b/>
          <w:bCs/>
          <w:sz w:val="28"/>
          <w:szCs w:val="28"/>
        </w:rPr>
        <w:t>4.848.560,25 zł</w:t>
      </w:r>
      <w:r>
        <w:rPr>
          <w:sz w:val="28"/>
          <w:szCs w:val="28"/>
        </w:rPr>
        <w:t xml:space="preserve">  tj. w 99,2 % dotacji planowanych z teg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right="-468" w:firstLine="708"/>
        <w:jc w:val="both"/>
        <w:rPr/>
      </w:pPr>
      <w:r>
        <w:rPr>
          <w:b/>
          <w:sz w:val="28"/>
          <w:szCs w:val="28"/>
        </w:rPr>
        <w:t xml:space="preserve">1. Dotacje celowe otrzymane z budżetu państwa na realizację zadań bieżących z zakresu administracji rządowej oraz innych zadań zleconych gminie ustawami </w:t>
      </w:r>
      <w:r>
        <w:rPr>
          <w:sz w:val="28"/>
          <w:szCs w:val="28"/>
        </w:rPr>
        <w:t xml:space="preserve">zostały zaplanowane w kwocie </w:t>
      </w:r>
      <w:r>
        <w:rPr>
          <w:b/>
          <w:bCs/>
          <w:sz w:val="28"/>
          <w:szCs w:val="28"/>
        </w:rPr>
        <w:t>3.637.237 zł,</w:t>
      </w:r>
      <w:r>
        <w:rPr>
          <w:sz w:val="28"/>
          <w:szCs w:val="28"/>
        </w:rPr>
        <w:t xml:space="preserve">  przekazane ( po uwzględnieniu zwrotów) i wydatkowane zgodnie z przeznaczeniem w kwocie </w:t>
      </w:r>
      <w:r>
        <w:rPr>
          <w:b/>
          <w:bCs/>
          <w:sz w:val="28"/>
          <w:szCs w:val="28"/>
        </w:rPr>
        <w:t>3.608.343,42 zł</w:t>
      </w:r>
      <w:r>
        <w:rPr>
          <w:sz w:val="28"/>
          <w:szCs w:val="28"/>
        </w:rPr>
        <w:t xml:space="preserve"> tj. 99,2 %.  </w:t>
      </w:r>
    </w:p>
    <w:p>
      <w:pPr>
        <w:pStyle w:val="Normal"/>
        <w:autoSpaceDE w:val="true"/>
        <w:ind w:right="-468" w:hanging="0"/>
        <w:jc w:val="both"/>
        <w:rPr/>
      </w:pPr>
      <w:r>
        <w:rPr>
          <w:sz w:val="28"/>
          <w:szCs w:val="28"/>
        </w:rPr>
        <w:t xml:space="preserve">Wykorzystanie dotacji w poszczególnych działach i rozdziałach przedstawia się następująco: </w:t>
      </w:r>
    </w:p>
    <w:p>
      <w:pPr>
        <w:pStyle w:val="Normal"/>
        <w:autoSpaceDE w:val="true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w dziale 010 </w:t>
      </w:r>
      <w:r>
        <w:rPr>
          <w:sz w:val="28"/>
          <w:szCs w:val="28"/>
        </w:rPr>
        <w:t>rozdziale 01095 Pozostała działalność planowana w kwocie 88.706,00 zł dotacja została przekazana w kwocie 88.703,92 zł i wykorzystana z przeznaczeniem na zwrot podatku akcyzowego zawartego w cenie oleju napędowego wykorzystanego do produkcji rolnej w kwocie 86.964,78 zł, zakup materiałów biurowych związanych z obsługą zadania w kwocie 739,15 zł, zakup papieru ksero 710,00 zł i tonera za kwotę 289,99 zł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w dziale 750</w:t>
      </w:r>
      <w:r>
        <w:rPr>
          <w:sz w:val="28"/>
          <w:szCs w:val="28"/>
        </w:rPr>
        <w:t xml:space="preserve"> rozdziale 75011 Urzędy Wojewódzkie planowana w kwocie 55.746,00 zł została przekazana i wykorzystana w kwocie 55.745,50 zł na wydatki związane z realizacją przez pracowników Urzędu Gminy zadań z zakresu Urzędu Wojewódzkiego tj. na wynagrodzenia i pochodne funduszu płac, przesyłki pocztowe, zwrot kosztów delegacji pracownika.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751</w:t>
      </w:r>
      <w:r>
        <w:rPr>
          <w:sz w:val="28"/>
          <w:szCs w:val="28"/>
        </w:rPr>
        <w:t xml:space="preserve"> rozdziale 75101 Urzędy naczelnych organów władzy państwowej, kontroli i ochrony prawa zaplanowana dotacja w kwocie 1.423,00 zł została przekazana i wykorzystana w 100 % na wypłatę umowy zlecenia z pochodnymi dla pracownicy dokonującej aktualizacji stałego rejestru wyborców. </w:t>
      </w:r>
    </w:p>
    <w:p>
      <w:pPr>
        <w:pStyle w:val="TextBody"/>
        <w:jc w:val="both"/>
        <w:rPr/>
      </w:pPr>
      <w:r>
        <w:rPr>
          <w:bCs/>
        </w:rPr>
        <w:t>-</w:t>
      </w:r>
      <w:r>
        <w:rPr>
          <w:b/>
          <w:bCs/>
        </w:rPr>
        <w:t xml:space="preserve"> w dziale 754</w:t>
      </w:r>
      <w:r>
        <w:rPr/>
        <w:t xml:space="preserve"> rozdziale 75414 Obrona cywilna została zaplanowana i przekazana dotacja w kwocie 500,00 zł na wydatki bieżące związane z OC. Dotacja została wykorzystana w 100 % na przeprowadzenie szkolenia  dla formacji Obrony Cywilnej.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1</w:t>
      </w:r>
      <w:r>
        <w:rPr>
          <w:sz w:val="28"/>
          <w:szCs w:val="28"/>
        </w:rPr>
        <w:t xml:space="preserve"> rozdziale 85195 Pozostała działalność została zaplanowana i przekazana dotacja w kwocie 150,00zł z przeznaczeniem na sfinansowanie kosztów wydawania przez gminy decyzji w sprawach świadczeniobiorców innych niż ubezpieczeni spełniający kryterium dochodowe. Dotacja została wykorzystana w 100 % na zakup materiałów biurowych i papieru ksero.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2</w:t>
      </w:r>
      <w:r>
        <w:rPr>
          <w:sz w:val="28"/>
          <w:szCs w:val="28"/>
        </w:rPr>
        <w:t xml:space="preserve"> rozdziale 85212 Świadczenia rodzinne oraz składki na ubezpieczenie emerytalne i rentowe z ubezpieczenia społecznego zaplanowana dotację na wydatki bieżące w kwocie 3.264.600,00 zł, która  została przekazana i wykorzystana              w kwocie 3.237.905,87 zł z przeznaczeniem na: wypłatę świadczeń rodzinnych, zaliczek alimentacyjnych  i funduszu alimentacyjnego w kwocie  3.106.560,07 zł, składki ubezpieczenia emerytalno-rentowego od świadczeń w wysokości 19.985,62 zł  i obsługę świadczeń w kwocie 111.360,18 zł. 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Środki przeznaczone na świadczenia  wydatkowano na: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- zasiłki rodzinne i dodatki  kwotę 2.520.907,00 zł, 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- świadczenia pielęgnacyjne  kwotę 90.958,10 zł, które przyznano 20 matkom wychowujących niepełnosprawne dzieci,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- zasiłki pielęgnacyjne kwotę 235.926,00 zł , które zostały przyznane dla 146 osób, 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- zaliczki alimentacyjne kwotę 170.168,97 zł, które  otrzymało 41 osób.  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fundusz alimentacyjny kwotę 88.600,00 zł, który został przyznany dla 52 osób. 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Zaliczki alimentacyjne wypłacane były od stycznia  do września, a od października zaliczki zastąpił fundusz alimentacyjny. </w:t>
      </w:r>
    </w:p>
    <w:p>
      <w:pPr>
        <w:pStyle w:val="Normal"/>
        <w:ind w:right="-468" w:firstLine="708"/>
        <w:jc w:val="both"/>
        <w:rPr/>
      </w:pPr>
      <w:r>
        <w:rPr>
          <w:sz w:val="28"/>
          <w:szCs w:val="28"/>
        </w:rPr>
        <w:t xml:space="preserve">Na opłacenie składek ubezpieczenia emerytalno-rentowego od świadczeń wydatkowano środki w  kwocie 19.985,62 zł. Składki ubezpieczenia były opłacane za 16 osób pobierających świadczenia pielęgnacyjne. </w:t>
      </w:r>
    </w:p>
    <w:p>
      <w:pPr>
        <w:pStyle w:val="Normal"/>
        <w:ind w:right="-468" w:firstLine="708"/>
        <w:jc w:val="both"/>
        <w:rPr/>
      </w:pPr>
      <w:r>
        <w:rPr>
          <w:sz w:val="28"/>
          <w:szCs w:val="28"/>
        </w:rPr>
        <w:t>Na wydatki związane z obsługą świadczeń wydatkowano  111.360,18 zł              z tego:  na wynagrodzenia dla pracowników  w tym umowy zlecenia  wraz                 z pochodnymi wydatkowano 70.300,93 zł, pochodne wynagrodzeń 12.457,54 zł, wpłaty na PFRON i odpis na ZFŚP 3.742,50 zł. Na pozostałe wydatki rzeczowe tj.  opłaty pocztowe, zakup druków, środków czystości, materiałów biurowych,  drukarki, niszczarki, zestawu komputerowego, szaf, kompletu biurowego , za rozmowy telefoniczne, szkolenia pracowników, czynsz za pomieszczenia biurowe,  podróże służbowe, papier ksero, program antywirusowy  wydatkowano 24.859,21 zł.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2</w:t>
      </w:r>
      <w:r>
        <w:rPr>
          <w:sz w:val="28"/>
          <w:szCs w:val="28"/>
        </w:rPr>
        <w:t xml:space="preserve"> rozdziale 85213 Składki na ubezpieczenia zdrowotne opłacane za osoby pobierające niektóre świadczenia z pomocy społecznej zaplanowana dotacja w kwocie 12.350,00 zł  została przekazana w kwocie 11.965,91 zł. Dotacja została wykorzystana w 100% na opłacenie składki na ubezpieczenie zdrowotne dla 37 świadczeniobiorców otrzymujących świadczenie w formie zasiłku stałego oraz dla     1 osoby otrzymującej świadczenie pielęgnacyjne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2</w:t>
      </w:r>
      <w:r>
        <w:rPr>
          <w:sz w:val="28"/>
          <w:szCs w:val="28"/>
        </w:rPr>
        <w:t xml:space="preserve"> rozdziale 85214 Zasiłki i pomoc w naturze oraz składki na ubezpieczenia społeczne zaplanowana dotacja w kwocie 144.470,00 zł została przekazana w kwocie 142.880,56 i wykorzystana w 100% na wypłatę zasiłków stałych dla 45 całkowicie niezdolnych do pracy z powodu wieku lub niepełnosprawności. 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2</w:t>
      </w:r>
      <w:r>
        <w:rPr>
          <w:sz w:val="28"/>
          <w:szCs w:val="28"/>
        </w:rPr>
        <w:t xml:space="preserve"> rozdziale 85228 Usługi opiekuńcze i specjalistyczne usługi opiekuńcze zaplanowana dotacja w kwocie 68.400,00 zł została przekazana              w kwocie 68.176,66 zł i wykorzystana w 100 % z przeznaczeniem na wypłatę wynagrodzeń dla  2 opiekunek, przekazanie pochodnych od wynagrodzeń, wydatki związane z BHP, zakup materiałów biurowych, badania lekarskie, podróże służbowe, odpis na ZFŚP. 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Specjalistyczne usługi opiekuńcze świadczone są dla 3 osób z zaburzeniami psychicznymi w miejscu ich zamieszkania przez 2 wykwalifikowane opiekunki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dziale 852 </w:t>
      </w:r>
      <w:r>
        <w:rPr>
          <w:sz w:val="28"/>
          <w:szCs w:val="28"/>
        </w:rPr>
        <w:t>rozdziale 85278 Usuwanie skutków klęsk żywiołowych zaplanowana dotacja w kwocie 892,00 zł została przekazana i wykorzystana w 100%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kazana dotacja została wykorzystana na wypłatę zasiłku celowego dla jednej rodziny. </w:t>
      </w:r>
    </w:p>
    <w:p>
      <w:pPr>
        <w:pStyle w:val="Normal"/>
        <w:autoSpaceDE w:val="true"/>
        <w:ind w:right="-46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 Dotacje celowe otrzymane z budżetu państwa na inwestycje          i zakupy inwestycyjne z zakresu administracji rządowej oraz innych zadań zleconych gminie ustawami </w:t>
      </w:r>
      <w:r>
        <w:rPr>
          <w:sz w:val="28"/>
          <w:szCs w:val="28"/>
        </w:rPr>
        <w:t>zostały zaplanowane w kwocie 6.790,00</w:t>
      </w:r>
      <w:r>
        <w:rPr>
          <w:b/>
          <w:bCs/>
          <w:sz w:val="28"/>
          <w:szCs w:val="28"/>
        </w:rPr>
        <w:t xml:space="preserve"> zł,</w:t>
      </w:r>
      <w:r>
        <w:rPr>
          <w:sz w:val="28"/>
          <w:szCs w:val="28"/>
        </w:rPr>
        <w:t xml:space="preserve">  przekazane ( po uwzględnieniu zwrotów) i wydatkowane zgodnie z przeznaczeniem w kwocie </w:t>
      </w:r>
      <w:r>
        <w:rPr>
          <w:b/>
          <w:bCs/>
          <w:sz w:val="28"/>
          <w:szCs w:val="28"/>
        </w:rPr>
        <w:t>5.190,00 zł</w:t>
      </w:r>
      <w:r>
        <w:rPr>
          <w:sz w:val="28"/>
          <w:szCs w:val="28"/>
        </w:rPr>
        <w:t xml:space="preserve"> tj. 76,4 %  na zakup kserokopiarki wielofunkcyjnej. Wydatek został poniesiony w ramach dodatkowych środków przekazanych na wdrożenie funduszu alimentacyjnego. </w:t>
      </w:r>
    </w:p>
    <w:p>
      <w:pPr>
        <w:pStyle w:val="Normal"/>
        <w:autoSpaceDE w:val="true"/>
        <w:ind w:right="-46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Plan, dotacje otrzymane i wydatkowane środki z otrzymanych dotacji na realizację zadań zleconych obrazuje załącznik Nr 5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8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Dotacje celowe otrzymane z budżetu państwa na realizację własnych zadań bieżących gmin </w:t>
      </w:r>
      <w:r>
        <w:rPr>
          <w:sz w:val="28"/>
          <w:szCs w:val="28"/>
        </w:rPr>
        <w:t xml:space="preserve">zaplanowane w kwocie </w:t>
      </w:r>
      <w:r>
        <w:rPr>
          <w:b/>
          <w:bCs/>
          <w:sz w:val="28"/>
          <w:szCs w:val="28"/>
        </w:rPr>
        <w:t>685.259,00 zł</w:t>
      </w:r>
      <w:r>
        <w:rPr>
          <w:sz w:val="28"/>
          <w:szCs w:val="28"/>
        </w:rPr>
        <w:t xml:space="preserve"> zostały przekazane              i wydatkowane w kwocie </w:t>
      </w:r>
      <w:r>
        <w:rPr>
          <w:b/>
          <w:sz w:val="28"/>
          <w:szCs w:val="28"/>
        </w:rPr>
        <w:t>679.740,81zł.</w:t>
      </w:r>
      <w:r>
        <w:rPr>
          <w:sz w:val="28"/>
          <w:szCs w:val="28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01</w:t>
      </w:r>
      <w:r>
        <w:rPr>
          <w:sz w:val="28"/>
          <w:szCs w:val="28"/>
        </w:rPr>
        <w:t xml:space="preserve"> rozdziale 80101 Szkoły podstawowe została zaplanowana dotacja     w kwocie 46.060,00 zł . Dotacja została wydatkowana w 100% na sfinansowanie nauczania języka angielskiego w klasach pierwszych szkoły podstawowej gdzie na wynagrodzenia dla nauczycieli wydatkowano kwotę 39.114,00 zł i pochodne od wynagrodzeń kwotę 6.946,00 zł. 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w dziale 801</w:t>
      </w:r>
      <w:r>
        <w:rPr>
          <w:sz w:val="28"/>
          <w:szCs w:val="28"/>
        </w:rPr>
        <w:t xml:space="preserve"> rozdziale 80195 została zaplanowana dotacja w kwocie 27.475,00 zł,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kazana i wykorzystana w kwocie 27.474,61 zł na dofinansowanie dla trzech pracodawców kosztów przygotowania zawodowego oraz nauki zawodu dla pięciu młodocianych pracowników. 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2</w:t>
      </w:r>
      <w:r>
        <w:rPr>
          <w:sz w:val="28"/>
          <w:szCs w:val="28"/>
        </w:rPr>
        <w:t xml:space="preserve"> rozdziale 85214 Zasiłki i pomoc w naturze oraz składki na ubezpieczenie społeczne zaplanowana dotacja w wysokości 114.000,00 zł została przekazana i wydatkowana w 100 % na wypłatę zasiłków okresowych dla 72 rodzin. Pomoc była przyznawana w szczególności ze względu na długotrwałą chorobę, niepełnosprawność lub bezrobocie.   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2</w:t>
      </w:r>
      <w:r>
        <w:rPr>
          <w:sz w:val="28"/>
          <w:szCs w:val="28"/>
        </w:rPr>
        <w:t xml:space="preserve"> rozdziale 85219 Ośrodki pomocy społecznej zaplanowana dotacja w wysokości 135.691,00 zł została przekazana i wydatkowana w 100 % z przeznaczeniem na częściowe sfinansowanie kosztów utrzymania Gminnego Ośrodka Pomocy Społecznej. Dotacja została wykorzystana na wypłatę wynagrodzeń dla pracowników w kwocie 91.192,00 zł, wypłatę dodatkowego wynagrodzenia rocznego w kwocie 5.794,00 zł, przekazanie pochodnych od wynagrodzeń w kwocie 13.582,00 zł, wpłaty na PFRON 2.678,00 zł, wydatki związane z BHP w kwocie 500,00 zł, odpis na Zakładowy Fundusz Świadczeń Socjalnych w kwocie 2.040,00 zł.  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>Na  wydatki rzeczowe w tym zakup materiałów biurowych, kalendarzy, monitora, dwóch zestawów komputerowych wydatkowano 7.905,00 zł, z dotacji pokryto częściowo opłatę  czynszu za lokal, porto, szkolenia, opłaty internetowe, zwrot kosztów podróży służbowych i wydatkowano na ten cel  12.000,00 zł.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w dziale 852</w:t>
      </w:r>
      <w:r>
        <w:rPr>
          <w:sz w:val="28"/>
          <w:szCs w:val="28"/>
        </w:rPr>
        <w:t xml:space="preserve"> rozdziale 85295 Pozostała działalność została zaplanowana dotacja w kwocie 131.000,00 zł, a przekazana i wykorzystana w 100%.  Na dożywianie uczniów w szkołach podstawowych, gimnazjach i internatach oraz na zasiłki celowe na dożywianie wydatkowano 125.000,00 zł, natomiast na doposażenie punktów wydawania posiłków w szkołach wydatkowano kwotę 6.000,00 zł  na  zakup krzeseł, stolików, talerzy,  kubków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4</w:t>
      </w:r>
      <w:r>
        <w:rPr>
          <w:sz w:val="28"/>
          <w:szCs w:val="28"/>
        </w:rPr>
        <w:t xml:space="preserve"> rozdziale 85415 Pomoc materialna dla uczniów zaplanowana dotacja w kwocie 231.033,00 zł została przekazana i wydatkowana w kwocie 225.515,20 zł. Dotacja została wykorzystana  na pokrycie kosztów udzielania edukacyjnej pomocy materialnej dla uczniów o charakterze socjalnym, obejmującej stypendia i zasiłki szkolne dla uczniów najuboższych w kwocie 205.792,00 zł i wyprawkę szkolną       w kwocie 19.723,20 zł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Dotacje celowe otrzymane z budżetu na zadania bieżące  realizowane przez gminę na podstawie porozumień z organami administracji rządowej.  </w:t>
      </w:r>
      <w:r>
        <w:rPr>
          <w:sz w:val="28"/>
          <w:szCs w:val="28"/>
        </w:rPr>
        <w:t>Dotacja został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planowana w kwocie 211.803,00 zł, a wykorzystana w kwocie      211.802,08 zł z przeznaczeniem na realizacje Programu Wsparcia Obszarów Wiejskich. Porozumienie z Województwem Mazowieckim o współpracy przy realizacji Poakcesyjnego Programu Wsparcia Obszarów Wiejskich z pożyczki           z Międzynarodowego Banku Odbudowy i Rozwoju zostało zawarte 15 lutego 2008r. na realizacje Programu w latach 2008-2009.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Na podstawie zawartego porozumienia Gmina otrzyma dotację celową z budżetu państwa za pośrednictwem  Urzędu Wojewódzkiego w kwocie nie przekraczającej 130400 Euro tj. 468.162,08 zł na integrację społeczną różnych grup społecznych w szczególności aktywizację w zakresie działalności kulturalnej, oświatowej                  i sportowej. Na podstawie sporządzonego przez Gminę Planu Działania na 2008 rok przewidziano środki w kwocie 211.802,08 zł , a na rok 2009 w kwocie 256.360,00 zł. Po przeprowadzeniu konkursu ofert na realizację Programu Gmina podpisała trzy umowy  i dwa porozumienia  z oferentami. Program realizowały: Stowarzyszenie „Jedlnia”, Stowarzyszenie Ochotniczej Straży Pożarnej w Suchej, Koło Gospodyń Wiejskich    w Augustowie oraz Publiczną Szkołę Podstawową w Czarnej                   i Publiczny Zespół Szkół w Suskowoli.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>W ramach zawartych umów w 2008 r. zorganizowano:                                                - przez Stowarzyszenie „ Jedlnia” – festyn ” Przeciw Niepamięci” w Jedlni, warsztaty dziennikarskie dla młodzieży, kurs tańca pn. „Tańcem przez Jedlnię”, spotkania orkiestry dętej dzieci, utworzenie Koła Gospodyń Wiejskich w Jedlni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realizację powyższych przedsięwzięć  wydatkowano kwotę 68.000,00 zł, 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przez Stowarzyszenie Ochotniczej Straży Pożarnej w Suchej- Festyn z okazji 80- lecia OSP w Suchej na którego organizację  wydatkowano środki w wysokości 30.000,00 zł,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- przez Koło Gospodyń Wiejskich w Augustowie – utworzono mini czytelnię, odbywały się cykliczne spotkania z kulturą, cykliczne prelekcje „Kobieta-kariera, uroda i zdrowie”, cykliczne biesiady regionalne pn. „Pory Roku” . Na ich realizację wydatkowano środki w kwocie 17.200,00 zł,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amach zawartych porozumień: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utworzono i prowadzono świetlicę środowiskową w PSP w Czarnej. Na to działanie wydatkowano kwotę 38.840,00 zł,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- utworzono i prowadzono amatorski teatr młodzieży w PSP w Suskowoli  . Na  działalność teatru wydatkowano kwotę 52.600,00 zł.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Zgodnie z zatwierdzonym harmonogramem kwotę 5.163,08 zł wydatkowano na szkolenia liderów i członków zespołu wdrażającego „Program”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W 2008 r.  zrealizowano wszystkie zadania  określone w Planie Działania zgodnie    z zatwierdzonym harmonogramem na ten rok i wydatkowano wszystkie otrzymane środki.</w:t>
      </w:r>
    </w:p>
    <w:p>
      <w:pPr>
        <w:pStyle w:val="Normal"/>
        <w:ind w:right="-82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.  Dotacje otrzymane z funduszy celowych na realizację zadań bieżących jednostek sektora finansów publicznych. </w:t>
      </w:r>
    </w:p>
    <w:p>
      <w:pPr>
        <w:pStyle w:val="Normal"/>
        <w:ind w:right="-828" w:hanging="0"/>
        <w:jc w:val="both"/>
        <w:rPr/>
      </w:pPr>
      <w:r>
        <w:rPr>
          <w:sz w:val="28"/>
          <w:szCs w:val="28"/>
        </w:rPr>
        <w:t xml:space="preserve">Dotacja zaplanowana w kwocie 1.800,00 zł została przekazana i wydatkowana              w kwocie 1.162,34 zł. </w:t>
      </w:r>
    </w:p>
    <w:p>
      <w:pPr>
        <w:pStyle w:val="Normal"/>
        <w:ind w:right="-828" w:hanging="0"/>
        <w:jc w:val="both"/>
        <w:rPr>
          <w:sz w:val="28"/>
          <w:szCs w:val="28"/>
        </w:rPr>
      </w:pPr>
      <w:r>
        <w:rPr>
          <w:sz w:val="28"/>
          <w:szCs w:val="28"/>
        </w:rPr>
        <w:t>Umowa dotacji została zawarta z Powiatem Radomskim na realizację zadania, wynikającego z „ Programu usuwania azbestu i wyrobów zawierających azbest na lata 2008-2032 dla powiatu radomskiego”. Dotacja została wykorzystana zgodnie                 z przeznaczeniem, a z dofinansowania w ramach realizacji zadania wynikającego              z  „ Programu” w 2008 skorzystała jedna osoba z Gminy Pionki.</w:t>
      </w:r>
    </w:p>
    <w:p>
      <w:pPr>
        <w:pStyle w:val="Normal"/>
        <w:ind w:right="-8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8" w:firstLine="708"/>
        <w:jc w:val="both"/>
        <w:rPr/>
      </w:pPr>
      <w:r>
        <w:rPr>
          <w:b/>
          <w:sz w:val="28"/>
          <w:szCs w:val="28"/>
        </w:rPr>
        <w:t xml:space="preserve">6. Dotacje otrzymane z funduszy celowych zgodnie </w:t>
      </w:r>
      <w:r>
        <w:rPr>
          <w:sz w:val="28"/>
          <w:szCs w:val="28"/>
        </w:rPr>
        <w:t xml:space="preserve">z zawartymi umowami dotacji zaplanowano w kwocie </w:t>
      </w:r>
      <w:r>
        <w:rPr>
          <w:b/>
          <w:sz w:val="28"/>
          <w:szCs w:val="28"/>
        </w:rPr>
        <w:t>240</w:t>
      </w:r>
      <w:r>
        <w:rPr>
          <w:b/>
          <w:bCs/>
          <w:sz w:val="28"/>
          <w:szCs w:val="28"/>
        </w:rPr>
        <w:t>.000,00zł,</w:t>
      </w:r>
      <w:r>
        <w:rPr>
          <w:sz w:val="28"/>
          <w:szCs w:val="28"/>
        </w:rPr>
        <w:t xml:space="preserve"> dotacje zostały przekazane i wydatkowane przez gminę w 100% z tego: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 w dziale 600</w:t>
      </w:r>
      <w:r>
        <w:rPr>
          <w:sz w:val="28"/>
          <w:szCs w:val="28"/>
        </w:rPr>
        <w:t xml:space="preserve"> rozdziale 60016 dotacja na realizację inwestycji planowana w kwocie 50.000,00zł została wykorzystana na realizację zadania „ Budowa drogi gminnej Kościuszków - Marcelów II etap” Dotacja została przekazana ze środków terenowego Funduszu Ochrony Gruntów Rolnych w wysokości planowanej               i wykorzystana w 100% zgodnie z przeznaczeniem, 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w dziale 754 </w:t>
      </w:r>
      <w:r>
        <w:rPr>
          <w:sz w:val="28"/>
          <w:szCs w:val="28"/>
        </w:rPr>
        <w:t xml:space="preserve">rozdziale 75412 dotacja planowana  w kwocie 40.000,00 zł została wykorzystana na dofinansowanie przedsięwzięcia pn. „ Zabudowa średniego samochodu ratowniczo-gaśniczego  dla OSP Sucha. Dotacja została przekazana ze środków Wojewódzkiego Funduszu Ochrony Środowiska i Gospodarki Wodnej       w Warszawie w wysokości planowanej i wykorzystana 100% zgodnie                        z przeznaczeniem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w dziale 801 </w:t>
      </w:r>
      <w:r>
        <w:rPr>
          <w:sz w:val="28"/>
          <w:szCs w:val="28"/>
        </w:rPr>
        <w:t xml:space="preserve">rozdziale 80110 została zaplanowana dotacja w kwocie 150.000,00zł  ze środków Funduszu Rozwoju Kultury Fizycznej na dofinansowanie budowy sali gimnastycznej z zapleczem przy Gimnazjum w Jedlni. Dotacja została przekazana                   w wysokości planowanej i wykorzystana  w całości zgodnie z przeznaczeniem.   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Wszystkie otrzymane dotacje zostały rozliczone, a do złożonych rozliczeń nie wniesiono zastrzeżeń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7. Dotacje rozwojowe oraz środki na finansowanie Wspólnej Polityki Rolnej </w:t>
      </w:r>
      <w:r>
        <w:rPr>
          <w:sz w:val="28"/>
          <w:szCs w:val="28"/>
        </w:rPr>
        <w:t xml:space="preserve">zaplanowano w kwocie 102.322,50 zł, wydatkowano kwotę 102.321,60 zł      z  przeznaczeniem na dofinansowanie realizacji projektu Program Operacyjny Kapitał Ludzki. Gmina podpisała z Województwem Mazowieckim umowę ramową Projektu systemowego „ Aktywizacja bezrobotnego powrotem do życia zawodowego” w ramach Programu Operacyjnego Kapitał Ludzki współfinansowanego ze środków Europejskiego Funduszu Społecznego.           Budżet Projektu opiewał na kwotę 114.326,00 zł z czego kwotę 12.004,40 zł stanowił wkład własny gminy, a kwotę 102.321,60 zł dofinansowanie ze środków Europejskiego Funduszu Społecznego.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W ramach Projektu w 2008 roku zrealizowano 5 poniżej wymienionych zadań:          </w:t>
      </w:r>
      <w:r>
        <w:rPr>
          <w:b/>
          <w:sz w:val="28"/>
          <w:szCs w:val="28"/>
        </w:rPr>
        <w:t>1. Aktywna integracja</w:t>
      </w:r>
      <w:r>
        <w:rPr>
          <w:sz w:val="28"/>
          <w:szCs w:val="28"/>
        </w:rPr>
        <w:t xml:space="preserve">, na którą określono wydatki we wniosku o dofinansowanie projektu na kwotę 51.372,40 zł. W projekcie uczestniczyło 20 beneficjentów,            z którymi podpisano 20 kontraktów socjalnych. Uczestnicy projektu brali udział     w 28 kursach, spotkaniach z psychologiem, doradcą zawodowym. Korzystali              z treningu kompetencji i umiejętności społecznych. Zadanie zostało zrealizowane    w całości, a poniesione wydatki związane z realizacją tego zadania stanowią 100 % wnioskowanych,  </w:t>
      </w:r>
    </w:p>
    <w:p>
      <w:pPr>
        <w:pStyle w:val="Normal"/>
        <w:ind w:right="-468" w:hanging="0"/>
        <w:jc w:val="both"/>
        <w:rPr/>
      </w:pPr>
      <w:r>
        <w:rPr>
          <w:b/>
          <w:sz w:val="28"/>
          <w:szCs w:val="28"/>
        </w:rPr>
        <w:t>2. Praca socjalna</w:t>
      </w:r>
      <w:r>
        <w:rPr>
          <w:sz w:val="28"/>
          <w:szCs w:val="28"/>
        </w:rPr>
        <w:t xml:space="preserve">- na realizacje tego zadania określono wydatki we wniosku              o dofinansowanie na kwotę 22.695,94 zł z tego kwotę 18.095,94 zł stanowiły wydatki personelu. W ramach otrzymanych środków na to zadanie zatrudniono pracownika socjalnego odpowiedzialnego za wykonywanie zadań związanych           z realizacja projektu. Zadanie zostało zrealizowane    w całości,    a poniesione wydatki związane z realizacją tego zadania stanowią 100 % wnioskowanych,    </w:t>
      </w:r>
    </w:p>
    <w:p>
      <w:pPr>
        <w:pStyle w:val="Normal"/>
        <w:ind w:right="-468" w:hanging="0"/>
        <w:jc w:val="both"/>
        <w:rPr/>
      </w:pPr>
      <w:r>
        <w:rPr>
          <w:b/>
          <w:sz w:val="28"/>
          <w:szCs w:val="28"/>
        </w:rPr>
        <w:t>3. Zasiłki celowe dla uczestników kontraktu</w:t>
      </w:r>
      <w:r>
        <w:rPr>
          <w:sz w:val="28"/>
          <w:szCs w:val="28"/>
        </w:rPr>
        <w:t xml:space="preserve"> – na realizacje tego zadania określono wydatki na kwotę 12.004,40 zł. W ramach planowanych środków beneficjenci projektu otrzymali wsparcie finansowe w postaci zasiłków celowych. Zadanie zostało zrealizowane w całości ze środków własnych gminy,  </w:t>
      </w:r>
    </w:p>
    <w:p>
      <w:pPr>
        <w:pStyle w:val="Normal"/>
        <w:ind w:right="-468" w:hanging="0"/>
        <w:jc w:val="both"/>
        <w:rPr/>
      </w:pPr>
      <w:r>
        <w:rPr>
          <w:b/>
          <w:sz w:val="28"/>
          <w:szCs w:val="28"/>
        </w:rPr>
        <w:t xml:space="preserve">4. Zarządzanie projektem </w:t>
      </w:r>
      <w:r>
        <w:rPr>
          <w:sz w:val="28"/>
          <w:szCs w:val="28"/>
        </w:rPr>
        <w:t xml:space="preserve">– na realizację tego zadania  określono wydatki                we wniosku o dofinansowanie na kwotę 15.398,73 zł, w tym wydatki personelu określono na kwotę 8.999,72 zł. Wydatkowano kwotę 15.410,72 zł. Do obsługi projektu powołano zespół projektowy, który na bieżąco uczestniczył w realizacji zadań założonych w projekcie, prowadził monitoring projektu. Zadanie zostało zrealizowane w całości.                  </w:t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Promocja  projektu- </w:t>
      </w:r>
      <w:r>
        <w:rPr>
          <w:sz w:val="28"/>
          <w:szCs w:val="28"/>
        </w:rPr>
        <w:t>na realizacje tego zadani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kreślono wydatki na kwotę 2.514,53 zł, wydatkowano kwotę 2.502,54 zł na materiały promocyjne, tablice informacyjne o realizacji projektu, upominki dla beneficjentów, które wręczono na spotkaniu podsumowującym realizacje projektu. Zadanie zostało zrealizowane          w całości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right="-468" w:firstLine="708"/>
        <w:jc w:val="both"/>
        <w:rPr/>
      </w:pPr>
      <w:r>
        <w:rPr>
          <w:sz w:val="28"/>
          <w:szCs w:val="28"/>
        </w:rPr>
        <w:t xml:space="preserve">Projekt systemowy „ Aktywizacja bezrobotnego powrotem do życia zawodowego” został zrealizowany w całości. Zadanie 3 - Zasiłki celowe dla uczestników kontraktu w kwocie 12.004,40 zł wypłacone zostały ze środków własnych gminy. Pozostałe zadania na łączną kwotę 91.981,60 zł zostały sfinansowane   z dotacji rozwojowej.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Z dotacji rozwojowej sfinansowano również koszty pośrednie, które stanowiły       9,94 % kosztów bezpośrednich projektu tj. kwotę 10.340,00 zł. Łącznie kwota dofinansowania projektu wynosiła </w:t>
      </w:r>
      <w:r>
        <w:rPr>
          <w:b/>
          <w:sz w:val="28"/>
          <w:szCs w:val="28"/>
        </w:rPr>
        <w:t>102.321,60 zł,</w:t>
      </w:r>
      <w:r>
        <w:rPr>
          <w:sz w:val="28"/>
          <w:szCs w:val="28"/>
        </w:rPr>
        <w:t xml:space="preserve"> wkład własny gminy stanowił kwotę 12.004,40 zł, a ogólna wartość wydatków kwalifikowalnych  objętych wnioskiem i rozliczonych wyniosła 114.326,00 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68" w:hanging="0"/>
      <w:jc w:val="both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8:52:00Z</dcterms:created>
  <dc:creator>a</dc:creator>
  <dc:description/>
  <cp:keywords/>
  <dc:language>en-US</dc:language>
  <cp:lastModifiedBy>Urząd Gminy</cp:lastModifiedBy>
  <cp:lastPrinted>2009-03-18T09:51:00Z</cp:lastPrinted>
  <dcterms:modified xsi:type="dcterms:W3CDTF">2009-03-18T08:51:00Z</dcterms:modified>
  <cp:revision>49</cp:revision>
  <dc:subject/>
  <dc:title>Załącznik Nr 3</dc:title>
</cp:coreProperties>
</file>