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</w:t>
      </w:r>
      <w:r>
        <w:rPr>
          <w:b/>
          <w:sz w:val="28"/>
          <w:szCs w:val="28"/>
        </w:rPr>
        <w:t xml:space="preserve">ZARZĄDZENIE  NR 5/2009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      WÓJTA GMINY PIONKI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         dnia 16  marca 2009 r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przedstawienia Radzie Gminy Pionki i Regionalnej Izbie Obrachunkowej sprawozdania rocznego  z wykonania budżetu Gminy Pionki za rok 2008 r. oraz sprawozdania rocznego z wykonania planu finansowego Gminnej Biblioteki Publicznej  w Jedlni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Na podstawie art. 199 ust. 1 i ust. 2 ustawy z dnia  30 czerwca 2005 r.                   o finansach publicznych (Dz. U. z  2005 r. Nr 249, poz. 2104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WÓJT GMINY PIONK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 xml:space="preserve">§ 1  </w:t>
      </w:r>
    </w:p>
    <w:p>
      <w:pPr>
        <w:pStyle w:val="Normal"/>
        <w:rPr/>
      </w:pPr>
      <w:r>
        <w:rPr>
          <w:sz w:val="28"/>
          <w:szCs w:val="28"/>
        </w:rPr>
        <w:t xml:space="preserve">Przedstawia Radzie Gminy sprawozdanie z wykonania budżetu Gminy Pionki za  2008 rok  wraz  z załącznikami od Nr 1  do Nr 8 oraz roczne sprawozdanie  </w:t>
      </w:r>
    </w:p>
    <w:p>
      <w:pPr>
        <w:pStyle w:val="Normal"/>
        <w:rPr/>
      </w:pPr>
      <w:r>
        <w:rPr>
          <w:sz w:val="28"/>
          <w:szCs w:val="28"/>
        </w:rPr>
        <w:t xml:space="preserve">z  wykonania  planu  finansowego Gminnej Biblioteki Publicznej  w Jedln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§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zedstawia Regionalnej Izbie Obrachunkowej  sprawozdanie z wykonania budżetu Gminy Pionki za rok 2008 wraz z załącznikami od Nr 1 do Nr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§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rządzenie wchodzi w życie z dniem jego podjęci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§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Zarządzenie podlega ogłoszeniu w Dzienniku Urzędowym Województwa Mazowiec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18:00Z</dcterms:created>
  <dc:creator>Urząd Gminy</dc:creator>
  <dc:description/>
  <cp:keywords/>
  <dc:language>en-US</dc:language>
  <cp:lastModifiedBy>Urząd Gminy</cp:lastModifiedBy>
  <cp:lastPrinted>2009-03-18T10:01:00Z</cp:lastPrinted>
  <dcterms:modified xsi:type="dcterms:W3CDTF">2009-03-18T09:01:00Z</dcterms:modified>
  <cp:revision>19</cp:revision>
  <dc:subject/>
  <dc:title/>
</cp:coreProperties>
</file>