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REALIZACJA INWESTYCJI  </w:t>
      </w:r>
    </w:p>
    <w:p>
      <w:pPr>
        <w:pStyle w:val="Heading2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W BUDŻECIE GMINY PIONKI W 2008 ROKU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W budżecie gminy na rok 2008 zaplanowano wydatki majątkowe w kwocie 6.718.199,00 zł, a wydatkowano kwotę 6.048.885,30 zł tj. 90,0 % zakładanego planu, z tego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- do Gminy Jedlnia Letnisko została przekazana dotacja w kwocie 13.636,69 zł na dofinansowanie budowy drogi w m. Maryno położonej w części na terenie Gminy Pionki,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- na realizację Programu Operacyjnego „Kapitał Ludzki” wydatkowano z dotacji rozwojowej środki w kwocie 12.136,00 zł,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- na zadania inwestycyjne i zakupy inwestycyjne   wydatkowano środki w kwocie 6.023.112,61 zł. Zrealizowane w 2008 roku zadania inwestycyjne zostały  przedstawione w załączniku Nr 3 i omówione poniżej.</w:t>
        <w:tab/>
        <w:tab/>
      </w:r>
    </w:p>
    <w:p>
      <w:pPr>
        <w:pStyle w:val="Heading3"/>
        <w:ind w:left="0" w:hanging="0"/>
        <w:rPr>
          <w:sz w:val="28"/>
          <w:szCs w:val="28"/>
        </w:rPr>
      </w:pPr>
      <w:r>
        <w:rPr>
          <w:sz w:val="28"/>
          <w:szCs w:val="28"/>
        </w:rPr>
        <w:t>W dziale 010 – Rolnictwo i łowiectwo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aplanowane wydatki inwestycyjne stanowią kwotę </w:t>
      </w:r>
      <w:r>
        <w:rPr>
          <w:b/>
          <w:sz w:val="28"/>
          <w:szCs w:val="28"/>
        </w:rPr>
        <w:t>489.700,00</w:t>
      </w:r>
      <w:r>
        <w:rPr>
          <w:b/>
          <w:bCs/>
          <w:sz w:val="28"/>
          <w:szCs w:val="28"/>
        </w:rPr>
        <w:t xml:space="preserve"> zł</w:t>
      </w:r>
      <w:r>
        <w:rPr>
          <w:sz w:val="28"/>
          <w:szCs w:val="28"/>
        </w:rPr>
        <w:t xml:space="preserve">,  wykonanie wynosi </w:t>
      </w:r>
      <w:r>
        <w:rPr>
          <w:b/>
          <w:sz w:val="28"/>
          <w:szCs w:val="28"/>
        </w:rPr>
        <w:t>417.141,86</w:t>
      </w:r>
      <w:r>
        <w:rPr>
          <w:b/>
          <w:bCs/>
          <w:sz w:val="28"/>
          <w:szCs w:val="28"/>
        </w:rPr>
        <w:t xml:space="preserve"> zł</w:t>
      </w:r>
      <w:r>
        <w:rPr>
          <w:sz w:val="28"/>
          <w:szCs w:val="28"/>
        </w:rPr>
        <w:t xml:space="preserve"> tj. 85,2%  z tego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- na budowę kanalizacji sanitarnej w miejscowości Januszno zaplanowano wydatki w kwocie 399.500,00 zł. Na realizację zadania wydatkowano kwotę 347.234,60 zł tj. 86,9 % zakładanego planu. Zadanie było sfinansowane ze środki budżetu gminy w kwocie  247.234,60 zł i  dotacji    z budżet Województwa Mazowieckiego w kwocie 100.000,00 zł.               W ramach tego zadania wybudowano kanalizacje grawitacyjną o długości 1698 mb, a tym samym stworzono możliwość wykonania indywidualnych przyłączy do gospodarstw domowych.  Do końca roku wykonanych zostało 15 przyłączy.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na opracowanie dokumentacji projektowo-kosztorysowej na budowę wodociągu w miejscowości Jedlnia - Podsiczki z planowanej kwoty 20.000,00 zł wydatkowano z budżetu gminy kwotę 15.573,00 zł tj. 77,9 % planowanych środków,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na opracowanie aktualizacji dokumentacji kosztorysowej na budowę kanalizacji sanitarnej w miejscowości Laski-Januszno wydatkowano kwotę 800,00 zł, ze środków własnych, 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- planowane w kwocie 2.200,00 zł środki własne na wydatki związane          z  dokumentacją budowy kanalizacji w m. Suskowola i 2.000,00 zł na wydatki związane z dokumentacją Budowy kanalizacji w m. Płachty Ogrody w 2008 roku nie były wydatkowane, ponieważ nie zaistniała taka konieczność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dokonano modernizacji przepompowni ścieków w miejscowości Działki Suskowolskie. Z planowanej kwoty 25.000,00 zł wydatkowano na realizację tego zadania ze środków własnych gminy kwotę 23.790,00 zł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dokonano modernizacji wodociągu w miejscowości Augustów.                 Z planowanej kwoty 10.000,00 zł  wydatkowano na realizację tego zadania 8.196,72 zł ze środków własnych gminy. W ramach modernizacji wodociągu wydłużono magistralę o 260 mb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dokonano zakupu czterech pomp do przepompowni ścieków                     w miejscowości Działki Suskowolskie i Jedlnia. Z planowanej kwoty 30.000,00 zł wydatkowano na realizacje tego zadania ze środków gminy kwotę 21.547,54 zł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W dziale 600 – Transport i łączność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aplanowano  wydatki w kwocie </w:t>
      </w:r>
      <w:r>
        <w:rPr>
          <w:b/>
          <w:sz w:val="28"/>
          <w:szCs w:val="28"/>
        </w:rPr>
        <w:t>3.425.120,</w:t>
      </w:r>
      <w:r>
        <w:rPr>
          <w:b/>
          <w:bCs/>
          <w:sz w:val="28"/>
          <w:szCs w:val="28"/>
        </w:rPr>
        <w:t>00 zł</w:t>
      </w:r>
      <w:r>
        <w:rPr>
          <w:sz w:val="28"/>
          <w:szCs w:val="28"/>
        </w:rPr>
        <w:t xml:space="preserve">, wydatkowano środki               w kwocie  </w:t>
      </w:r>
      <w:r>
        <w:rPr>
          <w:b/>
          <w:sz w:val="28"/>
          <w:szCs w:val="28"/>
        </w:rPr>
        <w:t>3.055.063,72</w:t>
      </w:r>
      <w:r>
        <w:rPr>
          <w:b/>
          <w:bCs/>
          <w:sz w:val="28"/>
          <w:szCs w:val="28"/>
        </w:rPr>
        <w:t xml:space="preserve"> zł</w:t>
      </w:r>
      <w:r>
        <w:rPr>
          <w:sz w:val="28"/>
          <w:szCs w:val="28"/>
        </w:rPr>
        <w:t xml:space="preserve"> tj. 89,2% zakładanego planu  z tego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na budowę drogi gminnej w miejscowości Kościuszków – Marcelów II etap zaplanowano środki w kwocie 440.600,00 zł, a wydatkowano kwotę 440.592,87 zł gdzie środki budżetu gminy stanowiły kwotę 390.592,87 zł,    i dofinansowanie z funduszu celowego Urzędu Marszałkowskiego -                terenowego Funduszu Ochrony Gruntów Rolnych wyniosło 50.000 zł.       W ramach tego zadania wybudowano drogę o długości 850 mb łącznie         z podbudową i dwoma warstwami asfaltu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na zadanie budowa drogi gminnej w miejscowości Augustów zaplanowana była kwota 18.000,00 zł, a wydatkowano ze środków własnych kwotę 6.450,00 zł za dokumentację projektowo-kosztorysową,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na zadanie budowa drogi gminnej w miejscowości Czarna-Kościuszków zaplanowana była kwota 8.000,00 zł, którą wydatkowano w całości ze środków własnych  za opracowaną dokumentację projektowo-kosztorysową,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na budowę drogi gminnej w miejscowości Bieliny - Mireń z planowanej kwoty 505.700,00 zł wydatkowano kwotę 505.681,26 zł. Zadanie realizowane było z udziałem dofinansowania ze środków Urzędu Marszałkowskiego w kwocie 200.000,00 zł i środków własnych w  kwocie 305.681,26, zł. W związku z budowa tej drogi zostało uruchomione połączenie dróg wyższego rzędu tj. drogi powiatowej z drogą wojewódzką. Długość wybudowanej drogi wynosi 1036 mb.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- na budowę drogi gminnej w miejscowości Jedlnia Kolonia z planowanej kwoty 474.300,00 zł, wydatkowano kwotę 474.223,23 zł. Budowa drogi została sfinansowana w całości ze środków własnych. Budowa drogi umożliwiła mieszkańcom pięciu wsi dostęp oraz skróciła dojazd do drogi wojewódzkiej 737. W wyniku realizacji tego zadania wybudowano drogę o długości 821 mb.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- na budowę drogi gminnej w miejscowości Czarna  Walerów zaplanowano środki w kwocie 584.573,00 zł, wydatkowano kwotę 584.572,71 zł ze środków budżetu gminy. Długość wybudowanego odcinka drogi wynosi 1200 mb. Mieszkańcy wsi Czarna nieodpłatnie przekazali grunty                  z przeznaczeniem na pas drogowy.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na budowę drogi gminnej w miejscowości Januszno z planowanej kwoty 818.347,00 zł wydatkowano kwotę 815.837,95 zł. Budowa drogi została      w całości sfinansowana z dochodów własnych. Długość wybudowanego odcinka drogi wynosi 1300 mb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- na budowę drogi gminnej w miejscowości Marcelów z planowanej kwoty 218.600,00 zł, wydatkowano kwotę 218.485,70 zł z dochodów własnych. Nowo wybudowana droga o długości 387 mb połączyła dwie gminy, Gminę  Pionki z Gminą Jedlnia Letnisko.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na modernizację drogi gminnej w miejscowości Kamyk z planowanej kwoty 352.000,00 zł wydatkowano kwotę 1.220,00 zł ze środków własnych na opracowanie dokumentacji kosztorysowej, planowana budowa drogi nie została wykonana w 2008 r. z powodu niekorzystnych warunków atmosferycznych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lanowane wydatki w łącznej kwocie 5.000,00 zł  na wykonanie map związanych z wykonaniem dokumentacji na budowę dróg w m. Czarna, Januszno i Jaroszki –Stoki  nie były realizowane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 dziale 700 – Gospodarka mieszkaniow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zaplanowano wydatki w kwocie </w:t>
      </w:r>
      <w:r>
        <w:rPr>
          <w:b/>
          <w:sz w:val="28"/>
          <w:szCs w:val="28"/>
        </w:rPr>
        <w:t xml:space="preserve">25.000,00 zł, </w:t>
      </w:r>
      <w:r>
        <w:rPr>
          <w:sz w:val="28"/>
          <w:szCs w:val="28"/>
        </w:rPr>
        <w:t xml:space="preserve">wydatkowano kwotę </w:t>
      </w:r>
      <w:r>
        <w:rPr>
          <w:b/>
          <w:sz w:val="28"/>
          <w:szCs w:val="28"/>
        </w:rPr>
        <w:t xml:space="preserve">16.043,00 zł </w:t>
      </w:r>
      <w:r>
        <w:rPr>
          <w:sz w:val="28"/>
          <w:szCs w:val="28"/>
        </w:rPr>
        <w:t>na modernizacje budynku komunalnego w miejscowości Czarna. Modernizacja została  wykonana w całości ze środków własnych gminy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 dziale 750 – Administracja publiczn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zaplanowano  wydatki w kwocie </w:t>
      </w:r>
      <w:r>
        <w:rPr>
          <w:b/>
          <w:sz w:val="28"/>
          <w:szCs w:val="28"/>
        </w:rPr>
        <w:t>67.000,00 zł,</w:t>
      </w:r>
      <w:r>
        <w:rPr>
          <w:sz w:val="28"/>
          <w:szCs w:val="28"/>
        </w:rPr>
        <w:t xml:space="preserve"> wydatkowano kwotę </w:t>
      </w:r>
      <w:r>
        <w:rPr>
          <w:b/>
          <w:sz w:val="28"/>
          <w:szCs w:val="28"/>
        </w:rPr>
        <w:t xml:space="preserve">66.937,72 zł  </w:t>
      </w:r>
      <w:r>
        <w:rPr>
          <w:sz w:val="28"/>
          <w:szCs w:val="28"/>
        </w:rPr>
        <w:t xml:space="preserve"> na zakup działki pod budowę budynku Urzędu Gminy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W dzial 754 – Bezpieczeństwo publiczne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aplanowano  wydatki w kwocie  </w:t>
      </w:r>
      <w:r>
        <w:rPr>
          <w:b/>
          <w:sz w:val="28"/>
          <w:szCs w:val="28"/>
        </w:rPr>
        <w:t>402.450,00</w:t>
      </w:r>
      <w:r>
        <w:rPr>
          <w:b/>
          <w:bCs/>
          <w:sz w:val="28"/>
          <w:szCs w:val="28"/>
        </w:rPr>
        <w:t xml:space="preserve"> zł</w:t>
      </w:r>
      <w:r>
        <w:rPr>
          <w:sz w:val="28"/>
          <w:szCs w:val="28"/>
        </w:rPr>
        <w:t xml:space="preserve">, wydatkowano kwotę  </w:t>
      </w:r>
      <w:r>
        <w:rPr>
          <w:b/>
          <w:sz w:val="28"/>
          <w:szCs w:val="28"/>
        </w:rPr>
        <w:t>387.606,70</w:t>
      </w:r>
      <w:r>
        <w:rPr>
          <w:b/>
          <w:bCs/>
          <w:sz w:val="28"/>
          <w:szCs w:val="28"/>
        </w:rPr>
        <w:t xml:space="preserve"> zł z tego:</w:t>
      </w:r>
    </w:p>
    <w:p>
      <w:pPr>
        <w:pStyle w:val="Normal"/>
        <w:ind w:left="540" w:hanging="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na podstawie zawartego porozumienia dofinansowano zakup motocykla     z wideo radarem dla Policji w kwocie 20.000,00 zł,</w:t>
      </w:r>
    </w:p>
    <w:p>
      <w:pPr>
        <w:pStyle w:val="Normal"/>
        <w:ind w:left="540" w:hanging="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na wykonanie projektu budowy boksu garażowego przy OSP Czarna         ze środków własnych wydatkowano kwotę 4.270,00 zł,</w:t>
      </w:r>
    </w:p>
    <w:p>
      <w:pPr>
        <w:pStyle w:val="Normal"/>
        <w:ind w:left="540" w:hanging="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na modernizacje strażnicy przy OSP Jaroszki z budżetu gminy wydatkowano kwotę 18.901,16 zł,</w:t>
      </w:r>
    </w:p>
    <w:p>
      <w:pPr>
        <w:pStyle w:val="Normal"/>
        <w:ind w:left="540" w:hanging="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na budowę szamba i przyłącza wodociągowego do strażnicy przy OSP Czarna  wydatkowano kwotę 6.195,54 zł </w:t>
      </w:r>
    </w:p>
    <w:p>
      <w:pPr>
        <w:pStyle w:val="Normal"/>
        <w:ind w:left="540" w:hanging="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na </w:t>
      </w:r>
      <w:r>
        <w:rPr>
          <w:sz w:val="28"/>
          <w:szCs w:val="28"/>
        </w:rPr>
        <w:t>zakup samochodu ratownictwa techniczno – drogowego dla OSP Sucha  wydatkowano kwotę 150.990,00 zł z tego środki gminy stanowiły kwotę 50.990,00 zł, a dofinansowanie z Urzędu Marszałkowskiego wyniosło 100.000,00 zł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na karosację samochodu pożarniczego dla OSP Sucha wydatkowano kwotę 139.100,00 zł, z tego środki gminy stanowiły kwitę 99.100,00 zł,       a otrzymana  dotacja z Wojewódzkiego Funduszu Ochrony Środowiska        i Gospodarki Wodnej w Warszawie kwotę 40.000,00 zł,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na zakup zestawu narzędzi ratowniczo-hydraulicznych wydatkowano kwotę 48.150,00 zł. Zakup został sfinansowany z dotacji celowej z Urzędu Marszałkowskiego w kwocie 37.800,00 zł i środków własnych w kwocie 10.350,00 zł.</w:t>
      </w:r>
    </w:p>
    <w:p>
      <w:pPr>
        <w:pStyle w:val="Heading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W dziale 801 – Oświata i wychowanie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aplanowano wydatki w kwocie  </w:t>
      </w:r>
      <w:r>
        <w:rPr>
          <w:b/>
          <w:bCs/>
          <w:sz w:val="28"/>
          <w:szCs w:val="28"/>
        </w:rPr>
        <w:t xml:space="preserve">1.960.403,00zł, </w:t>
      </w:r>
      <w:r>
        <w:rPr>
          <w:sz w:val="28"/>
          <w:szCs w:val="28"/>
        </w:rPr>
        <w:t xml:space="preserve">wydatkowano kwotę     </w:t>
      </w:r>
      <w:r>
        <w:rPr>
          <w:b/>
          <w:bCs/>
          <w:sz w:val="28"/>
          <w:szCs w:val="28"/>
        </w:rPr>
        <w:t>1.596.996,76 zł</w:t>
      </w:r>
      <w:r>
        <w:rPr>
          <w:sz w:val="28"/>
          <w:szCs w:val="28"/>
        </w:rPr>
        <w:t xml:space="preserve"> tj. 81,50%  zakładanego planu z tego :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na budowę drogi wewnętrznej przy PSP w Czarnej zaplanowano wydatki w kwocie 65.500,00 zł. Na realizacje zadania wydatkowano ze środków własnych  kwotę 65.127,48 zł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na wymianę pokrycia dachowego i stolarki okiennej w budynku PSP        w Czarnej zaplanowano środki w kwocie 59.474,00 zł, a wydatkowano kwotę 59.473,53 zł.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na kontynuowanie rozbudowy Publicznego Zespołu Szkół w Jedlni zaplanowano środki w kwocie 803.910,00 zł, a  wydatkowano kwotę 801.909,83 zł ze środków własnych  gminy na dokończenie rozbudowy. Inwestycja została oddana do użytkowania w kwietniu,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na kontynuowanie budowy sali gimnastycznej przy PZS w Jedlni zaplanowano środki w kwocie 440.703,00 zł, wydatkowano kwotę 439.766,19 zł. Na realizację zadania wydatkowano środki własne gminy    w wysokości 289.766,19 zł,  i otrzymane środki z dotacji celowej                 z Totalizatora Sportowego w kwocie 150.000,00 zł,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na modernizacje budynku PSP w Jedlni zaplanowano środki w kwocie 168.226,00 zł. Zadanie sfinansowane było ze środków własnych  w kwocie 118.189,73 zł i  z dotacji z budżetu Województwa Mazowieckiego              w wysokości 50.000,00 zł. W ramach modernizacji wykonano wymianę okien, remont dachu oraz wymianę obróbek blacharskich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na modernizację kotłowni przy PSP w Suskowoli zaplanowano środki w kwocie 58.600,00 zł, wydatkowano ze środków własnych gminy kwotę 57.340,00 zł,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na zakup kserokopiarki do Gimnazjum w Suskowoli zaplanowano środki w kwocie 7.000,00 zł, a wydatkowano kwotę 5.190,00 zł ze środków własnych gminy,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w budżecie na rok 2008 zaplanowano w kwocie 356.900,00 zł  środki na zakup autobusu do przewozu dzieci niepełnosprawnych do szkoły. Zakup miał zostać sfinansowany ze środków własnych w kwocie 181.900,00 zł ujętych w budżecie gminy i środków z  Państwowego Funduszu Rehabilitacji Osób Niepełnosprawnych w kwocie 175.000,00 zł w ramach realizacji Programu „Uczeń na wsi”, który funkcjonuje poza budżetem,     Do końca roku dostawca nie przekazał autobusu zamawiającemu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 dziale 852 – Pomoc społeczna</w:t>
      </w:r>
    </w:p>
    <w:p>
      <w:pPr>
        <w:pStyle w:val="Normal"/>
        <w:jc w:val="both"/>
        <w:rPr/>
      </w:pPr>
      <w:r>
        <w:rPr>
          <w:sz w:val="28"/>
          <w:szCs w:val="28"/>
        </w:rPr>
        <w:t>zaplanowano wydatki w kwocie 6.790,00 zł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wydatkowano kwotę     5.190,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zł z przeznaczeniem na zakup kserokopiarki. Zakup kserokopiarki został sfinansowany z dotacji Wojewody Mazowieckiego na zadania zlecone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W dziale 900 – Gospodarka komunalna i ochrona środowiska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aplanowano wydatki w kwocie </w:t>
      </w:r>
      <w:r>
        <w:rPr>
          <w:b/>
          <w:sz w:val="28"/>
          <w:szCs w:val="28"/>
        </w:rPr>
        <w:t>125.400,00</w:t>
      </w:r>
      <w:r>
        <w:rPr>
          <w:b/>
          <w:bCs/>
          <w:sz w:val="28"/>
          <w:szCs w:val="28"/>
        </w:rPr>
        <w:t xml:space="preserve"> zł</w:t>
      </w:r>
      <w:r>
        <w:rPr>
          <w:sz w:val="28"/>
          <w:szCs w:val="28"/>
        </w:rPr>
        <w:t xml:space="preserve">, wydatkowano kwotę     </w:t>
      </w:r>
      <w:r>
        <w:rPr>
          <w:b/>
          <w:sz w:val="28"/>
          <w:szCs w:val="28"/>
        </w:rPr>
        <w:t>112.697,94</w:t>
      </w:r>
      <w:r>
        <w:rPr>
          <w:b/>
          <w:bCs/>
          <w:sz w:val="28"/>
          <w:szCs w:val="28"/>
        </w:rPr>
        <w:t xml:space="preserve"> zł</w:t>
      </w:r>
      <w:r>
        <w:rPr>
          <w:sz w:val="28"/>
          <w:szCs w:val="28"/>
        </w:rPr>
        <w:t xml:space="preserve"> z tego: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na modernizację oświetlenia ulicznego na terenie gminy wydatkowano      ze środków  własnych kwotę 37.364,26 zł,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na budowę oświetlenia ulicznego w miejscowości Jedlnia – Sokoły wydatkowano  kwotę 75.333,68 zł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dziale 926 – Kultura fizyczna i sport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aplanowano wydatki  w kwocie  </w:t>
      </w:r>
      <w:r>
        <w:rPr>
          <w:b/>
          <w:sz w:val="28"/>
          <w:szCs w:val="28"/>
        </w:rPr>
        <w:t>365.500,00</w:t>
      </w:r>
      <w:r>
        <w:rPr>
          <w:b/>
          <w:bCs/>
          <w:sz w:val="28"/>
          <w:szCs w:val="28"/>
        </w:rPr>
        <w:t xml:space="preserve"> zł,</w:t>
      </w:r>
      <w:r>
        <w:rPr>
          <w:sz w:val="28"/>
          <w:szCs w:val="28"/>
        </w:rPr>
        <w:t xml:space="preserve"> wydatkowano kwotę </w:t>
      </w:r>
      <w:r>
        <w:rPr>
          <w:b/>
          <w:sz w:val="28"/>
          <w:szCs w:val="28"/>
        </w:rPr>
        <w:t xml:space="preserve">365.434,91 zł. </w:t>
      </w:r>
      <w:r>
        <w:rPr>
          <w:sz w:val="28"/>
          <w:szCs w:val="28"/>
        </w:rPr>
        <w:t xml:space="preserve">na budowę wielofunkcyjnego boiska sportowego w miejscowości Czarna z tego kwotę 285.434,91 zł wydatkowano ze środków własnych natomiast kwotę 80.000,00 zł stanowiła dotacja  z budżetu Województwa Mazowieckiego.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outlineLvl w:val="2"/>
    </w:pPr>
    <w:rPr>
      <w:b/>
      <w:bCs/>
      <w:sz w:val="32"/>
      <w:szCs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9:36:00Z</dcterms:created>
  <dc:creator>Urząd Gminy</dc:creator>
  <dc:description/>
  <cp:keywords/>
  <dc:language>en-US</dc:language>
  <cp:lastModifiedBy>User</cp:lastModifiedBy>
  <cp:lastPrinted>2009-03-17T10:36:00Z</cp:lastPrinted>
  <dcterms:modified xsi:type="dcterms:W3CDTF">2009-03-17T21:34:00Z</dcterms:modified>
  <cp:revision>40</cp:revision>
  <dc:subject/>
  <dc:title>Dział 010 – rolnictwo i łowiectwo</dc:title>
</cp:coreProperties>
</file>