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468" w:hanging="0"/>
        <w:rPr>
          <w:sz w:val="28"/>
          <w:szCs w:val="28"/>
        </w:rPr>
      </w:pPr>
      <w:r>
        <w:rPr>
          <w:sz w:val="28"/>
          <w:szCs w:val="28"/>
        </w:rPr>
        <w:t xml:space="preserve">DOCHODY </w:t>
      </w:r>
    </w:p>
    <w:p>
      <w:pPr>
        <w:pStyle w:val="Heading"/>
        <w:ind w:right="-4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47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lan dochodów budżetu gminy na rok 2008  po zmianach dokonanych  w ciągu roku zamknął się kwotą </w:t>
      </w:r>
      <w:r>
        <w:rPr>
          <w:b/>
          <w:sz w:val="28"/>
          <w:szCs w:val="28"/>
        </w:rPr>
        <w:t xml:space="preserve">23.093.630,50 zł </w:t>
      </w:r>
      <w:r>
        <w:rPr>
          <w:sz w:val="28"/>
          <w:szCs w:val="28"/>
        </w:rPr>
        <w:t>natomia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ykonane wyniosło </w:t>
      </w:r>
      <w:r>
        <w:rPr>
          <w:b/>
          <w:sz w:val="28"/>
          <w:szCs w:val="28"/>
        </w:rPr>
        <w:t>23.127.935,53 zł</w:t>
      </w:r>
      <w:r>
        <w:rPr>
          <w:sz w:val="28"/>
          <w:szCs w:val="28"/>
        </w:rPr>
        <w:t xml:space="preserve">, co stanowi 100,1 % dochodów planowanych. Dochody majątkowe planowane w kwocie  1.065.726,00 zł zostały wykonane w kwocie  935.901,00 zł            tj. 87,8  % zakładanego planu. Na wykonane dochody majątkowe składają się wpłaty mieszkańców na wykonanie przyłączy kanalizacyjnych, zapłata za sprzedaną działkę, dotacje z funduszy celowych na dofinansowanie gminnych inwestycji, dotacja z budżetu państwa na zakupy inwestycyjne z zakresu administracji rządowej, dotacje rozwojowe oraz pomoc finansowa z Urzędu Marszałkowskiego  na  dofinansowanie inwestycji własnych gminy.                                     </w:t>
      </w:r>
    </w:p>
    <w:p>
      <w:pPr>
        <w:pStyle w:val="TextBodyIndent"/>
        <w:spacing w:before="0" w:after="0"/>
        <w:ind w:left="0" w:right="-471" w:hanging="0"/>
        <w:jc w:val="both"/>
        <w:rPr/>
      </w:pPr>
      <w:r>
        <w:rPr>
          <w:sz w:val="28"/>
          <w:szCs w:val="28"/>
        </w:rPr>
        <w:t>Plan i wykonanie dochodów gminy w/g obowiązującej klasyfikacji budżetowej obrazuje załącznik Nr 1, a wg źródeł ich pochodzenia obrazuje załącznik  Nr 1/1.</w:t>
      </w:r>
    </w:p>
    <w:p>
      <w:pPr>
        <w:pStyle w:val="TextBodyIndent"/>
        <w:spacing w:before="0" w:after="0"/>
        <w:ind w:left="0" w:right="-471" w:hanging="0"/>
        <w:jc w:val="both"/>
        <w:rPr/>
      </w:pPr>
      <w:r>
        <w:rPr>
          <w:sz w:val="28"/>
          <w:szCs w:val="28"/>
        </w:rPr>
        <w:t xml:space="preserve">Analiza wykonania dochodów za rok 2008 w stosunku do zakładanego planu została omówiona wg źródeł pochodzenia dochodów przedstawionych w zał. Nr 1/1.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>I. DOCHODY WŁASNE</w:t>
      </w:r>
      <w:r>
        <w:rPr>
          <w:sz w:val="28"/>
          <w:szCs w:val="28"/>
        </w:rPr>
        <w:t xml:space="preserve"> zaplanowano w wysokości </w:t>
      </w:r>
      <w:r>
        <w:rPr>
          <w:b/>
          <w:bCs/>
          <w:sz w:val="28"/>
          <w:szCs w:val="28"/>
        </w:rPr>
        <w:t>5.782.652,00 zł.,</w:t>
      </w:r>
      <w:r>
        <w:rPr>
          <w:sz w:val="28"/>
          <w:szCs w:val="28"/>
        </w:rPr>
        <w:t xml:space="preserve"> wykonanie wynosi </w:t>
      </w:r>
      <w:r>
        <w:rPr>
          <w:b/>
          <w:bCs/>
          <w:sz w:val="28"/>
          <w:szCs w:val="28"/>
        </w:rPr>
        <w:t>5.853.608,28 zł</w:t>
      </w:r>
      <w:r>
        <w:rPr>
          <w:sz w:val="28"/>
          <w:szCs w:val="28"/>
        </w:rPr>
        <w:t xml:space="preserve"> tj. 101,2 % dochodów planowanych.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/>
      </w:pPr>
      <w:r>
        <w:rPr>
          <w:b/>
          <w:sz w:val="28"/>
          <w:szCs w:val="28"/>
        </w:rPr>
        <w:t xml:space="preserve">Dochody z tytułu podatków i opłat </w:t>
      </w:r>
      <w:r>
        <w:rPr>
          <w:sz w:val="28"/>
          <w:szCs w:val="28"/>
        </w:rPr>
        <w:t xml:space="preserve">zaplanowane w wysokości  </w:t>
      </w:r>
    </w:p>
    <w:p>
      <w:pPr>
        <w:pStyle w:val="TextBody"/>
        <w:rPr/>
      </w:pPr>
      <w:r>
        <w:rPr/>
        <w:t xml:space="preserve">2.448.244,00 zł zostały wykonane w kwocie 2.407.687,80 zł, co stanowi 98,3 % dochodów planowanych z tego tytułu. </w:t>
      </w:r>
    </w:p>
    <w:p>
      <w:pPr>
        <w:pStyle w:val="Heading1"/>
        <w:ind w:right="-468" w:hanging="0"/>
        <w:jc w:val="both"/>
        <w:rPr/>
      </w:pPr>
      <w:r>
        <w:rPr/>
        <w:t xml:space="preserve">Wykonanie dochodów z tytułu podatków i opłat kształtuje się w granicach od 0,1 % w stosunku do zakładanego planu  w podatku od działalności gospodarczej osób fizycznych opłacanego w formie karty podatkowej do 160,4 % w stosunku do zakładanego planu we wpływach z podatku od spadków i darowizn. </w:t>
      </w:r>
    </w:p>
    <w:p>
      <w:pPr>
        <w:pStyle w:val="Normal"/>
        <w:ind w:right="-4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planu we wpływach z podatku od nieruchomości wynosi 98,3 %,     a w podatku od środków transportowych  99,6 % i jest zadawalające.  Na brak realizacji planu w 100 % miały wpływ zaległości w tych podatkach, a ich dochodzeniem zajmą się służby podatkowe w 2009 r. Realizacja  planu w podatku  rolnym,  podatku leśnym, opłacie skarbowej nieznacznie przekroczyła 100 %                   i nie odbiega znacząco od  jego założeń.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Podatek od czynności cywilnoprawnych planowany w kwocie 130.100,00 zł został  wykonany w kwocie 148.217,20 tj. w 113,9 % zakładanego planu. Podatek od czynności cywilnoprawnych przekazywany jest do gminy przez Urzędy Skarbowe. Wpływy z tego podatku planowane były na podstawie wykonania za rok poprzedni    i korygowane po otrzymaniu sprawozdań z Urzędu Skarbowego. Wpłaty z tytułu tego podatku w IV kwartale były większe niż zakładano stąd nieznaczne odchylenie od zakładanego planu na korzyść wykonania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Podatek od spadków i darowizn planowany w kwocie 22.500,00 zł został wykonany w kwocie 36.091,52 zł tj. 160,4 % zakładanego planu. Przekroczenie planu jest znaczące ponieważ wynosi ponad 60 %. W ciągu roku dokonywano korekty planu stosownie do przekazywanych przez Urząd Skarbowy sprawozdań. Znaczące wpływy z tego podatku pod koniec roku miały wpływ na tak wysokie przekroczenie zakładanego planu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Podatek od działalności gospodarczej osób fizycznych opłacany w formie karty podatkowej planowany w kwocie     4.000,00 zł został wykonany w kwocie 3,00 zł, która okazała się nadpłatą zgodnie z otrzymanym sprawozdaniem z Urzędu Skarbowego. Należy nadmienić, że zaległości w tym podatku wynoszą 24.858,90 zł. Podatek przekazywany jest przez Urząd Skarbowy, który powinien również dochodzić na rzecz gminy powstałych zaległości. 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2. Udziały w podatkach stanowiących dochód budżetu państwa </w:t>
      </w:r>
      <w:r>
        <w:rPr>
          <w:sz w:val="28"/>
          <w:szCs w:val="28"/>
        </w:rPr>
        <w:t>zaplanowano w wysokości 2.129.650,00 zł natomiast wykonanie wynosi 2.359.798,49 zł tj. 110,8 % zakładanego planu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Gmina w roku 2007 posiadała 36,49 % udziału we wpływach z podatku dochodowego od osób fizycznych, od podatników tego podatku zamieszkałych na terenie gminy. Plan w tym podatku ustalony przez Ministerstwo Finansów wynosi 2.118.650,00 zł, a przekazane przez Ministerstwo Finansów udziały za rok 2008 wynoszą 2.349.843,00 zł, co stanowi 110,9 % udziałów planowanych. Większe wykonanie od zakładanego planu świadczy o większej liczbie zatrudnionych            pracowników z terenu gminy, od których odprowadzany jest podatek, a także             o wzroście wynagrodzeń w roku 2008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sokość udziału we wpływach z podatku dochodowego od osób prawnych, od podatników tego podatku posiadających siedzibę na terenie gminy zaplanowano w kwocie 11.000,00 zł, a został przekazany w kwocie 9.955,49 zł, która stanowi 90,5 % zakładanego planu. Podatek przekazywany jest przez Urzędy Skarbowe od jednostek, które posiadają osobowość prawną i osiągnęły dochód podlegający opodatkowaniu. Gmina nie ma bezpośredniej możliwości kształtowania wpływów z tego podatku ale należy nadmienić, że wykonanie w 2008 r. nie odbiega znacząco od osiągniętego w 2007 roku.  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3. Dochody z majątku gminy </w:t>
      </w:r>
      <w:r>
        <w:rPr>
          <w:sz w:val="28"/>
          <w:szCs w:val="28"/>
        </w:rPr>
        <w:t>zaplanowano w wysokości 88.000,00 z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ykonanie wynosi 90.739,21 zł tj. 103,1 % dochodów planowanych z tego tytułu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Planowane w kwocie 45.000,00 zł dochody z najmu i dzierżawy lokali użytkowych  i mieszkalnych zostały wykonane w kwocie 46.839,71 zł tj. 104,1% zakładanego planu. Wpływy z tego tytułu są zadawalające, a na nieznaczne przekroczenie planu miały wpływ uregulowane zaległości. Należne gminie wpływy z dzierżawy gruntów oraz dochody z tytułu wieczystego użytkowania zostały uregulowane w 100%.   Dochody z tego tytułu nie stanowią znaczącej kwoty w budżecie gminy ale osiągnięte dochody przekroczyły 90,0 % zakładanego planu.                           Planowane w kwocie 39.000,00 zł dochody ze sprzedaży składników majątkowych zostały zrealizowane w kwocie 40.000,00 zł  tj. 102,6% za sprzedaną w drodze przetargu działkę budowlaną będącą własnością gminy.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4. Pozostałe dochody </w:t>
      </w:r>
      <w:r>
        <w:rPr>
          <w:sz w:val="28"/>
          <w:szCs w:val="28"/>
        </w:rPr>
        <w:t>zaplanowane w wysokości 1.116.758,00 zł, zostały wykonane w kwocie 995.382,78 zł tj. 89,1 % dochodów planowanych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Zaplanowane  w wysokości 464.000,00 zł wpływy z usług takich jak dostarczanie wody i odprowadzanie ścieków oraz usługi opiekuńcze zostały wykonane w kwocie 515.002,69 zł tj. 111,0 % zakładanego planu. Wpływ na przekroczenie planu we wpływach z tytułu usług dostarczania wody i odprowadzania ścieków miały podjęte procedury dochodzenia zaległości oraz ich bieżąca analiza przez odpowiedzialnego pracownika. Natomiast przekroczenie planu z tytułu usług opiekuńczych wiąże się ze zwiększoną liczbą osób wymagających opieki oraz zwiększeniem liczby godzin usług opiekuńczych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Gmina Pionki  realizuje inwestycje dotyczące kanalizacji. W roku 2008 została wykonana kanalizacja w m. Januszno. Z mieszkańcami tej miejscowości zostały podpisane umowy w sprawie współfinansowania budowy sieci kanalizacyjnej wraz z przyłączami kanalizacyjnymi do nieruchomości stanowiącej własność współfinansującego. Na konto gminy wpłynęły środki od mieszkańców w kwocie 70.775,00 zł tj. 35,4 %  planowanych wpływów. Planowano również dochody od mieszkańców z tytułu budowy kanalizacji w m. Laski i Suskowola. Jednak ze względu na brak dotacji rozwojowych zadania te nie były realizowane w 2008 roku, stąd tak niskie wykonanie dochodów z tego tytułu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chody należne gminie związane z realizacją zadań zleconych planowane              w kwocie 7.758,00 zł zostały wykonane w kwocie 8.534,86 zł tj. 110,0 % dochodów planowanych. Plan dochodów z tego tytułu stanowi 5 % planowanych przez Mazowiecki Urząd Wojewódzki w kwocie 35.165,00 zł dochodów do zrealizowania  przez gminę z zakresu zadań zleconych dotyczących wydawania dowodów osobistych oraz zwroty dłużników alimentacyjnych  z tytułu wypłaconych zaliczek alimentacyjnych i Funduszu Alimentacyjnego. Należne gminie dochody z tytułu opłat za dowody osobiste stanowią kwotę 865,50, zwroty od dłużników alimentacyjnych z terenu gminy wyniosły </w:t>
      </w:r>
      <w:r>
        <w:rPr>
          <w:b/>
          <w:sz w:val="28"/>
          <w:szCs w:val="28"/>
        </w:rPr>
        <w:t xml:space="preserve">7.627,00 zł , </w:t>
      </w:r>
      <w:r>
        <w:rPr>
          <w:sz w:val="28"/>
          <w:szCs w:val="28"/>
        </w:rPr>
        <w:t xml:space="preserve">a przekazane przez inne gminy  zwroty z tytułu funduszu alimentacyjnego 42,36 zł. Otrzymane dochody         z  tytułu realizacji zadań zleconych dot. dowodów osobistych przekazywane są na konto Wojewody Mazowieckiego, gmina otrzymuje za realizację tego zadania 5 % osiągniętych wpływów. Dochody z tytułu zaliczek alimentacyjnych na konto Wojewody przekazywane są w 50%, a z tytułu funduszu alimentacyjnego w 60%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Opłaty za zezwolenia na sprzedaż alkoholu planowane w kwocie 73.350,00 zł zostały wykonane  100,0 % planowanych opłat czyli zgodnie z  zakładanym planem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Zaplanowane w kwocie 265.084,00 zł wpływy z różnych dochodów zostały zrealizowane w kwocie  209.278,28 zł, co stanowi 78,9 % wpływów planowanych. Planowano tu wpływy między innymi  z tytułu zwrotów wynagrodzeń i pochodnych z PUP, zwrot podatku VAT za rok 2007, zwroty za żywienie dzieci, które uczęszczają do szkoły na terenie gminy, a nie są mieszkańcami gminy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Wpływy za wpis do ewidencji działalności gospodarczej oraz innych opłat lokalnych zaplanowano w kwocie 11.336,00 zł, a wpływy z tego tytułu wyniosły 12.404,92 zł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j. 109,4 % planowanych wpływów.  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Planowane dochody  w kwocie 95.230,00zł z tytułu odsetek zostały wykonane w kwocie 106.042,11 zł tj. w 111,4 %  z tego wpłacone odsetki od zaległości podatkowych i nieterminowych opłat za wodę i ścieki  stanowią kwotę 7.253,00 zł,     a odsetki od lokowanych wolnych środków 98.789,11 zł. Wpływ na przekroczenie zakładanego planu miały osiągnięte dochody z tytułu odsetek od lokowanych wolnych środków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II. DOTACJE CELOWE </w:t>
      </w:r>
      <w:r>
        <w:rPr>
          <w:sz w:val="28"/>
          <w:szCs w:val="28"/>
        </w:rPr>
        <w:t xml:space="preserve">w/g otrzymanych decyzji i porozumień zaplanowano  w wysokości </w:t>
      </w:r>
      <w:r>
        <w:rPr>
          <w:b/>
          <w:bCs/>
          <w:sz w:val="28"/>
          <w:szCs w:val="28"/>
        </w:rPr>
        <w:t>4.885.211,50 zł,</w:t>
      </w:r>
      <w:r>
        <w:rPr>
          <w:sz w:val="28"/>
          <w:szCs w:val="28"/>
        </w:rPr>
        <w:t xml:space="preserve"> a przekazane zostały w kwocie </w:t>
      </w:r>
      <w:r>
        <w:rPr>
          <w:b/>
          <w:bCs/>
          <w:sz w:val="28"/>
          <w:szCs w:val="28"/>
        </w:rPr>
        <w:t>4.848.560,25 zł</w:t>
      </w:r>
      <w:r>
        <w:rPr>
          <w:sz w:val="28"/>
          <w:szCs w:val="28"/>
        </w:rPr>
        <w:t xml:space="preserve"> tj. w 99,2 % dotacji planowanych. Dotacje szczegółowo zostały omówione w części opisowej dotyczącej dotacji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III. WPŁYWY Z POMOCY FINANSOWEJ UDZIELONEJ MIĘDZY JEDNOSTKAMI SAMORZĄDU TERYTORIALNEGO </w:t>
      </w:r>
      <w:r>
        <w:rPr>
          <w:sz w:val="28"/>
          <w:szCs w:val="28"/>
        </w:rPr>
        <w:t xml:space="preserve">zaplanowano w kwocie </w:t>
      </w:r>
      <w:r>
        <w:rPr>
          <w:b/>
          <w:bCs/>
          <w:sz w:val="28"/>
          <w:szCs w:val="28"/>
        </w:rPr>
        <w:t>567.800,00 zł</w:t>
      </w:r>
      <w:r>
        <w:rPr>
          <w:sz w:val="28"/>
          <w:szCs w:val="28"/>
        </w:rPr>
        <w:t xml:space="preserve">  na podstawie podpisanych umów z Województwem Mazowieckim. Na konto gminy wpłynęła pomoc w kwocie  planowanej z przeznaczeniem na: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dofinansowanie „ Budowy kanalizacji sanitarnej w m. Januszno” w kwocie 100.000,00 zł,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dofinansowanie w formie dotacji celowej realizacji zadania „Budowa drogi gminnej Bieliny - Mireń” w kwocie 200.000,00 zł.,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ofinansowanie do zakupu samochodu ratownictwa techniczno drogowego dla OSP w Suchej w kwocie 100.000,00 zł,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- dofinansowanie zakupu zestawu narzędzi ratowniczo-hydraulicznych dla OSP        w Suchej w kwocie 37.800,00 zł,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współfinansowanie realizacji projektu pn. „ Modernizacja budynku PSP                     w Jedlni „w kwocie 50.000,00 zł.,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dofinansowanie  „ Budowy wielofunkcyjnego boiska sportowego w m. Czarna”      w kwocie 80.000,00 zł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Przekazane środki zostały  wykorzystane zgodnie z przeznaczeniem określonym        w umowach i rozliczone w terminie, a do rozliczeń nie wniesiono zastrzeżeń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IV. SUBWENCJE </w:t>
      </w:r>
      <w:r>
        <w:rPr>
          <w:sz w:val="28"/>
          <w:szCs w:val="28"/>
        </w:rPr>
        <w:t xml:space="preserve">zaplanowane w kwocie </w:t>
      </w:r>
      <w:r>
        <w:rPr>
          <w:b/>
          <w:bCs/>
          <w:sz w:val="28"/>
          <w:szCs w:val="28"/>
        </w:rPr>
        <w:t>11.857.967,00zł</w:t>
      </w:r>
      <w:r>
        <w:rPr>
          <w:sz w:val="28"/>
          <w:szCs w:val="28"/>
        </w:rPr>
        <w:t xml:space="preserve"> zostały przekazane w  100 % z tego: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- część oświatowa subwencji ogólnej przekazana  w kwocie        6.754.706,00 zł,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- część wyrównawcza subwencji ogólnej przekazana  w kwocie   5.024.392,00 zł,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- część równoważąca subwencji ogólnej przekazana w kwocie          78.869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outlineLvl w:val="0"/>
    </w:pPr>
    <w:rPr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46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3:20:00Z</dcterms:created>
  <dc:creator>Urząd Gminy</dc:creator>
  <dc:description/>
  <cp:keywords/>
  <dc:language>en-US</dc:language>
  <cp:lastModifiedBy>Urząd Gminy</cp:lastModifiedBy>
  <cp:lastPrinted>2008-03-19T13:41:00Z</cp:lastPrinted>
  <dcterms:modified xsi:type="dcterms:W3CDTF">2009-04-30T09:39:00Z</dcterms:modified>
  <cp:revision>37</cp:revision>
  <dc:subject/>
  <dc:title>DOCHODY </dc:title>
</cp:coreProperties>
</file>