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720"/>
        <w:gridCol w:w="1260"/>
        <w:gridCol w:w="1520"/>
        <w:gridCol w:w="960"/>
      </w:tblGrid>
      <w:tr>
        <w:trPr>
          <w:trHeight w:val="12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D16"/>
            <w:bookmarkStart w:id="1" w:name="RANGE!A1%3AD16"/>
            <w:bookmarkEnd w:id="1"/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łącznik Nr  9</w:t>
              <w:br/>
              <w:t>do Zarządzenia Nr 9/2007</w:t>
              <w:br/>
              <w:t>Wójta Gminy Pionki</w:t>
              <w:br/>
              <w:t>z dnia 15 marca 2007r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84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I WYKONANIE</w:t>
              <w:br/>
              <w:t>PRZYCHODÓW I WYDATKÓW</w:t>
              <w:br/>
              <w:t>GMINNEGO FUNDUSZU OCHRONY ŚRODOWISKA</w:t>
              <w:br/>
              <w:t xml:space="preserve"> I GOSPODAKI WODNEJ</w:t>
              <w:br/>
              <w:t>NA 31.12.2006 ROK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lan na 2006 r.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 na dzień 31.12.2006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z. 900 Rozdz. 900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FUNDUSZU NA POCZĄTEK ROKU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147,4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147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zychod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0690  wpływy z różnych opłat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72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ydatki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210 zakup materiałów i wyposażenia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§ 4300 zakup usług pozostałych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0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FUNDUSZU NA 31.12.20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147,4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111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2006 roku na Gminny Fundusz Ochrony  Środowiska i Gospodarki Wodnej wpłynęł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72,91 zł. Są to głównie przychody z tytułu opłat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mo zaplanowanej kwoty 5 000,00 w rozchodach wydatkiem były tylko odsetki przekazane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budżetu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15:00Z</dcterms:created>
  <dc:creator>Urząd Gminy w Pionkach </dc:creator>
  <dc:description/>
  <cp:keywords/>
  <dc:language>en-US</dc:language>
  <cp:lastModifiedBy>Urząd Gminy</cp:lastModifiedBy>
  <cp:lastPrinted>2007-03-19T09:34:00Z</cp:lastPrinted>
  <dcterms:modified xsi:type="dcterms:W3CDTF">2007-03-19T08:35:00Z</dcterms:modified>
  <cp:revision>3</cp:revision>
  <dc:subject/>
  <dc:title>Załącznik Nr </dc:title>
</cp:coreProperties>
</file>