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>
          <w:b/>
          <w:b/>
        </w:rPr>
      </w:pPr>
      <w:r>
        <w:rPr>
          <w:b/>
          <w:sz w:val="28"/>
        </w:rPr>
        <w:t>WYDATKI BUDŻETOWE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sz w:val="28"/>
        </w:rPr>
        <w:t xml:space="preserve">Plan wydatków budżetu gminy po zmianach dokonanych w  2006 roku wyniósł  </w:t>
      </w:r>
      <w:r>
        <w:rPr>
          <w:b/>
          <w:sz w:val="28"/>
        </w:rPr>
        <w:t xml:space="preserve">21.339.481,00 zł. </w:t>
      </w:r>
      <w:r>
        <w:rPr>
          <w:sz w:val="28"/>
        </w:rPr>
        <w:t xml:space="preserve">Wydatki zostały wykonane w kwocie </w:t>
      </w:r>
      <w:r>
        <w:rPr>
          <w:b/>
          <w:bCs/>
          <w:sz w:val="28"/>
        </w:rPr>
        <w:t>20.636.168,85zł</w:t>
      </w:r>
      <w:r>
        <w:rPr>
          <w:sz w:val="28"/>
        </w:rPr>
        <w:t xml:space="preserve">      co stanowi 96,7% wydatków planowanych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lanowanej kwoty wydatków na zadania bieżące zaplanowano środki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 wysokości </w:t>
      </w:r>
      <w:r>
        <w:rPr>
          <w:b/>
          <w:sz w:val="28"/>
        </w:rPr>
        <w:t>14.679.132,00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14.351.753,68 zł</w:t>
      </w:r>
      <w:r>
        <w:rPr>
          <w:sz w:val="28"/>
        </w:rPr>
        <w:t xml:space="preserve"> co stanowi 97,8% wydatków planowanych na zadania bieżące, natomiast na wydatki majątkowe   zaplanowano wydatki  w wysokości </w:t>
      </w:r>
      <w:r>
        <w:rPr>
          <w:b/>
          <w:sz w:val="28"/>
        </w:rPr>
        <w:t>6.660.349,00 zł</w:t>
      </w:r>
      <w:r>
        <w:rPr>
          <w:sz w:val="28"/>
        </w:rPr>
        <w:t xml:space="preserve">. a wydatkowano środki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 kwocie </w:t>
      </w:r>
      <w:r>
        <w:rPr>
          <w:b/>
          <w:bCs/>
          <w:sz w:val="28"/>
        </w:rPr>
        <w:t>6.284.415,17 zł.</w:t>
      </w:r>
      <w:r>
        <w:rPr>
          <w:sz w:val="28"/>
        </w:rPr>
        <w:t xml:space="preserve"> co stanowi 94,4% wydatków planowanych,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tego wydatki na realizację inwestycji we własnym zakresie stanowią  kwotę </w:t>
      </w:r>
      <w:r>
        <w:rPr>
          <w:b/>
          <w:bCs/>
          <w:sz w:val="28"/>
        </w:rPr>
        <w:t>6.272.688,95 zł,</w:t>
      </w:r>
      <w:r>
        <w:rPr>
          <w:sz w:val="28"/>
        </w:rPr>
        <w:t xml:space="preserve"> a przekazana do Gminy Jedlnia Letnisko dotacja celowa na budowę na terenie Gminy Pionki drogi w m. Maryno </w:t>
      </w:r>
      <w:r>
        <w:rPr>
          <w:b/>
          <w:bCs/>
          <w:sz w:val="28"/>
        </w:rPr>
        <w:t>11.726,22 zł.</w:t>
      </w:r>
    </w:p>
    <w:p>
      <w:pPr>
        <w:pStyle w:val="Tekstpodstawowy2"/>
        <w:rPr/>
      </w:pPr>
      <w:r>
        <w:rPr/>
        <w:t xml:space="preserve">Planowane wydatki majątkowe stanowią 31,2%  planowanych wydatków ogółem, natomiast zrealizowane wydatki na inwestycje stanowią 30,5% wydatkowanych środków ogółem.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Plan i wykonanie wydatków  na zadania inwestycyjne realizowane przez gminę obrazuje załącznik Nr 4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Plan i wykonanie wydatków w/g obowiązującej klasyfikacji budżetowej obrazuje załącznik  Nr 2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konanie wydatków w poszczególnych działach  i rozdziałach jest zadawalające, nie odbiega zasadniczo od zakładanego planu i  przedstawia się następująco: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010 Rolnictwo i łowiectwo</w:t>
      </w:r>
      <w:r>
        <w:rPr>
          <w:sz w:val="28"/>
        </w:rPr>
        <w:t xml:space="preserve"> zaplanowano wydatki w kwocie </w:t>
      </w:r>
      <w:r>
        <w:rPr>
          <w:b/>
          <w:bCs/>
          <w:sz w:val="28"/>
        </w:rPr>
        <w:t>2.857.207,00 zł,</w:t>
      </w:r>
      <w:r>
        <w:rPr>
          <w:sz w:val="28"/>
        </w:rPr>
        <w:t xml:space="preserve">  a wydatkowano kwotę </w:t>
      </w:r>
      <w:r>
        <w:rPr>
          <w:b/>
          <w:bCs/>
          <w:sz w:val="28"/>
        </w:rPr>
        <w:t>2.444.986,26 zł</w:t>
      </w:r>
      <w:r>
        <w:rPr>
          <w:sz w:val="28"/>
        </w:rPr>
        <w:t xml:space="preserve"> tj. 85,6% wydatków planowanych. </w:t>
      </w:r>
    </w:p>
    <w:p>
      <w:pPr>
        <w:pStyle w:val="Tekstpodstawowy2"/>
        <w:rPr/>
      </w:pPr>
      <w:r>
        <w:rPr/>
        <w:t xml:space="preserve">Wydatki bieżące planowane w kwocie 656.416 zł zostały wykorzystane w kwocie 617.675,13 zł tj. 94,1%. Wydatki bieżące zostały przeznaczone na opłatę składki do  Izby Rolniczej,  wydatki związane  z utrzymaniem gminnej oczyszczalni ścieków, hydroforni oraz urządzeń związanych z dostarczaniem wody  i odprowadzaniem ścieków. Wydatki bieżące zrealizowane zostały zgodnie z zakładanym planem.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na inwestycje i zakupy inwestycyjne planowane w wysokości     2.200.791,00 zł zostały zrealizowane w kwocie 1.827.311,13 zł tj. 83%                        z przeznaczeniem na budowę kanalizacji Kamyk –Zalesie, kanalizacji w Zadobrzu, przedłużenie wodociągu w m. Jedlnia i Zadorze, zakup szaf sterowniczych              do przepompowni  w m. Sokoły i pompy do studni głębinowej w m. Czarna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Plan wydatków inwestycyjnych został zawyżony o planowaną dotację Wojewody Mazowieckiego na zadanie realizowane  z udziałem środków z Unii Europejskiej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 xml:space="preserve">Rozbudowa kanalizacji we wsiach Kamyk i Zalesie”, która nie została przekazana do końca roku. Gmina uregulowała zobowiązanie za realizację zadania z własnych środków i zaciągniętych pożyczek  w Wojewódzkim Funduszu Ochrony Środowiska i Gospodarki Wodnej  w Warszawie. Środki z dotacji Wojewody i Unii Europejskiej zostaną przekazane Gminie w 2007 r. po rozliczeniu zadania przez gminę i uznanie rozliczenia za prawidłowe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inwestycyjne zostały szczegółowo omówione w części opisowej dotyczącej inwestycji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W dziale 400 Wytwarzanie i zaopatrywanie w energię elektryczną, gaz 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</w:rPr>
        <w:t>i wodę</w:t>
      </w:r>
      <w:r>
        <w:rPr>
          <w:sz w:val="28"/>
        </w:rPr>
        <w:t xml:space="preserve"> zaplanowano wydatki </w:t>
      </w:r>
      <w:r>
        <w:rPr>
          <w:b/>
          <w:i/>
          <w:sz w:val="28"/>
        </w:rPr>
        <w:t>w rozdziale 40002 Dostarczanie wody</w:t>
      </w:r>
      <w:r>
        <w:rPr>
          <w:sz w:val="28"/>
        </w:rPr>
        <w:t xml:space="preserve"> w wysokości </w:t>
      </w:r>
      <w:r>
        <w:rPr>
          <w:b/>
          <w:bCs/>
          <w:sz w:val="28"/>
        </w:rPr>
        <w:t>26.430,00</w:t>
      </w:r>
      <w:r>
        <w:rPr>
          <w:sz w:val="28"/>
        </w:rPr>
        <w:t xml:space="preserve"> zł a wydatkowano kwotę </w:t>
      </w:r>
      <w:r>
        <w:rPr>
          <w:b/>
          <w:bCs/>
          <w:sz w:val="28"/>
        </w:rPr>
        <w:t>25.331,00</w:t>
      </w:r>
      <w:r>
        <w:rPr>
          <w:sz w:val="28"/>
        </w:rPr>
        <w:t xml:space="preserve"> zł tj. 95,8%% wydatków planowanych z przeznaczeniem na opłatę za korzystanie ze środowiska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600 Transport i łączność</w:t>
      </w:r>
      <w:r>
        <w:rPr>
          <w:sz w:val="28"/>
        </w:rPr>
        <w:t xml:space="preserve">  zaplanowano wydatki w wysokości </w:t>
      </w:r>
      <w:r>
        <w:rPr>
          <w:b/>
          <w:bCs/>
          <w:sz w:val="28"/>
        </w:rPr>
        <w:t>2.421.757,00 zł</w:t>
      </w:r>
      <w:r>
        <w:rPr>
          <w:sz w:val="28"/>
        </w:rPr>
        <w:t xml:space="preserve">, a wydatkowano kwotę </w:t>
      </w:r>
      <w:r>
        <w:rPr>
          <w:b/>
          <w:bCs/>
          <w:sz w:val="28"/>
        </w:rPr>
        <w:t>2.411.924,16</w:t>
      </w:r>
      <w:r>
        <w:rPr>
          <w:sz w:val="28"/>
        </w:rPr>
        <w:t xml:space="preserve"> zł tj.99,6% wydatków planowanych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60013 Drogi publiczne wojewódzkie</w:t>
      </w:r>
      <w:r>
        <w:rPr>
          <w:sz w:val="28"/>
        </w:rPr>
        <w:t xml:space="preserve"> z planowanej kwoty 6.000,00 zł przeznaczonej na wydatki związane z opracowaniem dokumentacji projektowej dla drogi wojewódzkiej wydatkowano kwotę 6.000,00 zł  na wykonanie mapy do celów projektowych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60016 Drogi publiczne gminne</w:t>
      </w:r>
      <w:r>
        <w:rPr>
          <w:sz w:val="28"/>
        </w:rPr>
        <w:t xml:space="preserve">  na wydatki bieżące zaplanowano kwotę 128.655,00 zł. Wydatkowano kwotę 118.836,59 zł na zimowe utrzymanie dróg, remonty dróg po zimie , remont mostu, zakup żużla do remontu dróg gruntowych oraz wyznaczenie i oznakowanie szlaków rowerowych na terenie gminy Pionki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wydatki inwestycyjne z planowanej kwoty 2.275.375,00 zł wydatkowano kwotę 2.275.361,35 zł tj. 100% kwoty planowanej. Gmina na budowę dróg gminnych otrzymała środki w wysokości 80.000,00 zł z terenowego Funduszu Ochrony Gruntów Rolnych na dofinansowanie budowy drogi w m. Helenów,  oraz kwotę 250.000,00zł z budżetu Województwa Mazowieckiego na  „Budowę drogi gminnej w m. Adolfin”.  Z planowanej kwoty dotacji 11.727,00 zł gmina przekazała kwotę 11.726,22 zł na budowę położonej na terenie gminy drogi w m. Maryno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00 Gospodarka mieszkaniowa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rozdziale 70005 Gospodarka gruntami i nieruchomościami </w:t>
      </w:r>
      <w:r>
        <w:rPr>
          <w:sz w:val="28"/>
        </w:rPr>
        <w:t xml:space="preserve">zaplanowano środki w kwocie </w:t>
      </w:r>
      <w:r>
        <w:rPr>
          <w:b/>
          <w:bCs/>
          <w:sz w:val="28"/>
        </w:rPr>
        <w:t>53.010,00 zł</w:t>
      </w:r>
      <w:r>
        <w:rPr>
          <w:sz w:val="28"/>
        </w:rPr>
        <w:t xml:space="preserve"> na wydatki bieżące związane z nieruchomościami gminy, wydatkowano kwotę </w:t>
      </w:r>
      <w:r>
        <w:rPr>
          <w:b/>
          <w:bCs/>
          <w:sz w:val="28"/>
        </w:rPr>
        <w:t>50.305,71 zł</w:t>
      </w:r>
      <w:r>
        <w:rPr>
          <w:sz w:val="28"/>
        </w:rPr>
        <w:t xml:space="preserve"> tj.% wydatków planowanych z przeznaczeniem na ogłoszenie                o sprzedaży nieruchomości, wycinkę drzew na nieruchomości gminnej oraz remont budynku komunalnego. Planowane wydatki w § 4170 wynagrodzenia bezosobowe nie były realizowane, ponieważ nie zaistniała taka konieczność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10 Działalność usługowa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zaplanowano wydatki bieżące w kwocie  </w:t>
      </w:r>
      <w:r>
        <w:rPr>
          <w:b/>
          <w:bCs/>
          <w:sz w:val="28"/>
        </w:rPr>
        <w:t>37.500,00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36.550,00zł</w:t>
      </w:r>
      <w:r>
        <w:rPr>
          <w:sz w:val="28"/>
        </w:rPr>
        <w:t xml:space="preserve"> tj. 97,5%% wydatków planowanych. 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1004 Plany zagospodarowania przestrzennego</w:t>
      </w:r>
      <w:r>
        <w:rPr>
          <w:sz w:val="28"/>
        </w:rPr>
        <w:t xml:space="preserve"> z planowanej kwoty 37.000,00zł na wynagrodzenia bezosobowe wydatkowano kwotę 36.550,00 zł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rzeznaczeniem na zapłatę za wykonane  projektów decyzji za warunki zabudowy,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ustalenie lokalizacji inwestycji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71014 Opracowania geodezyjne i kartograficzne planowane </w:t>
      </w:r>
      <w:r>
        <w:rPr>
          <w:bCs/>
          <w:iCs/>
          <w:sz w:val="28"/>
        </w:rPr>
        <w:t>w</w:t>
      </w:r>
      <w:r>
        <w:rPr>
          <w:sz w:val="28"/>
        </w:rPr>
        <w:t xml:space="preserve"> kwocie 500,00 zł nie były realizowane, ponieważ nie zaistniała taka konieczność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50 Administracja publiczna</w:t>
      </w:r>
      <w:r>
        <w:rPr>
          <w:sz w:val="28"/>
        </w:rPr>
        <w:t xml:space="preserve"> zaplanowano wydatki  w wysokości </w:t>
      </w:r>
      <w:r>
        <w:rPr>
          <w:b/>
          <w:bCs/>
          <w:sz w:val="28"/>
        </w:rPr>
        <w:t>1.853.318,00 zł,</w:t>
      </w:r>
      <w:r>
        <w:rPr>
          <w:sz w:val="28"/>
        </w:rPr>
        <w:t xml:space="preserve"> wydatkowano kwotę </w:t>
      </w:r>
      <w:r>
        <w:rPr>
          <w:b/>
          <w:bCs/>
          <w:sz w:val="28"/>
        </w:rPr>
        <w:t>1.803.225,32 zł</w:t>
      </w:r>
      <w:r>
        <w:rPr>
          <w:sz w:val="28"/>
        </w:rPr>
        <w:t xml:space="preserve">  tj. 97,3% wydatków planowanych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11 Urzędy wojewódzkie</w:t>
      </w:r>
      <w:r>
        <w:rPr>
          <w:sz w:val="28"/>
        </w:rPr>
        <w:t xml:space="preserve">  planowane i wydatkowane środki w kwocie 54.330,00 zł środki  pochodzą z dotacji Wojewody Mazowieckiego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rzeznaczeniem na realizację zadania zleconego z zakresu administracji rządowej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022 Rady gmin</w:t>
      </w:r>
      <w:r>
        <w:rPr>
          <w:sz w:val="28"/>
        </w:rPr>
        <w:t xml:space="preserve"> zaplanowano wydatki w kwocie 67.700,00 zł, wydatkowano kwotę 59.302,20 zł tj.87,6% wydatków planowanych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z przeznaczeniem na wypłatę diet dla radnych za udział w sesjach Rady Gminy, posiedzenia komisji problemowych, zwrot kosztów podróży służbowych, zakup materiałów biurowych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023 Urzędy gmin</w:t>
      </w:r>
      <w:r>
        <w:rPr>
          <w:sz w:val="28"/>
        </w:rPr>
        <w:t xml:space="preserve"> z planowanej w wysokości 1.379.893,00 zł kwoty wydatków wykonanie wynosi 1.340.783,33 zł tj. 97,2%. Wydatki realizowane były zgodnie z potrzebami urzędu i zakładanym planem z wyjątkiem  § 4280 zakup usług zdrowotnych gdzie  z planowanej kwoty 600,00 zł wydatkowano kwotę 260,00 zł tj. 43,3% zakładanego planu, ale zgodnie z zaistniałymi potrzebami w tym zakresie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W urzędzie gminy na  wynagrodzenia osobowe, bezosobowe i dodatkowe wynagrodzenie roczne wydatkowano kwotę 929.650,49 zł, na pochodne funduszu płac 161.833,04 zł,  wpłaty na PFRON i odpis na zakładowy fundusz świadczeń socjalnych 26.158,00 zł, zwrot kosztów podróży służbowych i wypłatę ekwiwalentów za używanie samochodów prywatnych do celów służbowych  33.399,27 zł, na wydatki rzeczowe tj. na niezbędne zakupy materiałów biurowych, środków czystości, uzupełnienie sprzętu komputerowego, zakupem energii i usług  189.742,53 zł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W rozdziale 75075 Promocja jednostek samorządu terytorialnego</w:t>
      </w:r>
      <w:r>
        <w:rPr>
          <w:sz w:val="28"/>
        </w:rPr>
        <w:t xml:space="preserve"> z planowanej kwoty 5.400,00 zł wydatkowano 5.084,59 zł tj.94,2% zakładanego planu na wydatki związane z promowaniem gminy w prasie regionalnej, podczas festynu, zawodów sportowych i pożarniczych oraz na zakup materiałów związanych z promocją.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>W rozdziale 75095 Pozostała działalność</w:t>
      </w:r>
      <w:r>
        <w:rPr>
          <w:sz w:val="28"/>
        </w:rPr>
        <w:t xml:space="preserve"> zaplanowano wydatki w kwocie 345.995,00 zł, a wydatkowano kwot 343.725,20 zł tj. 99,3 % z przeznaczeniem na wypłatę wynagrodzeń, uregulowanie składek ubezpieczenia społecznego i niezbędne wydatki rzeczowe dla pracowników zatrudnionych w ramach prac interwencyjnych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i programów przeciwdziałania bezrobociu Powiatowego Urzędu Pracy. Średnio miesięcznie z udziałem dofinansowania wynagrodzeń i składek ubezpieczenia społecznego przez Powiatowy Urząd Pracy zatrudnionych było 26 osób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W dziale 751 Urzędy naczelnych organów władzy państwowej, kontroli 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</w:rPr>
        <w:t>i ochrony prawa oraz sądownictwa</w:t>
      </w:r>
      <w:r>
        <w:rPr>
          <w:sz w:val="28"/>
        </w:rPr>
        <w:t xml:space="preserve">  zaplanowano wydatki w kwocie </w:t>
      </w:r>
      <w:r>
        <w:rPr>
          <w:b/>
          <w:bCs/>
          <w:sz w:val="28"/>
        </w:rPr>
        <w:t>41.303,00 zł</w:t>
      </w:r>
      <w:r>
        <w:rPr>
          <w:sz w:val="28"/>
        </w:rPr>
        <w:t xml:space="preserve">, a wydatkowano kwotę </w:t>
      </w:r>
      <w:r>
        <w:rPr>
          <w:b/>
          <w:bCs/>
          <w:sz w:val="28"/>
        </w:rPr>
        <w:t>26.511,60 zł</w:t>
      </w:r>
      <w:r>
        <w:rPr>
          <w:sz w:val="28"/>
        </w:rPr>
        <w:t xml:space="preserve"> tj. 64,2% wydatków planowanych.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rozdziale 75101 Urzędy naczelnych organów władzy państwowej, kontroli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i ochrony prawa</w:t>
      </w:r>
      <w:r>
        <w:rPr>
          <w:sz w:val="28"/>
        </w:rPr>
        <w:t xml:space="preserve"> zaplanowano wydatki bieżące w wysokości 1.614,00 zł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rzeznaczeniem na aktualizację spisu wyborców. Wydatki zrealizowane zostały </w:t>
      </w:r>
    </w:p>
    <w:p>
      <w:pPr>
        <w:pStyle w:val="Tekstpodstawowy2"/>
        <w:rPr/>
      </w:pPr>
      <w:r>
        <w:rPr/>
        <w:t xml:space="preserve">w 100% zgodnie z zakładanym planem i przeznaczeniem  dotacji przekazanej przez Krajowe Biuro Wyborcze Delegatura w Radomiu.  </w:t>
      </w:r>
    </w:p>
    <w:p>
      <w:pPr>
        <w:pStyle w:val="Heading1"/>
        <w:ind w:right="-468" w:hanging="0"/>
        <w:rPr/>
      </w:pPr>
      <w:r>
        <w:rPr/>
        <w:t xml:space="preserve">W rozdziale 75109 Wybory do rad gmin, rad powiatów i sejmików województw, wybory wójtów, burmistrzów i prezydentów miast oraz referenda gminne, powiatowe i wojewódzkie </w:t>
      </w:r>
      <w:r>
        <w:rPr>
          <w:b w:val="false"/>
          <w:bCs w:val="false"/>
          <w:i w:val="false"/>
          <w:iCs w:val="false"/>
        </w:rPr>
        <w:t xml:space="preserve">z planowanej kwoty 39.689,00 zł została wydatkowana kwota 24.897,61 zł tj. 62,7%  na zorganizowanie  i przeprowadzenie wyborów do Rady Gminy oraz wyborów Wójta Gminy. Mieszkańcy Gminy dokonali wyboru wójta w pierwszej turze wyborów w związku  z tym pozostały w planie środki przeznaczone na zorganizowanie i przeprowadzenie drugiej tury wyborów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54 Bezpieczeństwo publiczne i ochrona przeciwpożarowa</w:t>
      </w:r>
      <w:r>
        <w:rPr>
          <w:sz w:val="28"/>
        </w:rPr>
        <w:t xml:space="preserve"> zaplanowano wydatki w wysokości </w:t>
      </w:r>
      <w:r>
        <w:rPr>
          <w:b/>
          <w:bCs/>
          <w:sz w:val="28"/>
        </w:rPr>
        <w:t>707.072,00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656.138,06 zł</w:t>
      </w:r>
      <w:r>
        <w:rPr>
          <w:sz w:val="28"/>
        </w:rPr>
        <w:t xml:space="preserve"> tj.92,8% wydatków planowanych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412 Ochotnicze straże pożarne</w:t>
      </w:r>
      <w:r>
        <w:rPr>
          <w:sz w:val="28"/>
        </w:rPr>
        <w:t xml:space="preserve">  z planowanej kwoty 701.072,00 zł wykorzystano kwotę 653.918,06 zł tj. 93,3% z tego na wydatki bieżące związane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utrzymaniem jednostek OSP w gminie wydatkowano kwotę 160.962,66 zł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rzeznaczeniem na wypłatę wynagrodzenia dla kierowców i Gminnego Komendanta OSP, pochodnych od wynagrodzeń, ekwiwalentów dla strażaków za udział w akcjach gaśniczych i szkoleniach, zakup paliwa do samochodów pożarniczych, wydatki związane z badaniami okresowymi, ubezpieczeniem strażaków i sprzętu oraz odpisy na zakładowy fundusz świadczeń socjalnych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wydatki bieżące związane z zakupem sprzętu strażackiego gmina otrzymała dotację celową z Województwa Mazowieckiego w kwocie 8.011,00 zł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Planowane w § 4270 - zakup usług remontowych wydatki w kwocie 39.461,00 zł zostały zrealizowane w kwocie 1.500,00 zł tj. w 3,8% ponieważ planowany  remont strażnicy w Suchej nie został zakończony przez wykonawcę do końca roku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Na wydatki i zakupy inwestycyjne zaplanowano środki w kwocie 495.280,00 zł,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a wydatkowano kwotę 492.955,40 zł tj.99,5% z tego: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- na zakup dwóch samochodów gaśniczych dla OSP w Czarnej i Suchej wydatkowano 373.959,00 zł. Zakup samochodów został sfinansowany z zaciągniętej pożyczki w kwocie 236.000,00zł, środków z budżetu Województwa Mazowieckiego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kwocie 100.000,00 zł i środków  własnych w kwocie 37.959,00 zł.,  </w:t>
      </w:r>
    </w:p>
    <w:p>
      <w:pPr>
        <w:pStyle w:val="Normal"/>
        <w:ind w:left="360" w:right="-468" w:hanging="0"/>
        <w:jc w:val="both"/>
        <w:rPr>
          <w:sz w:val="28"/>
        </w:rPr>
      </w:pPr>
      <w:r>
        <w:rPr>
          <w:sz w:val="28"/>
        </w:rPr>
        <w:t>-  na modernizację strażnicy OSP w Czarnej wydatkowano kwotę 88.287,40 zł,</w:t>
      </w:r>
    </w:p>
    <w:p>
      <w:pPr>
        <w:pStyle w:val="Normal"/>
        <w:ind w:left="360" w:right="-468" w:hanging="0"/>
        <w:jc w:val="both"/>
        <w:rPr>
          <w:sz w:val="28"/>
        </w:rPr>
      </w:pPr>
      <w:r>
        <w:rPr>
          <w:sz w:val="28"/>
        </w:rPr>
        <w:t>- na zakup dwóch pomp szlamowych wydatkowano kwotę 30.709,99 zł z tego środki Województwa Mazowieckiego stanowiły kwotę 18.099,00 zł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414 Obrona cywilna</w:t>
      </w:r>
      <w:r>
        <w:rPr>
          <w:sz w:val="28"/>
        </w:rPr>
        <w:t xml:space="preserve"> z planowanej kwoty 6.000,00 zł wydatkowano 2.220,00 zł tj.37,0%, na przeprowadzenie szkoleń OC dla pracowników z tego kwota 500,00 zł pochodziła  z przekazanej dotacji Wojewody na zadania zlecone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 756 Dochody od osób prawnych, osób fizycznych i od innych jednostek nieposiadających osobowości prawnej oraz wydatki związane z ich poborem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rozdziale 75647 Pobór podatków, opłat i niepodatkowych należności budżetowych </w:t>
      </w:r>
      <w:r>
        <w:rPr>
          <w:sz w:val="28"/>
        </w:rPr>
        <w:t xml:space="preserve">zaplanowano wydatki bieżące w wysokości </w:t>
      </w:r>
      <w:r>
        <w:rPr>
          <w:b/>
          <w:bCs/>
          <w:sz w:val="28"/>
        </w:rPr>
        <w:t>45.896,00 zł,</w:t>
      </w:r>
      <w:r>
        <w:rPr>
          <w:sz w:val="28"/>
        </w:rPr>
        <w:t xml:space="preserve">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a wydatkowano kwotę </w:t>
      </w:r>
      <w:r>
        <w:rPr>
          <w:b/>
          <w:bCs/>
          <w:sz w:val="28"/>
        </w:rPr>
        <w:t>45.624,99</w:t>
      </w:r>
      <w:r>
        <w:rPr>
          <w:sz w:val="28"/>
        </w:rPr>
        <w:t xml:space="preserve"> zł tj. 99,4% z przeznaczeniem na wydatki  związane z poborem podatków i opłat tj. wypłat prowizji dla sołtysów, zakup druków, materiałów biurowych, kosztów komorniczych, opłat pocztowych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57 Obsługa długu publicznego</w:t>
      </w:r>
      <w:r>
        <w:rPr>
          <w:sz w:val="28"/>
        </w:rPr>
        <w:t xml:space="preserve"> zaplanowano wydatki bieżące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 wysokości </w:t>
      </w:r>
      <w:r>
        <w:rPr>
          <w:b/>
          <w:bCs/>
          <w:sz w:val="28"/>
        </w:rPr>
        <w:t>23.000,00 zł,</w:t>
      </w:r>
      <w:r>
        <w:rPr>
          <w:sz w:val="28"/>
        </w:rPr>
        <w:t xml:space="preserve"> wydatkowano kwotę </w:t>
      </w:r>
      <w:r>
        <w:rPr>
          <w:b/>
          <w:bCs/>
          <w:sz w:val="28"/>
        </w:rPr>
        <w:t>17.208,30 zł</w:t>
      </w:r>
      <w:r>
        <w:rPr>
          <w:sz w:val="28"/>
        </w:rPr>
        <w:t xml:space="preserve"> tj.74,8% na zapłatę odsetek od pożyczek zaciągniętych w Wojewódzkim Funduszu Ochrony Środowiska i Gospodarki Wodnej w Warszawie. Planowane do zaciągnięcia pod koniec roku pożyczki na sfinansowanie „Rozbudowy kanalizacji w m. Kamyk i Zalesie” gmina otrzymała 29 grudnia dlatego pozostały w planie środki na zapłatę odsetek od tej pożyczki. 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801 Oświata i wychowanie</w:t>
      </w:r>
      <w:r>
        <w:rPr>
          <w:sz w:val="28"/>
        </w:rPr>
        <w:t xml:space="preserve"> zaplanowano wydatki w łącznej kwocie </w:t>
      </w:r>
      <w:r>
        <w:rPr>
          <w:b/>
          <w:bCs/>
          <w:sz w:val="28"/>
        </w:rPr>
        <w:t>7.640.984,00 zł,</w:t>
      </w:r>
      <w:r>
        <w:rPr>
          <w:sz w:val="28"/>
        </w:rPr>
        <w:t xml:space="preserve"> wydatkowano kwotę </w:t>
      </w:r>
      <w:r>
        <w:rPr>
          <w:b/>
          <w:bCs/>
          <w:sz w:val="28"/>
        </w:rPr>
        <w:t>7.562.298,16 zł</w:t>
      </w:r>
      <w:r>
        <w:rPr>
          <w:sz w:val="28"/>
        </w:rPr>
        <w:t xml:space="preserve"> tj.99,0% wydatków planowanych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0101 Szkoły podstawowe </w:t>
      </w:r>
      <w:r>
        <w:rPr>
          <w:sz w:val="28"/>
        </w:rPr>
        <w:t xml:space="preserve">zaplanowano wydatki w kwocie 4.775.012,00 zł, a wydatkowano kwotę 4.731.036,26 zł tj. 99,1% wydatków planowanych. Wydatki bieżące realizowane były zgodnie z potrzebami w szkołach podstawowych i z planowanej kwoty 4.093.552,00 zł wydatkowano kwotę 4.049.577,85 zł tj. 98,9%planowanych wydatków bieżących. Należy nadmienić, że wydatki bieżące w tym rozdziale w kwocie 16.550,00 zł  były realizowane z dotacji celowej Wojewody Mazowieckiego. 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>Na wypłatę dodatków wiejskich, dodatków mieszkaniowych i na wydatki związane z BHP z planowanej kwoty 229.208,00 zł wydatkowano kwotę 226.698,26 zł tj. 98,9% wydatków planowanych na ten cel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Kwota w § 3260 w wysokości 6.316,00 zł pochodząca z dotacji Wojewody wykorzystana została na sfinansowanie wyprawki szkolnej dla uczniów podejmujących naukę w klasach pierwszych szkół podstawowych w roku szkolnym 2006/2007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Środki na wynagrodzenia, pochodne od wynagrodzeń, składki na Fundusz Pracy oraz odpisy na zakładowy fundusz świadczeń socjalnych zaplanowano w wysokości 3.395.212,00 zł, wydatkowano kwotę 3.360.200,49 zł tj. w 99,0%. Na sfinansowanie wprowadzonej od 01 września 2006 r. nauczania języka angielskiego w pierwszych klasach szkoły podstawowej gmina otrzymała dotację od Wojewody Mazowieckiego w wysokości 10.234,00 zł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akup materiałów i wyposażenia zaplanowano na kwotę 226.188,00 zł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i wykorzystano w 100%. Środki te przeznaczono na zakup oleju opałowego             do ogrzewania szkół w Czarnej, Jaroszkach, Suchej i Laskach, koksu dla szkoły            w Augustowie, mebli, wykładziny, lakieru do wykładziny, materiałów do remontu instalacji elektrycznej i wodnej, środków czystości, materiałów biurowych, druków świadectw, dzienników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Na zakup pomocy naukowych i książek  z planowanej kwoty 767,00 zł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korzystano 100%. Za energie elektryczną i gaz w tym do ogrzewania szkoły       w Jedlni i Suskowoli z planowanej kwoty 123.094,00 zł wydatkowano środki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w wysokości 119.644,92 zł tj. w 97,2 %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Usługi remontowe zaplanowano w kwocie 43.788,00 zł, wydatkowano kwotę 43.784,82 zł tj. 100% planowanych wydatków z tego na: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- remont dachu PSP Czarna kwotę 15.097,35 zł,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- remont instalacji odgromowej, wymiana przyłącza elektrycznego, przemurowanie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minów i elewację budynku PSP Jaroszki kwotę 28.687,47 zł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usługi zdrowotne z planowanej kwoty 1.584,00 zł wydatkowano 100% na zapłatę za badania okresowe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Pozostałe usługi zaplanowano w kwocie 59.579,00 zł, a wydatkowano kwotę 56.579,00 zł na opłaty za telefony, wywóz nieczystości, konserwacje  systemów alarmowych, usługi kominiarskie, dozór techniczny kotłów, przegląd kominów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i kotłowni, konserwację kserokopiarek, badanie wody, szkolenia, przewozy uczniów na zawody sportowe i inne niezbędne usługi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Za dostęp szkół do sieci Internet wydatkowano kwotę 1.060,00 zł tj. 100% planowanej kwoty na ten cel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W 100% wykorzystano środki w § 4410 na zwrot kosztów podróży i § 4430             na ubezpieczenie pracowni komputerowych oraz budynków szkół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inwestycyjne zaplanowane w kwocie 681.460,00zł zrealizowane zostały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kwocie 681.458,41zł tj. 100% z tego kwota 529.658,00zł została wykorzystana     na zapłatę faktur za rozbudowę PSP w Jaroszkach, a kwota 151.800,41zł                      na dokumentację kosztorysową i wymianę pokrycia dachowego i stolarki okiennej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PZS w Suskowoli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80103 Oddziały przedszkolne w szkołach podstawowych</w:t>
      </w:r>
      <w:r>
        <w:rPr>
          <w:sz w:val="28"/>
        </w:rPr>
        <w:t xml:space="preserve"> z planowanej kwoty 326.585,00zł wydatkowano kwotę 323.065,59zł tj. 98,9%, na wydatki związane z kosztami utrzymania dzieci w oddziałach przedszkolnych istniejących przy szkołach podstawowych. Na wypłatę dodatków mieszkaniowych, dodatków wiejskich i na wydatki związane z BHP z planowanej kwoty 24.028,00 zł wydatkowano kwotę 23.795,00 zł tj. 99,0 % planowanych środków na ten cel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tomiast na wypłatę wynagrodzeń dla nauczycieli, pochodnych od wynagrodzeń, Funduszu Pracy oraz odpisy na zakładowy fundusz świadczeń socjalnych zaplanowano kwotę 296.861,00 zł, a wydatkowano kwotę 294.183,14 zł tj. 99,1% planowanych środków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zakup materiałów i wyposażenia zaplanowano środki w wysokości 2.837,00 zł     i wydatkowano w 100% na zakup wykładziny dla PSP w Jaroszkach i wydawnictwa „Nowa szkoła”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</w:rPr>
      </w:pPr>
      <w:r>
        <w:rPr>
          <w:sz w:val="28"/>
        </w:rPr>
        <w:t>Na zakup energii elektrycznej z planowanej kwoty 2.592,00 zł  wydatkowano  1.984,89 zł tj. 76,6% planowanych wydatków. Na zapłatę za badania okresowe wydatkowano kwotę 60,00zł, natomiast na zapłatę za rozmowy telefoniczne wydatkowano 206,34 zł tj. 99,7% środków planowanych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0110 Gimnazja </w:t>
      </w:r>
      <w:r>
        <w:rPr>
          <w:sz w:val="28"/>
        </w:rPr>
        <w:t xml:space="preserve">z planowanej kwoty 2.071.722,00zł wydatkowano 2.051.016,41zł tj. 99,0%. Wydatki bieżące w gimnazjach zaplanowano w kwocie 1.571.722 zł, a wydatkowano kwotę 1.551.016,41 zł tj. 98,7% planowanych wydatków bieżących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W 98,5% wykorzystano środki na wypłatę dodatków wiejskich, dodatków mieszkaniowych i wydatków związanych z BHP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Środki na wynagrodzenia, pochodne od wynagrodzeń, składki na Fundusz Pracy oraz odpisy na zakładowy fundusz świadczeń socjalnych zaplanowane w wysokości 1.372.882 zł wykorzystane zostały w wysokości 1.358.761,78 zł tj. w 99,0%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zakup materiałów i wyposażenia zaplanowano kwotę 7.594,00 zł i wydatkowano w 100% na zakup tonerów, środków czystości, gaśnic, świadectw, dzienników, lakieru do renowacji wykładziny. Na zakup materiałów Gimnazjum w Jedlni wydatkowało kwotę 2.902,58 zł, a Gimnazjum w Suskowoli kwotę 4.691,39 zł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Za energię elektryczną, gaz w tym do ogrzewania Gimnazjum w Jedlni i Suskowoli z planowanej kwoty 68.236,00 zł wydatkowano środki w wysokości 63.284,00 zł tj. 92,7%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Planowane usługi zdrowotne w kwocie 1.144,00 zł zostały wykorzystane w 100% na zapłatę za badania okresowe. Pozostałe usługi zaplanowane w wysokości 10.985,00zł  wydatkowano w 100% na opłatę za telefon, wywóz nieczystości, usługi kominiarskie, konserwację kserokopiarek, przewóz uczniów na zawody sportowe      i inne. Za dostęp do sieci Internet planowane  środki w kwocie 2.800,00 zł  wykorzystano w całości. Środki na różne opłaty i składki planowane w wysokości 548,00 zł zostały wykorzystane w 99,6% tj. w kwocie 546,00 zł na ubezpieczenie komputerów.     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Środki na inwestycje planowane w kwocie 500.000,00 zł zostały wydatkowane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100%   na zapłatę faktur za budowę sali gimnastycznej i rozbudowę Gimnazjum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Jedlni.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80113 Dowożenie uczniów do szkół</w:t>
      </w:r>
      <w:r>
        <w:rPr>
          <w:sz w:val="28"/>
        </w:rPr>
        <w:t xml:space="preserve"> z planowanej kwoty 201.450,00zł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owano kwotę 193.318,29 zł tj. 96,0%. W 2006 roku nie były realizowane wydatki w § 4270, 4280 i § 4430 ponieważ nie było takiej potrzeby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Planowane środki na wynagrodzenia, pochodne od wynagrodzeń, składki na Fundusz Pracy, wpłaty na Państwowy Fundusz Rehabilitacji Osób Niepełnosprawnych, oraz odpisy na zakładowy fundusz świadczeń socjalnych zaplanowano w wysokości 60.356,00 zł, a wydatkowano w wysokości 60.163,82 tj. w 99,7%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zakup materiałów i wyposażenia zaplanowano wydatki w kwocie 9.664,00 zł ,    a wykorzystano w kwocie 3.942,71 zł tj. w 40,8% na zakup paliwa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zakup usług pozostałych z planowanej kwoty 130.000,00 zł wydatkowano środki  w wysokości 129.211,76 zł tj. w 99,4 % z przeznaczeniem na uregulowanie należności za dowóz dzieci do szkół na terenie gminy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0114 Zespoły obsługi ekonomiczno-administracyjnej szkół  </w:t>
      </w:r>
      <w:r>
        <w:rPr>
          <w:sz w:val="28"/>
        </w:rPr>
        <w:t>zaplanowano wydatki w kwocie 236.025,00zł a wydatkowano kwotę 235.433,49zł tj. 99,7% wydatków planowanych. W 2006 roku w tym rozdziale nie były realizowane wydatki na zakup usług zdrowotnych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wynagrodzenia, pochodne od wynagrodzeń, składki na Fundusz Pracy , wpłaty na Państwowy Fundusz Rehabilitacji Osób Niepełnosprawnych oraz odpisy na zakładowy fundusz świadczeń socjalnych zaplanowano środki w wysokości 207.426,00 zł, wydatkowano 207.035,16 zł tj. 99,8% wydatków planowanych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Środki na zakup materiałów i wyposażenia zaplanowano w kwocie 8.800,00 zł ,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a wydatkowano kwotę 8.712,36 zł na zakup drukarki, tonerów, materiałów biurowych, środków czystości, papieru ksero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zakup usług pozostałych z planowanej kwoty 19.645,00 zł, wydatkowano 19.582,34 zł z przeznaczeniem na telefony, usługi pocztowe, zapłatę czynszu, szkolenia pracowników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Z planowanej kwoty 104,00 zł na zwrot kosztów podróży wykorzystano kwotę 103,63 zł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80146 Dokształcanie i doskonalenie nauczycieli</w:t>
      </w:r>
      <w:r>
        <w:rPr>
          <w:sz w:val="28"/>
        </w:rPr>
        <w:t xml:space="preserve"> z planowanej kwoty 20.493,00 zł wydatkowano 18.731,20 zł tj. 91,4% wydatków planowanych. </w:t>
      </w:r>
    </w:p>
    <w:p>
      <w:pPr>
        <w:pStyle w:val="Tekstpodstawowy2"/>
        <w:rPr/>
      </w:pPr>
      <w:r>
        <w:rPr/>
        <w:t>Na zapłatę wynagrodzeń, pochodnych od wynagrodzeń, składek na Fundusz Pracy, wypłatę dodatków wiejskich i mieszkaniowych dla nauczyciela - metodyka zaplanowano środki w wysokości 15.005,00 zł, wydatkowano kwotę 13.349,20 zł tj. 89,0% wydatków planowanych. Na dokształcanie nauczycieli wydatkowano środki w wysokości 5.000,00 zł tj. w 100% w formie dopłat do czesnego. Na zwrot kosztów podróży zaplanowano środki w wysokości 488,00 zł, a wydatkowano kwotę 382,00 zł tj. w 78,3%.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>W rozdziale 80195  Pozostała działalność</w:t>
      </w:r>
      <w:r>
        <w:rPr>
          <w:b/>
          <w:bCs/>
          <w:i/>
          <w:iCs/>
        </w:rPr>
        <w:t xml:space="preserve"> </w:t>
      </w:r>
      <w:r>
        <w:rPr>
          <w:sz w:val="28"/>
        </w:rPr>
        <w:t xml:space="preserve">z planowanej kwoty 9.697,00 zł wydatkowano 9.696,92 zł tj. 100% wydatków planowanych. Środki te w całości pochodzą z dotacji Wojewody Mazowieckiego i zostały przeznaczone na dofinansowanie pracodawcom kosztów przygotowania zawodowego młodocianych pracowników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W dziale 851 Ochrona zdrowia </w:t>
      </w:r>
      <w:r>
        <w:rPr>
          <w:bCs/>
          <w:sz w:val="28"/>
        </w:rPr>
        <w:t>zaplanowano wydatki w kwocie</w:t>
      </w:r>
      <w:r>
        <w:rPr>
          <w:b/>
          <w:sz w:val="28"/>
        </w:rPr>
        <w:t xml:space="preserve">       114.575,00 zł</w:t>
      </w:r>
      <w:r>
        <w:rPr>
          <w:bCs/>
          <w:sz w:val="28"/>
        </w:rPr>
        <w:t xml:space="preserve">, a wydatkowano kwotę </w:t>
      </w:r>
      <w:r>
        <w:rPr>
          <w:b/>
          <w:sz w:val="28"/>
        </w:rPr>
        <w:t xml:space="preserve">95.856,87 zł </w:t>
      </w:r>
      <w:r>
        <w:rPr>
          <w:bCs/>
          <w:sz w:val="28"/>
        </w:rPr>
        <w:t>tj. 83,7% zakładanego planu.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  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 xml:space="preserve">W </w:t>
      </w:r>
      <w:r>
        <w:rPr>
          <w:b/>
          <w:i/>
          <w:sz w:val="28"/>
        </w:rPr>
        <w:t>rozdziale 85154 Przeciwdziałanie alkoholizmowi</w:t>
      </w:r>
      <w:r>
        <w:rPr>
          <w:sz w:val="28"/>
        </w:rPr>
        <w:t xml:space="preserve"> zaplanowano środki  </w:t>
      </w:r>
    </w:p>
    <w:p>
      <w:pPr>
        <w:pStyle w:val="Tekstpodstawowy2"/>
        <w:rPr/>
      </w:pPr>
      <w:r>
        <w:rPr/>
        <w:t xml:space="preserve">w wysokości  61.675,00 zł, a wydatkowano kwotę 43.945,05 zł tj. 71,3% </w:t>
      </w:r>
    </w:p>
    <w:p>
      <w:pPr>
        <w:pStyle w:val="Tekstpodstawowy2"/>
        <w:rPr/>
      </w:pPr>
      <w:r>
        <w:rPr/>
        <w:t xml:space="preserve">z przeznaczeniem na wydatki związane  profilaktykę przeciwalkoholową  na terenie gminy. Należy nadmienić, że wykonanie wydatków związanych z profilaktyką nie jest zadawalające ale  wydatki były realizowane zgodnie ze zgłoszonymi potrzebami w tym zakresie. </w:t>
      </w:r>
    </w:p>
    <w:p>
      <w:pPr>
        <w:pStyle w:val="Tekstpodstawowy2"/>
        <w:rPr/>
      </w:pPr>
      <w:r>
        <w:rPr>
          <w:b/>
          <w:bCs/>
          <w:i/>
          <w:iCs/>
        </w:rPr>
        <w:t>W rozdziale 85195 Pozostała działalność</w:t>
      </w:r>
      <w:r>
        <w:rPr/>
        <w:t xml:space="preserve"> zaplanowano wydatki w kwocie     52.900,00 zł, wydatkowano kwotę 51.911,82 zł tj. 98,1 % zakładanego planu.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/>
        <w:t>Na wydatki bieżące przeznaczone  na   utrzymanie budynków związanych z ochroną zdrowia wydatkowano kwotę 15.023.57zł, natomiast na wydatki inwestycyjne związane z budową podjazdu i dostosowaniem budynku dla niepełnosprawnych kwotę 36.888,25 zł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 dziale 852 Pomoc społeczna</w:t>
      </w:r>
      <w:r>
        <w:rPr>
          <w:sz w:val="28"/>
        </w:rPr>
        <w:t xml:space="preserve"> zaplanowano wydatki w kwocie </w:t>
      </w:r>
      <w:r>
        <w:rPr>
          <w:b/>
          <w:bCs/>
          <w:sz w:val="28"/>
        </w:rPr>
        <w:t>4.233.521,00 zł,</w:t>
      </w:r>
      <w:r>
        <w:rPr>
          <w:sz w:val="28"/>
        </w:rPr>
        <w:t xml:space="preserve"> a zostały wydatkowane środki w kwocie </w:t>
      </w:r>
      <w:r>
        <w:rPr>
          <w:b/>
          <w:bCs/>
          <w:sz w:val="28"/>
        </w:rPr>
        <w:t>4.184.694,47</w:t>
      </w:r>
      <w:r>
        <w:rPr>
          <w:sz w:val="28"/>
        </w:rPr>
        <w:t xml:space="preserve"> zł.                tj. w 98,8% wydatków planowanych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</w:t>
      </w:r>
      <w:r>
        <w:rPr>
          <w:b/>
          <w:i/>
          <w:sz w:val="28"/>
          <w:szCs w:val="28"/>
        </w:rPr>
        <w:t>rozdziale 85212 Świadczenia rodzinne oraz składki na ubezpieczenia emerytalne  i rentowe z ubezpieczenia społecznego</w:t>
      </w:r>
      <w:r>
        <w:rPr>
          <w:sz w:val="28"/>
          <w:szCs w:val="28"/>
        </w:rPr>
        <w:t xml:space="preserve"> zaplanowano wydatki w kwocie 3.133.400,00 zł, wydatkowano kwotę 3.102.420,98zł tj. 99% zakładanego planu. Planowane środki na wydatki pochodzą w 100% z dotacji Wojewody Mazowieckiego. 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Wydatki szczegółowo zostały omówione w części dotyczącej dotacji.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>W rozdziale 85213 Składki na ubezpieczenie zdrowotne opłacane za osoby pobierające niektóre świadczenia z pomocy społecznej oraz niektóre świadczenia rodzinne</w:t>
      </w:r>
      <w:r>
        <w:rPr>
          <w:sz w:val="28"/>
          <w:szCs w:val="28"/>
        </w:rPr>
        <w:t xml:space="preserve"> z planowanej kwoty 11.814,00 zł wydatkowano kwotę 11.721,72 zł tj. 99,2%. Środki na składki ubezpieczenia zdrowotnego pochodzą z dotacji Wojewody.   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 xml:space="preserve">W rozdziale 85214 Zasiłki i pomoc w naturze oraz składki na ubezpieczenia społeczne </w:t>
      </w:r>
      <w:r>
        <w:rPr>
          <w:sz w:val="28"/>
          <w:szCs w:val="28"/>
        </w:rPr>
        <w:t xml:space="preserve">zaplanowano wydatki w kwocie 322.885,00zł a wydatkowano kwotę 321.721,98zł tj.99,6% wydatków planowanych. Środki na realizację powyższych wydatków pochodzą z dotacji Wojewody na zadania własne gminy planowane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wydatkowane  w kwocie 98.100,00zł i na zadania zlecone w kwocie 136.000zł.  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 xml:space="preserve">Ze środków własnych gminy z planowanej na świadczenia społeczne kwoty 71.780,00 zł wydatkowano kwotę 70.622,20 zł. tj.98,4% na wypłatę zasiłków celowych.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moc w formie zasiłków celowych udzielona została dla 307 rodzin.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pobyt podopiecznych w Ośrodkach Pomocy Społecznej  z planowanej w § 4330 kwoty 17.005,00 zł wydatkowano 17.000,22 zł tj. 100% zakładanego planu.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danie realizowane jest ze środków własnych gminy. 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>W rozdziale 85219 Ośrodki pomocy społecznej</w:t>
      </w:r>
      <w:r>
        <w:rPr>
          <w:sz w:val="28"/>
          <w:szCs w:val="28"/>
        </w:rPr>
        <w:t xml:space="preserve"> zaplanowano wydatki w kwocie 240.956,00 zł, a poniesione wydatki stanowią kwotę 236.542,05 zł tj.98,2% wydatków planowanych. Środki na wydatki ośrodka pochodzą z dotacji Wojewody na zadania własne planowanej w kwocie 139.000,00zł , a wydatkowanej w kwocie 138.999,45zł i ze środków gminy planowanych w kwocie 101.956,00 zł,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wydatkowanych  w kwocie 97.542,60 zł.  </w:t>
      </w:r>
    </w:p>
    <w:p>
      <w:pPr>
        <w:pStyle w:val="Normal"/>
        <w:ind w:right="-47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rozdziale 85228 Usługi opiekuńcze i specjalistyczne usługi opiekuńcze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lanowanej kwoty 142.385,00 zł wydatkowano kwotę 131.516,62 zł tj. 92,4%. zakładanego planu. Środki na wydatki w tym rozdziale pochodzą z dotacji Wojewody na zadania zlecone w kwocie 64.000,00 zł, z której wydatkowano kwotę 63.999,42 zł i ze środków gminy planowanych w kwocie 78.385,00 zł,                            a wydatkowanych w kwocie 67.517,20 zł.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iesione wydatki na usługi opiekuńcze dotyczyły wynagrodzeń  dla opiekunek domowych, pochodnych od wynagrodzeń, wydatki związanymi z BHP, wpłatą na PFRON, odpisem na zakładowy fundusz świadczeń socjalnych, zwrotem kosztów podróży służbowych. Niewielkie środki zostały wydatkowane na zakup materiałów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usług.   </w:t>
      </w:r>
    </w:p>
    <w:p>
      <w:pPr>
        <w:pStyle w:val="Normal"/>
        <w:ind w:right="-471" w:hanging="0"/>
        <w:jc w:val="both"/>
        <w:rPr/>
      </w:pPr>
      <w:r>
        <w:rPr>
          <w:b/>
          <w:bCs/>
          <w:i/>
          <w:iCs/>
          <w:sz w:val="28"/>
          <w:szCs w:val="28"/>
        </w:rPr>
        <w:t>W rozdziale 85278 usuwanie skutków klęsk żywiołowych</w:t>
      </w:r>
      <w:r>
        <w:rPr>
          <w:sz w:val="28"/>
          <w:szCs w:val="28"/>
        </w:rPr>
        <w:t xml:space="preserve">  z planowanej kwoty 183.188,00 zł wydatkowano środki w kwocie 183.148,00 zł tj. 100%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rzeznaczeniem na wypłatę zasiłków celowych związanych z klęską suszy.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rodki na wydatki w tym rozdziale pochodzą w całości z dotacji Wojewody na zadania zlecone  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>W rozdziale 85295 Pozostała działalność</w:t>
      </w:r>
      <w:r>
        <w:rPr>
          <w:sz w:val="28"/>
          <w:szCs w:val="28"/>
        </w:rPr>
        <w:t xml:space="preserve"> planowane były środki w kwocie 198.893,00 zł, a wydatkowano kwotę 197.623,12 zł tj. 99,4% wydatków planowanych na dożywianie dzieci w szkołach. Na powyższy cel  Wojewoda Mazowiecki przyznał gminie dotację  w kwocie 158.000,00 zł, która  została wykorzystana w kwocie 157.999,67zł z tego na dożywianie dzieci 142.999,98 zł        i doposażenie 3 punktów wydawania posiłków 14.999,69 zł. Planowane na ten cel środki gminy stanowią kwotę 40.893,00 zł, zostały wydatkowane w kwocie 39.623,45 zł.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moc w formie gorącego posiłku została udzielona dla 556 osób w tym 5 dzieci otrzymało pomoc w formie całodziennego wyżywienia w internacie.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</w:rPr>
        <w:t>W dziale 854 Edukacyjna opieka wychowawcza</w:t>
      </w:r>
      <w:r>
        <w:rPr>
          <w:sz w:val="28"/>
        </w:rPr>
        <w:t xml:space="preserve"> zaplanowano wydatki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 kwocie </w:t>
      </w:r>
      <w:r>
        <w:rPr>
          <w:b/>
          <w:bCs/>
          <w:sz w:val="28"/>
        </w:rPr>
        <w:t>251.189,00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247.188,38 zł</w:t>
      </w:r>
      <w:r>
        <w:rPr>
          <w:sz w:val="28"/>
        </w:rPr>
        <w:t xml:space="preserve"> tj. 98,4% wydatków planowanych. 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 xml:space="preserve">W rozdziale 85401 Świetlice szkolne </w:t>
      </w:r>
      <w:r>
        <w:rPr>
          <w:sz w:val="28"/>
        </w:rPr>
        <w:t xml:space="preserve">planowane w kwocie 106.324,00 zł wydatki zostały zrealizowane w kwocie 102.323,38 zł tj. w 96,2% z przeznaczeniem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utrzymanie świetlic dla dzieci. Środki te wykorzystano na zapłatę wynagrodzenia, pochodnych od wynagrodzenia, składek na Fundusz Pracy, odpisów na zakładowy fundusz świadczeń socjalnych oraz dodatków mieszkaniowych i wiejskich dla nauczycieli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5415 Pomoc materialna dla uczniów </w:t>
      </w:r>
      <w:r>
        <w:rPr>
          <w:sz w:val="28"/>
        </w:rPr>
        <w:t>planowane w kwocie      144.865,00 zł wydatki zostały wykorzystane w 100% z przeznaczeniem na pokrycie kosztów udzielania edukacyjnej pomocy materialnej dla uczniów o charakterze socjalnym, obejmującej stypendia i zasiłki szkolne dla uczniów zamieszkałych na terenie Gminy Pionki. Uprawnionymi do stypendium szkolnego są uczniowie,          u których dochód miesięczny na członka rodziny nie przekroczył 316,00 zł. Wszystkie wnioski o przyznanie stypendium, które spełniały warunki zostały rozpatrzone pozytywnie przez Komisję. Środki na realizacje tego zadania pochodzą w całości      z dotacji Wojewody Mazowieckiego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900 Gospodarka komunalna i ochrona środowiska</w:t>
      </w:r>
      <w:r>
        <w:rPr>
          <w:sz w:val="28"/>
        </w:rPr>
        <w:t xml:space="preserve"> zaplanowano wydatki w wysokości </w:t>
      </w:r>
      <w:r>
        <w:rPr>
          <w:b/>
          <w:bCs/>
          <w:sz w:val="28"/>
        </w:rPr>
        <w:t>531.585,00 zł</w:t>
      </w:r>
      <w:r>
        <w:rPr>
          <w:sz w:val="28"/>
        </w:rPr>
        <w:t xml:space="preserve">, a wydatkowano kwotę </w:t>
      </w:r>
      <w:r>
        <w:rPr>
          <w:b/>
          <w:bCs/>
          <w:sz w:val="28"/>
        </w:rPr>
        <w:t>530.378,84</w:t>
      </w:r>
      <w:r>
        <w:rPr>
          <w:sz w:val="28"/>
        </w:rPr>
        <w:t xml:space="preserve"> zł tj.99,8% wydatków planowanych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90003 Oczyszczanie miast i wsi</w:t>
      </w:r>
      <w:r>
        <w:rPr>
          <w:sz w:val="28"/>
        </w:rPr>
        <w:t xml:space="preserve"> z planowanej kwoty 178.580,00 zł wydatkowano 100% na uregulowanie faktur za selektywną zbiórkę odpadów  </w:t>
      </w:r>
    </w:p>
    <w:p>
      <w:pPr>
        <w:pStyle w:val="Tekstpodstawowy2"/>
        <w:rPr/>
      </w:pPr>
      <w:r>
        <w:rPr/>
        <w:t>z terenu gminy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90015 Oświetlenie ulic, placów i dróg</w:t>
      </w:r>
      <w:r>
        <w:rPr>
          <w:sz w:val="28"/>
        </w:rPr>
        <w:t xml:space="preserve"> planowano wydatki w kwocie 353.005,00 zł, wydatkowano kwotę 351.800,12 zł tj.99,7% wydatków planowanych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tego: na zapłatę umowy zlecenia za projekt wydatkowano kwotę 700,00zł, na uregulowanie faktur za energię elektryczna zużytą do oświetlenia ulic wydatkowano kwotę 197.449,78 zł,  a na konserwację oświetlenia ulicznego kwotę 54.593,04 zł. Dokonano planowanego remontu oświetlenia ulicznego w m. Jedlnia, Jedlnia Kolonia, Krasna Dąbrowa  i Czarna Kolonia za kwotę 33.977,24 zł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lanowanej kwoty 65.082,00 zł na wydatki inwestycyjne wydatkowano kwotę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65.080,56 zł na modernizację oświetlenia ulicznego w m. Augustów i dobudowę oświetlenia ulicznego w m. Kamyk i Mireń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921 Kultura i ochrona dziedzictwa narodowego</w:t>
      </w:r>
      <w:r>
        <w:rPr>
          <w:sz w:val="28"/>
        </w:rPr>
        <w:t xml:space="preserve"> zaplanowano dotację w kwocie </w:t>
      </w:r>
      <w:r>
        <w:rPr>
          <w:b/>
          <w:bCs/>
          <w:sz w:val="28"/>
        </w:rPr>
        <w:t>88.500,00 zł</w:t>
      </w:r>
      <w:r>
        <w:rPr>
          <w:sz w:val="28"/>
        </w:rPr>
        <w:t>,  dla Publicznej Biblioteki w Jedlni, która została przekazana   w  100% na realizację celów statutowych biblioteki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926 Kultura fizyczna i sport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rozdziale 92605 Zadania z zakresu kultury fizycznej i sportu </w:t>
      </w:r>
      <w:r>
        <w:rPr>
          <w:sz w:val="28"/>
        </w:rPr>
        <w:t xml:space="preserve">zaplanowano wydatki w kwocie </w:t>
      </w:r>
      <w:r>
        <w:rPr>
          <w:b/>
          <w:bCs/>
          <w:sz w:val="28"/>
        </w:rPr>
        <w:t>412.634,00 zł,</w:t>
      </w:r>
      <w:r>
        <w:rPr>
          <w:sz w:val="28"/>
        </w:rPr>
        <w:t xml:space="preserve">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a wydatkowano kwotę </w:t>
      </w:r>
      <w:r>
        <w:rPr>
          <w:b/>
          <w:bCs/>
          <w:sz w:val="28"/>
        </w:rPr>
        <w:t>409.446,73 zł</w:t>
      </w:r>
      <w:r>
        <w:rPr>
          <w:sz w:val="28"/>
        </w:rPr>
        <w:t xml:space="preserve"> tj. 99,2% zakładanego planu z przeznaczeniem na wydatki związane z utrzymaniem gminnych boisk sportowych i finansowaniem gminnych zawodów sportowych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Wydatki inwestycyjne planowane w kwocie 393.634,00 zł na urządzenie boiska wielofunkcyjnego w Suskowoli zostały realizowane w 100%. Na realizacje tego zadania gmina otrzymała  środkami z Województwa Mazowieckiego w kwocie 100.000,00 zł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jc w:val="both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68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33:00Z</dcterms:created>
  <dc:creator>Urząd Gminy</dc:creator>
  <dc:description/>
  <dc:language>en-US</dc:language>
  <cp:lastModifiedBy>a</cp:lastModifiedBy>
  <cp:lastPrinted>2007-03-18T23:17:00Z</cp:lastPrinted>
  <dcterms:modified xsi:type="dcterms:W3CDTF">2007-03-18T22:21:00Z</dcterms:modified>
  <cp:revision>16</cp:revision>
  <dc:subject/>
  <dc:title>WYDATKI BUDŻETOWE</dc:title>
</cp:coreProperties>
</file>