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</w:t>
      </w:r>
      <w:r>
        <w:rPr>
          <w:b/>
          <w:sz w:val="28"/>
          <w:szCs w:val="28"/>
        </w:rPr>
        <w:t xml:space="preserve">ZARZĄDZENIE  NR 9/200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WÓJTA GMINY PIONK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dnia 15 marca 2007 r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w sprawie przedstawienia Radzie Gminy i Regionalnej Izbie Obrachunkowej sprawozdania z wykonania budżetu Gminy Pionki za rok  2006  oraz sprawozdania rocznego z  wykonania planu finansowego Gminnej Biblioteki Publicznej  w Jedlni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Na podstawie art. 199 ust. 1 i 2 ustawy o finansach publicznych z dnia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czerwca 2005 r. (Dz. U. z  2005 r. Nr 249, poz. 2104 z poźn. 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WÓJT GMINY PIONKI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 xml:space="preserve">§ 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zedstawia Radzie Gminy sprawozdanie z wykonania budżetu Gminy Pionki za  2006 rok  wraz  z załącznikami od Nr 1 do Nr 9 oraz roczne sprawozdani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  wykonania  planu  finansowego Gminnej Biblioteki Publicznej  w Jedln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§ 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prawozdanie z  wykonania budżetu Gminy Pionki za 2006 rok wr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 załącznikami oraz sprawozdanie z  wykonania planu finansowego Gminnej Biblioteki Publicznej  w Jedlni  zostanie przedłożone w biurze Rady Gminy   </w:t>
      </w:r>
    </w:p>
    <w:p>
      <w:pPr>
        <w:pStyle w:val="Normal"/>
        <w:rPr/>
      </w:pPr>
      <w:r>
        <w:rPr>
          <w:sz w:val="28"/>
          <w:szCs w:val="28"/>
        </w:rPr>
        <w:t xml:space="preserve">w dniu 19.03.2007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§ 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dstawia Regionalnej Izbie Obrachunkowej  sprawozdanie z wykonania budżetu Gminy Pionki za rok 2006 wraz z załącznikami od Nr 1 do Nr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§ 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rządzenie wchodzi w życie z dniem jego podjęci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§ 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podlega ogłoszeniu w Dzienniku Urzędowym Województwa Mazowiecki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32:00Z</dcterms:created>
  <dc:creator>Urząd Gminy</dc:creator>
  <dc:description/>
  <cp:keywords/>
  <dc:language>en-US</dc:language>
  <cp:lastModifiedBy>Urząd Gminy</cp:lastModifiedBy>
  <dcterms:modified xsi:type="dcterms:W3CDTF">2007-05-11T07:54:00Z</dcterms:modified>
  <cp:revision>4</cp:revision>
  <dc:subject/>
  <dc:title/>
</cp:coreProperties>
</file>