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LAN  FINANS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J  BIBLIOTEKI  PUBLICZNEJ  W  JEDL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ROK 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złoty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Plan na 2006 rok</w:t>
        <w:tab/>
        <w:t xml:space="preserve">        Wykonanie n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31.12.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CHODY</w:t>
        <w:tab/>
        <w:tab/>
        <w:tab/>
        <w:tab/>
        <w:t>94.500,00</w:t>
        <w:tab/>
        <w:tab/>
        <w:t>94.500,00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- dotacja z budżetu                                         88.500,00                    88.500,00</w:t>
      </w:r>
    </w:p>
    <w:p>
      <w:pPr>
        <w:pStyle w:val="Normal"/>
        <w:rPr/>
      </w:pPr>
      <w:r>
        <w:rPr/>
        <w:t>- dotacja z Ministerstwa Kultury                     6.000,00                      6.000,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CHO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980"/>
        <w:gridCol w:w="1800"/>
      </w:tblGrid>
      <w:tr>
        <w:trPr>
          <w:trHeight w:val="9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konanie na 31.12.2006</w:t>
            </w:r>
          </w:p>
        </w:tc>
      </w:tr>
      <w:tr>
        <w:trPr>
          <w:trHeight w:val="16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ynagrodzenia wraz pochodnymi</w:t>
            </w:r>
          </w:p>
          <w:p>
            <w:pPr>
              <w:pStyle w:val="Normal"/>
              <w:rPr/>
            </w:pPr>
            <w:r>
              <w:rPr/>
              <w:t>Zużycie materiałów i energii</w:t>
            </w:r>
          </w:p>
          <w:p>
            <w:pPr>
              <w:pStyle w:val="Normal"/>
              <w:rPr/>
            </w:pPr>
            <w:r>
              <w:rPr/>
              <w:t>Usługi obce</w:t>
            </w:r>
          </w:p>
          <w:p>
            <w:pPr>
              <w:pStyle w:val="Normal"/>
              <w:rPr/>
            </w:pPr>
            <w:r>
              <w:rPr/>
              <w:t>Ubezpieczenia mienia i inne świadczenia na rzecz pracowników</w:t>
            </w:r>
          </w:p>
          <w:p>
            <w:pPr>
              <w:pStyle w:val="Normal"/>
              <w:rPr/>
            </w:pPr>
            <w:r>
              <w:rPr/>
              <w:t>Pozostałe koszty rodzaj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65.571,0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23.639,0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2.945,0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1.934,0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 xml:space="preserve"> </w:t>
            </w:r>
            <w:r>
              <w:rPr/>
              <w:t>411,0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.570,47</w:t>
            </w:r>
          </w:p>
          <w:p>
            <w:pPr>
              <w:pStyle w:val="Normal"/>
              <w:jc w:val="right"/>
              <w:rPr/>
            </w:pPr>
            <w:r>
              <w:rPr/>
              <w:t>22.240,04</w:t>
            </w:r>
          </w:p>
          <w:p>
            <w:pPr>
              <w:pStyle w:val="Normal"/>
              <w:jc w:val="right"/>
              <w:rPr/>
            </w:pPr>
            <w:r>
              <w:rPr/>
              <w:t>2.943,94</w:t>
            </w:r>
          </w:p>
          <w:p>
            <w:pPr>
              <w:pStyle w:val="Normal"/>
              <w:jc w:val="right"/>
              <w:rPr/>
            </w:pPr>
            <w:r>
              <w:rPr/>
              <w:t>1.933,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0,7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098,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  O  PRZEBIEGU  WYKONANIA  PLANU  FINANSOWEGO  GMINNEJ  BIBLIOTEKI  PUBLICZNEJ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 JEDLNI  za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W roku 2006 Gminna Biblioteka Publiczna w Jedlni otrzymała dotację   z Urzędu Gminy Pionki w kwocie 88.500 zł oraz 6.000 zł z Ministerstwa Kultury i Dziedzictwa Narodowego na promocję czytelnict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 środków na rachunku bankowym na dzień 31.12.2005 wynosił 75,38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setki za 2006 rok 11,28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blioteka posiadała ogółem w 2006 roku do dyspozycji 94.586,66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datki za 2006 rok wynoszą:</w:t>
      </w:r>
    </w:p>
    <w:p>
      <w:pPr>
        <w:pStyle w:val="Normal"/>
        <w:rPr/>
      </w:pPr>
      <w:r>
        <w:rPr>
          <w:sz w:val="28"/>
          <w:szCs w:val="28"/>
        </w:rPr>
        <w:t>Zużycie materiałów i energii - 22.240,0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ym: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Zakup książek</w:t>
        <w:tab/>
        <w:tab/>
        <w:t>11.811,17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Zużycie gazu</w:t>
        <w:tab/>
        <w:tab/>
        <w:t xml:space="preserve"> 2.978,96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Sprzęt komputerowy     6.252,00 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ateriały</w:t>
        <w:tab/>
        <w:tab/>
        <w:tab/>
        <w:t xml:space="preserve"> 1.197,9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sługi obce</w:t>
        <w:tab/>
        <w:tab/>
        <w:tab/>
        <w:tab/>
        <w:t xml:space="preserve"> 2.943,9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Usługi bankowe</w:t>
        <w:tab/>
        <w:tab/>
        <w:t xml:space="preserve">    656,57 zł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Rozmowy telefoniczne </w:t>
        <w:tab/>
        <w:t xml:space="preserve">    723,6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renumerata</w:t>
        <w:tab/>
        <w:tab/>
        <w:t xml:space="preserve"> 1.563,75 z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nagrodzenia</w:t>
        <w:tab/>
        <w:tab/>
        <w:t xml:space="preserve">         54.393,5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chodne od wynagrodzeń      11.176,97 z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dusz socjalny                       1.528,5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zostałe wydatki                         815,7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ym: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Ubezpieczenia</w:t>
        <w:tab/>
        <w:tab/>
        <w:t xml:space="preserve">    405,00 zł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elegacje                          410,7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tan środków na dzień 31.12.2005 wynosił 1.488,01 zł</w:t>
      </w:r>
    </w:p>
    <w:p>
      <w:pPr>
        <w:pStyle w:val="Normal"/>
        <w:rPr/>
      </w:pPr>
      <w:r>
        <w:rPr>
          <w:sz w:val="28"/>
          <w:szCs w:val="28"/>
        </w:rPr>
        <w:t xml:space="preserve">Na koniec roku biblioteka miała zobowiązanie wobec SONET BiM Świąt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om za zakup książek w dniu 28.12.2006 na kwotę 1.461,69 zł. Zobowiązanie to zostało zapłacone w dniu 03.01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36:00Z</dcterms:created>
  <dc:creator>Urząd Gminy</dc:creator>
  <dc:description/>
  <cp:keywords/>
  <dc:language>en-US</dc:language>
  <cp:lastModifiedBy>Urząd Gminy w Pionkach </cp:lastModifiedBy>
  <cp:lastPrinted>2007-03-16T11:29:00Z</cp:lastPrinted>
  <dcterms:modified xsi:type="dcterms:W3CDTF">2007-03-19T07:16:00Z</dcterms:modified>
  <cp:revision>10</cp:revision>
  <dc:subject/>
  <dc:title>INFORMACJA    DODATKOWA</dc:title>
</cp:coreProperties>
</file>