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DOTACJE CEL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true"/>
        <w:ind w:right="-468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TACJE CELOWE </w:t>
      </w:r>
      <w:r>
        <w:rPr>
          <w:sz w:val="28"/>
          <w:szCs w:val="28"/>
        </w:rPr>
        <w:t xml:space="preserve">w/g otrzymanych decyzji i porozumień zaplanowano w wysokości </w:t>
      </w:r>
      <w:r>
        <w:rPr>
          <w:b/>
          <w:bCs/>
          <w:sz w:val="28"/>
          <w:szCs w:val="28"/>
        </w:rPr>
        <w:t>4.607.124,00 zł,</w:t>
      </w:r>
      <w:r>
        <w:rPr>
          <w:sz w:val="28"/>
          <w:szCs w:val="28"/>
        </w:rPr>
        <w:t xml:space="preserve"> a przekazane zostały w kwocie </w:t>
      </w:r>
      <w:r>
        <w:rPr>
          <w:b/>
          <w:bCs/>
          <w:sz w:val="28"/>
          <w:szCs w:val="28"/>
        </w:rPr>
        <w:t>4.246.628,72,00 zł</w:t>
      </w:r>
      <w:r>
        <w:rPr>
          <w:sz w:val="28"/>
          <w:szCs w:val="28"/>
        </w:rPr>
        <w:t xml:space="preserve">     tj. w 92,2 % dotacji planowanych 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468" w:firstLine="708"/>
        <w:jc w:val="both"/>
        <w:rPr/>
      </w:pPr>
      <w:r>
        <w:rPr>
          <w:b/>
          <w:sz w:val="28"/>
          <w:szCs w:val="28"/>
        </w:rPr>
        <w:t xml:space="preserve">1. Dotacje celowe otrzymane z budżetu państwa na realizację zadań bieżących z zakresu administracji rządowej oraz innych zadań zleconych gminie ustawami </w:t>
      </w:r>
      <w:r>
        <w:rPr>
          <w:sz w:val="28"/>
          <w:szCs w:val="28"/>
        </w:rPr>
        <w:t xml:space="preserve">zostały zaplanowane w kwocie </w:t>
      </w:r>
      <w:r>
        <w:rPr>
          <w:b/>
          <w:bCs/>
          <w:sz w:val="28"/>
          <w:szCs w:val="28"/>
        </w:rPr>
        <w:t>3.644.319,00 zł,</w:t>
      </w:r>
      <w:r>
        <w:rPr>
          <w:sz w:val="28"/>
          <w:szCs w:val="28"/>
        </w:rPr>
        <w:t xml:space="preserve"> a przekazane w kwocie </w:t>
      </w:r>
      <w:r>
        <w:rPr>
          <w:b/>
          <w:bCs/>
          <w:sz w:val="28"/>
          <w:szCs w:val="28"/>
        </w:rPr>
        <w:t>3.598.416,72 zł</w:t>
      </w:r>
      <w:r>
        <w:rPr>
          <w:sz w:val="28"/>
          <w:szCs w:val="28"/>
        </w:rPr>
        <w:t xml:space="preserve"> tj. 98,7 % .Otrzymane dotacje zostały wykorzystane w 100 %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dotacja w dziale 010 </w:t>
      </w:r>
      <w:r>
        <w:rPr>
          <w:sz w:val="28"/>
          <w:szCs w:val="28"/>
        </w:rPr>
        <w:t>rozdziale 01095 Pozostała działalność planowana w kwocie 19.384,00 zł została przekazana w 100 % i wykorzystana w kwocie 19.383,74 zł z przeznaczeniem na zwrot podatku akcyzowego zawartego w cenie oleju napędowego wykorzystanego do produkcji rolnej w kwocie 19.002,74 zł i na zakup materiałów biurowych związanych z obsługą zadania w kwocie 381,00zł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w dziale 750</w:t>
      </w:r>
      <w:r>
        <w:rPr>
          <w:sz w:val="28"/>
          <w:szCs w:val="28"/>
        </w:rPr>
        <w:t xml:space="preserve"> rozdziale 75011 Urzędy Wojewódzkie planowana w kwocie 54.330,00 zł została przekazana i wykorzystana w 100 % na wydatki związane z realizacją przez pracowników Urzędu Gminy zadań z zakresu Urzędu Wojewódzkiego tj. na wynagrodzenia i pochodne funduszu płac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751</w:t>
      </w:r>
      <w:r>
        <w:rPr>
          <w:sz w:val="28"/>
          <w:szCs w:val="28"/>
        </w:rPr>
        <w:t xml:space="preserve"> rozdziale 75101 Urzędy naczelnych organów władzy państwowej, kontroli i ochrony prawa zaplanowana dotacja w kwocie 1.614,00 zł została przekazana wykorzystana w 100 % na wypłatę wynagrodzenia z pochodnymi dla osoby dokonującej aktualizacji stałego rejestru wyborców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w dziale 751 </w:t>
      </w:r>
      <w:r>
        <w:rPr>
          <w:sz w:val="28"/>
          <w:szCs w:val="28"/>
        </w:rPr>
        <w:t xml:space="preserve">rozdziale 75109 Wybory do rad gmin, rad powiatów i sejmików województw, wybory wójtów, burmistrzów i prezydentów miast oraz referenda gminne, powiatowe i wojewódzkie zaplanowana dotacja w kwocie 39.689,00 zł została przekazana w kwocie 24.898,00zł i wykorzystana w kwocie 24.897,61 zł. Krajowe Biuro Wyborcze Delegatura w Radomiu planowała środki na dwie tury wyborów wójta, ponieważ w gminie odbyła się tylko jedna tura wyborów, pozostały planowane środki przeznaczone na drugą turę wyborów wójta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rzymana dotacja została wykorzystana na przygotowanie i przeprowadzenie wyborów samorządowych zarządzonych na 12 listopada 2006r. z tego na: sporządzenie spisu wyborców – 1.473,39 zł, wypłatę zryczałtowanych diet dla terytorialnej i obwodowych komisji wyborczych – 11.615,00zł, informatyczną obsługę wyborów – 3.406,73zł, druk obwieszczeń i kart do głosowania – 3.812,50zł, wydatki kancelaryjne i uzupełnienie lokali wyborczych – 1.686,20, obsługa terytorialnej i obwodowych komisji wyborczych i zwrot kosztów podróży służbowych – 2.903,79zł. </w:t>
      </w:r>
    </w:p>
    <w:p>
      <w:pPr>
        <w:pStyle w:val="TextBody"/>
        <w:jc w:val="both"/>
        <w:rPr/>
      </w:pPr>
      <w:r>
        <w:rPr>
          <w:bCs/>
        </w:rPr>
        <w:t>-</w:t>
      </w:r>
      <w:r>
        <w:rPr>
          <w:b/>
          <w:bCs/>
        </w:rPr>
        <w:t xml:space="preserve"> w dziale 754</w:t>
      </w:r>
      <w:r>
        <w:rPr/>
        <w:t xml:space="preserve"> rozdziale 75414 Obrona cywilna została zaplanowana i przekazana dotacja w kwocie 500 zł na wydatki bieżące związane z OC. Dotacja została wykorzystana w 100 % na przeprowadzenie szkolenia OC dla pracowników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1</w:t>
      </w:r>
      <w:r>
        <w:rPr>
          <w:sz w:val="28"/>
          <w:szCs w:val="28"/>
        </w:rPr>
        <w:t xml:space="preserve"> rozdziale 85195 Pozostała działalność została zaplanowana i przekazana dotacja w kwocie 400,00zł z przeznaczeniem na sfinansowanie kosztów wydawania przez gminy decyzji w sprawach świadczeniobiorców innych niż ubezpieczeni spełniający kryterium dochodowe. Dotacja została wykorzystana w 100 % na zakup druków i materiałów biurowych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2 Świadczenia rodzinne oraz składki na ubezpieczenie emerytalne i rentowe z ubezpieczenia społecznego zaplanowana dotacja w kwocie 3.133.400,00 zł została przekazana w kwocie 3.102.421,00 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rzekazana dotacja została wykorzystana w kwocie 3.102.420,98 zł, z czego na wypłatę świadczeń rodzinnych  i zaliczek alimentacyjnych wykorzystano kwotę 2.979.548,80 zł, na opłacenie ubezpieczenia społecznego od świadczeń rodzinnych kwotę 29.433,09, a na wydatki związane z obsługą świadczeń tj. wynagrodzenia pracowników z pochodnymi, opłaty pocztowe, zakup druków, środków czystości, materiałów biurowych, rozmowy telefoniczne, szkolenia, odpis na ZFŚP, podróże służbowe kwotę 93.439,09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Świadczenia rodzinne zostały przyznane dla 1081 świadczeniobiorców, w tym zaliczkę alimentacyjną otrzymało 48 osób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3 Składki na ubezpieczenia zdrowotne opłacane za osoby pobierające niektóre świadczenia z pomocy społecznej zaplanowana dotacja w kwocie 11.814,00 zł została przekazana w kwocie 11.721,72 zł. Dotacja została wykorzystana na opłacenie składki zdrowotnej dla 40 świadczeniobiorców korzystających ze świadczeń z pomocy społecznej i świadczeń opiekuńczych w wysokości dotacji przekazanej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4 Zasiłki i pomoc w naturze oraz składki na ubezpieczenia społeczne zaplanowana dotacja w kwocie 136.000,00 zł została przekazana w 100%, a wykorzystana w wysokości 135.999,56 zł na wypłatę zasiłków stałych dla osób całkowicie niezdolnych do pracy oraz dla osób w wieku starczym. Z pomocy skorzystało 45 osób, którym udzielono 425 świadczeń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28 Usługi opiekuńcze i specjalistyczne usługi opiekuńcze zaplanowana dotacja w kwocie 64.000,00 zł została przekazana w 100 % a wykorzystana w wysokości 63.999,42 zł z przeznaczeniem na wypłatę wynagrodzeń, przekazanie pochodnych od wynagrodzeń – 56.415,63 zł, wydatki związane z BHP, zakup środków czystości, szkolenie pracowników, podróże służbowe, odpis na ZFŚP - 7.583,79 zł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Ze specjalistycznych usług opiekuńczych korzystało 5 osób. Pomoc świadczą 2 opiekunki domowe posiadające kwalifikacje zawodowe w tym zakresie.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 xml:space="preserve">- dziale 852 </w:t>
      </w:r>
      <w:r>
        <w:rPr>
          <w:sz w:val="28"/>
          <w:szCs w:val="28"/>
        </w:rPr>
        <w:t>rozdziale 85278 Usuwanie skutków klęsk żywiołowych zaplanowana dotacja w kwocie 183.188,00 zł została przekazana w kwocie 183.148,00 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rzekazana dotacja została wykorzystana na wypłatę zasiłków celowych związanych z klęską suszy dla 162 gospodarstw roln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2. Dotacje celowe otrzymane z budżetu państwa na realizację własnych zadań bieżących gmin </w:t>
      </w:r>
      <w:r>
        <w:rPr>
          <w:sz w:val="28"/>
          <w:szCs w:val="28"/>
        </w:rPr>
        <w:t xml:space="preserve">zaplanowane w kwocie </w:t>
      </w:r>
      <w:r>
        <w:rPr>
          <w:b/>
          <w:bCs/>
          <w:sz w:val="28"/>
          <w:szCs w:val="28"/>
        </w:rPr>
        <w:t>566.212,00 zł</w:t>
      </w:r>
      <w:r>
        <w:rPr>
          <w:sz w:val="28"/>
          <w:szCs w:val="28"/>
        </w:rPr>
        <w:t xml:space="preserve"> zostały przekazane i wydatkowane w 100%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01</w:t>
      </w:r>
      <w:r>
        <w:rPr>
          <w:sz w:val="28"/>
          <w:szCs w:val="28"/>
        </w:rPr>
        <w:t xml:space="preserve"> rozdziale 80101 Szkoły podstawowe została zaplanowana i przekazana dotacja w kwocie 16.550,00 zł  z tego: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kwota 6.316,00 zł została przekazana i wydatkowana na sfinansowanie wyprawki szkolnej dla uczniów podejmujących naukę w klasach pierwszych szkół podstawowych,</w:t>
      </w:r>
    </w:p>
    <w:p>
      <w:pPr>
        <w:pStyle w:val="Tekstpodstawowy2"/>
        <w:rPr/>
      </w:pPr>
      <w:r>
        <w:rPr/>
        <w:t xml:space="preserve">- kwota 10.234,00 zł została przekazana i wydatkowana na sfinansowanie od 01 września 2006r. nauczania języka angielskiego w klasach pierwszych szkoły podstawowej gdzie na wynagrodzenia wydatkowano kwotę 8.535,00zł i pochodne od wynagrodzeń kwotę 1.699,00 zł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w dziale 801</w:t>
      </w:r>
      <w:r>
        <w:rPr>
          <w:sz w:val="28"/>
          <w:szCs w:val="28"/>
        </w:rPr>
        <w:t xml:space="preserve"> rozdziale 80195 została zaplanowana dotacja w kwocie 9.697,00 zł na dofinansowanie dla dwóch pracodawców kosztów przygotowania zawodowego dla dwóch młodocianych pracowników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4 Zasiłki i pomoc w naturze oraz składki na ubezpieczenie społeczne zaplanowana dotacja w wysokości 98.100,00 zł została przekazana i wydatkowana w 100 %. Dotacja została wykorzystana na wypłatę zasiłków okresowych dla 119 rodzin z tego: dla 105 rodzin powodu bezrobocia i dla 14 rodzin z powodu długotrwałej choroby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9 Ośrodki pomocy społecznej zaplanowana dotacja w wysokości 139.000,00 zł została przekazana i wydatkowana w 100 % z przeznaczeniem na częściowe sfinansowanie kosztów utrzymania Gminnego Ośrodka Pomocy Społecznej. Dotacja została wykorzystana na wypłatę wynagrodzeń dla pracowników w kwocie 95.998,00 zł, wypłatę dodatkowego wynagrodzenia rocznego w kwocie 7.055,60 zł przekazanie pochodnych od wynagrodzeń w kwocie 23.098,00 zł, odpis na Zakładowy Fundusz Świadczeń Socjalnych w kwocie 2.280,00 zł, wydatki rzeczowe w tym zakup materiałów biurowych, mebli, środków czystości w kwocie 4.670,72 zł, czynsz za lokal, porto, rozmowy telefoniczne, opłaty internetowe, wpłaty na PFRON, zwrot kosztów podróży służbowych w kwocie 5.897,68 zł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w dziale 852</w:t>
      </w:r>
      <w:r>
        <w:rPr>
          <w:sz w:val="28"/>
          <w:szCs w:val="28"/>
        </w:rPr>
        <w:t xml:space="preserve"> rozdziale 85295 Pozostała działalność została zaplanowana dotacja w kwocie 158.000,00 zł, przekazana w 100 % zł i wykorzystana w wysokości 157.999,67 zł. Na dożywianie uczniów w szkołach podstawowych, gimnazjach i internatach wydatkowano kwotę 142.999,98zł, a na doposażenie 3 punktów wydawania posiłków 14.999,69zł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4</w:t>
      </w:r>
      <w:r>
        <w:rPr>
          <w:sz w:val="28"/>
          <w:szCs w:val="28"/>
        </w:rPr>
        <w:t xml:space="preserve"> rozdziale 85415 Pomoc materialna dla uczniów zaplanowana w wysokości 144.865,00 zł dotacja została przekazana i wydatkowana w 100%. Dotacja została wydatkowana na pokrycie kosztów udzielania edukacyjnej pomocy materialnej dla uczniów o charakterze socjalnym, obejmującej stypendia i zasiłki szkolne dla uczniów najuboższ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Dotacje celowe z budżetu państwa na realizację inwestycji i zakupów inwestycyjnych własnych gmin </w:t>
      </w:r>
      <w:r>
        <w:rPr>
          <w:sz w:val="28"/>
          <w:szCs w:val="28"/>
        </w:rPr>
        <w:t xml:space="preserve">została zaplanowana zgodnie z decyzją Wojewody Mazowieckiego dotacja ze środków rezerwy celowej w kwocie </w:t>
      </w:r>
      <w:r>
        <w:rPr>
          <w:b/>
          <w:bCs/>
          <w:sz w:val="28"/>
          <w:szCs w:val="28"/>
        </w:rPr>
        <w:t>314.593,00zł</w:t>
      </w:r>
      <w:r>
        <w:rPr>
          <w:sz w:val="28"/>
          <w:szCs w:val="28"/>
        </w:rPr>
        <w:t xml:space="preserve"> w dziale 900 rozdziale 90001 z przeznaczeniem na współfinansowanie projektu w ramach Zintegrowanego Programu Operacyjnego Rozwoju Regionalnego na Projekt: Nr Z/2.14/III/3.2/1683/05 „ Rozbudowa kanalizacji w Gminie Pionki we wsiach Kamyk i Zalesie”. Projekt realizowany był z udziałem środków z Unii Europejskiej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a dotacja nie została przekazana gminie do końca roku. Na podstawie rozporządzenia Rady Ministrów z dnia 11 grudnia 2006 powyższy wydatek nie wygasa z upływem roku 2006. Termin wykorzystania w/w. środków finansowych został określony na 30.06.2007r. </w:t>
      </w:r>
    </w:p>
    <w:p>
      <w:pPr>
        <w:pStyle w:val="Normal"/>
        <w:ind w:right="-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4. Dotacje otrzymane z funduszy celowych zgodnie </w:t>
      </w:r>
      <w:r>
        <w:rPr>
          <w:sz w:val="28"/>
          <w:szCs w:val="28"/>
        </w:rPr>
        <w:t xml:space="preserve">z zawartymi umowami dotacji zaplanowano w kwocie </w:t>
      </w:r>
      <w:r>
        <w:rPr>
          <w:b/>
          <w:bCs/>
          <w:sz w:val="28"/>
          <w:szCs w:val="28"/>
        </w:rPr>
        <w:t>82.000,00zł,</w:t>
      </w:r>
      <w:r>
        <w:rPr>
          <w:sz w:val="28"/>
          <w:szCs w:val="28"/>
        </w:rPr>
        <w:t xml:space="preserve"> dotacje zostały przekazane i wydatkowane przez gminę w 100% z tego: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- w dziale 600</w:t>
      </w:r>
      <w:r>
        <w:rPr>
          <w:sz w:val="28"/>
          <w:szCs w:val="28"/>
        </w:rPr>
        <w:t xml:space="preserve"> rozdziale 60016 dotacja na realizację zadań bieżących planowana w kwocie 2.000,00 zł została wykorzystana zgodnie z przeznaczeniem na dofinansowanie zadania polegającego na wyznaczeniu i oznakowaniu szlaków rowerowych na terenie gminy Pionki. Dotacja została przekazana z Powiatowego Funduszu Ochrony Środowiska i Gospodarki Wodnej.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- w dziale 600</w:t>
      </w:r>
      <w:r>
        <w:rPr>
          <w:sz w:val="28"/>
          <w:szCs w:val="28"/>
        </w:rPr>
        <w:t xml:space="preserve"> rozdziale 60016 dotacja na realizację inwestycji planowana w kwocie 80.000,00zł została wykorzystana na realizację zadania „ Budowa drogi gminnej w miejscowości Helenów” Dotacja została przekazana ze środków terenowego Funduszu Ochrony Gruntów Rolnych. </w:t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, dotacje otrzymane i wydatkowane środki z otrzymanych dotacji na realizację zadań zleconych obrazuje załącznik Nr 6, na realizację zadań własnych załącznik  Nr 7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68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52:00Z</dcterms:created>
  <dc:creator>a</dc:creator>
  <dc:description/>
  <cp:keywords/>
  <dc:language>en-US</dc:language>
  <cp:lastModifiedBy>Urząd Gminy</cp:lastModifiedBy>
  <cp:lastPrinted>2007-03-19T10:49:00Z</cp:lastPrinted>
  <dcterms:modified xsi:type="dcterms:W3CDTF">2007-03-19T09:50:00Z</dcterms:modified>
  <cp:revision>23</cp:revision>
  <dc:subject/>
  <dc:title>Załącznik Nr 3</dc:title>
</cp:coreProperties>
</file>