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 xml:space="preserve">REALIZACJA INWESTYCJI  </w:t>
      </w:r>
    </w:p>
    <w:p>
      <w:pPr>
        <w:pStyle w:val="Heading2"/>
        <w:ind w:left="540" w:hanging="0"/>
        <w:rPr/>
      </w:pPr>
      <w:r>
        <w:rPr/>
        <w:t xml:space="preserve">      </w:t>
      </w:r>
      <w:r>
        <w:rPr/>
        <w:t xml:space="preserve">W BUDŻECIE GMINY PIONKI W 2006 ROKU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left="540" w:hanging="0"/>
        <w:rPr/>
      </w:pPr>
      <w:r>
        <w:rPr/>
        <w:t>Dział 010 – Rolnictwo i łowiectwo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Plan wydatków </w:t>
      </w:r>
      <w:r>
        <w:rPr>
          <w:b/>
          <w:bCs/>
          <w:sz w:val="32"/>
          <w:szCs w:val="32"/>
        </w:rPr>
        <w:t>2.200.791,00 zł</w:t>
      </w:r>
      <w:r>
        <w:rPr>
          <w:sz w:val="32"/>
          <w:szCs w:val="32"/>
        </w:rPr>
        <w:t xml:space="preserve">, wykonanie </w:t>
      </w:r>
      <w:r>
        <w:rPr>
          <w:b/>
          <w:bCs/>
          <w:sz w:val="32"/>
          <w:szCs w:val="32"/>
        </w:rPr>
        <w:t>1.827.311,13 zł</w:t>
      </w:r>
      <w:r>
        <w:rPr>
          <w:sz w:val="32"/>
          <w:szCs w:val="32"/>
        </w:rPr>
        <w:t xml:space="preserve"> tj. 83,0%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wybudowano kanalizację sanitarną w miejscowości Kamyk         i Zalesie wydatkując kwotę 1.413.131,10 zł z tego środki budżetu gminy 252.023 zł, pożyczka z WFOŚiGW 628.638 zł, środki        z budżetu państwa i ZPORR-EFRR 551.658 zł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wybudowano kanalizacje sanitarną w miejscowości Zadobrze wydatkując kwotę 367.695,42 zł  ze środków własnych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przedłużono wodociąg w miejscowości Jedlnia wydatkując kwotę 19.950,50 zł ze środków własnych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przedłużono wodociąg w miejscowości Zadobrze wydatkując kwotę  10.414,11 zł ze środków własnych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zakupiono dwie szafy sterownicze do przepompowni ścieków    w miejscowości Sokoły za kwotę 10.700,00 zł ze środków własnych,</w:t>
      </w:r>
    </w:p>
    <w:p>
      <w:pPr>
        <w:pStyle w:val="TextBodyIndent"/>
        <w:jc w:val="both"/>
        <w:rPr/>
      </w:pPr>
      <w:r>
        <w:rPr/>
        <w:t>- zakupiono pompę do studni głębinowej w miejscowości Czarna za kwotę 5.420,00 zł ze środków własnych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540" w:hanging="0"/>
        <w:jc w:val="both"/>
        <w:rPr/>
      </w:pPr>
      <w:r>
        <w:rPr/>
        <w:t>Dział 600 – Transport i łączność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Plan wydatków </w:t>
      </w:r>
      <w:r>
        <w:rPr>
          <w:b/>
          <w:bCs/>
          <w:sz w:val="32"/>
          <w:szCs w:val="32"/>
        </w:rPr>
        <w:t>2.275.375 zł</w:t>
      </w:r>
      <w:r>
        <w:rPr>
          <w:sz w:val="32"/>
          <w:szCs w:val="32"/>
        </w:rPr>
        <w:t xml:space="preserve">, wykonanie </w:t>
      </w:r>
      <w:r>
        <w:rPr>
          <w:b/>
          <w:bCs/>
          <w:sz w:val="32"/>
          <w:szCs w:val="32"/>
        </w:rPr>
        <w:t>2.275.361,35 zł</w:t>
      </w:r>
      <w:r>
        <w:rPr>
          <w:sz w:val="32"/>
          <w:szCs w:val="32"/>
        </w:rPr>
        <w:t xml:space="preserve"> tj. 100%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na budowę drogi gminnej w miejscowości Helenów wydatkowano kwotę 454.788,69 zł z tego środki budżetu gminy 374.790 zł oraz środki z Urzędu Marszałkowskiego FOGR 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80.000 zł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na budowę drogi gminnej w miejscowości Jedlnia Kolonia wydatkowano kwotę 552.833,28 zł ze środków własnych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na budowę drogi gminnej w miejscowości Adolfin wydatkowano kwotę 871.826,37 zł z tego środki budżetu gminy 621.837, zł oraz środki z Urzędu Marszałkowskiego w kwocie 250.000 zł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na budowę drogi gminnej w miejscowości Bieliny wydatkowano kwotę 367.213,01 zł ze środków własnych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opracowano dokumentację projektową na budowę drogi gminnej w miejscowości Płachty Ogrody za kwotę 28.700 zł. 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540" w:hanging="0"/>
        <w:jc w:val="both"/>
        <w:rPr/>
      </w:pPr>
      <w:r>
        <w:rPr/>
        <w:t>Dział 754 – Bezpieczeństwo publiczne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Plan wydatków </w:t>
      </w:r>
      <w:r>
        <w:rPr>
          <w:b/>
          <w:bCs/>
          <w:sz w:val="32"/>
          <w:szCs w:val="32"/>
        </w:rPr>
        <w:t>495.280 zł</w:t>
      </w:r>
      <w:r>
        <w:rPr>
          <w:sz w:val="32"/>
          <w:szCs w:val="32"/>
        </w:rPr>
        <w:t xml:space="preserve">, wydatkowano kwotę  </w:t>
      </w:r>
      <w:r>
        <w:rPr>
          <w:b/>
          <w:bCs/>
          <w:sz w:val="32"/>
          <w:szCs w:val="32"/>
        </w:rPr>
        <w:t>492.955,40 zł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>- zakupiono dwa samochody pożarnicze dla OSP Czarna i OSP Jaroszki i wydatkowano kwotę 373.959 zł z tego środki budżetu gminy 38.320, środki Urzędu Marszałkowskiego 100.000 zł oraz pożyczka z WFOŚiGW 236.000 zł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wykonano modernizację strażnicy OSP w Czarnej ze środków budżetu gminy na kwitę 88.287,40 zł.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>- zakupiono dwie pompy szlamowe dla OSP Sucha i OSP Jedlnia za kwotę 30.709 zł z tego środki budżetu gminy 14.000 zł i środki z Urzędu Marszałkowskiego 18.260 zł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540" w:hanging="0"/>
        <w:jc w:val="both"/>
        <w:rPr/>
      </w:pPr>
      <w:r>
        <w:rPr/>
        <w:t>Dział 801 – Oświata i wychowanie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Plan wydatków </w:t>
      </w:r>
      <w:r>
        <w:rPr>
          <w:b/>
          <w:bCs/>
          <w:sz w:val="32"/>
          <w:szCs w:val="32"/>
        </w:rPr>
        <w:t xml:space="preserve">1.181.460 zł,  </w:t>
      </w:r>
      <w:r>
        <w:rPr>
          <w:sz w:val="32"/>
          <w:szCs w:val="32"/>
        </w:rPr>
        <w:t xml:space="preserve">wydatkowano kwotę     </w:t>
      </w:r>
      <w:r>
        <w:rPr>
          <w:b/>
          <w:bCs/>
          <w:sz w:val="32"/>
          <w:szCs w:val="32"/>
        </w:rPr>
        <w:t>1.181.458,41 zł</w:t>
      </w:r>
      <w:r>
        <w:rPr>
          <w:sz w:val="32"/>
          <w:szCs w:val="32"/>
        </w:rPr>
        <w:t xml:space="preserve"> tj.100%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dokonano rozbudowy Publicznej Szkoły Podstawowej                w Jaroszkach na kwotę 529.658 zł ze środków budżetu gminy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rozpoczęto rozbudowę Publicznego Zespołu Szkół-Gimnazjum w Jedlni wydatkując w 2006 r. kwotę 351.476,66 zł   ze środków budżetu gminy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rozpoczęto budowę Sali gimnastycznej w PZSz w Jedlni przeznaczając w 2006r. kwotę 148.523,34 zł ze środków budżetu gminy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dokonano wymiany pokrycia dachowego i stolarki okiennej na budynku Publicznego Zespołu Szkól w Suskowoli wydatkując kwotę 151.800,41 zł z tego środki budżetu gminy 91.800,00 zł       i środki z Urzędu Marszałkowskiego 60.000,00 zł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540" w:hanging="0"/>
        <w:jc w:val="both"/>
        <w:rPr/>
      </w:pPr>
      <w:r>
        <w:rPr/>
        <w:t xml:space="preserve">Dział 851 – Ochrona zdrowia </w:t>
      </w:r>
    </w:p>
    <w:p>
      <w:pPr>
        <w:pStyle w:val="Heading1"/>
        <w:ind w:left="540" w:hanging="0"/>
        <w:jc w:val="both"/>
        <w:rPr/>
      </w:pPr>
      <w:r>
        <w:rPr/>
        <w:t xml:space="preserve">Plan wydatków 37.000 zł, wydatkowano kwotę </w:t>
      </w:r>
      <w:r>
        <w:rPr>
          <w:b/>
          <w:bCs/>
        </w:rPr>
        <w:t>36.888,25 zł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wybudowano podjazd dla osób niepełnosprawnych przy Ośrodku Zdrowia w Suskowoli wydatkując kwotę 36.888,25 zł   ze środków budżetu gminy.   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540" w:hanging="0"/>
        <w:jc w:val="both"/>
        <w:rPr/>
      </w:pPr>
      <w:r>
        <w:rPr/>
        <w:t>Dział 900 – Gospodarka komunalna i ochrona środowiska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Plan wydatków </w:t>
      </w:r>
      <w:r>
        <w:rPr>
          <w:b/>
          <w:bCs/>
          <w:sz w:val="32"/>
          <w:szCs w:val="32"/>
        </w:rPr>
        <w:t>65.082 zł</w:t>
      </w:r>
      <w:r>
        <w:rPr>
          <w:sz w:val="32"/>
          <w:szCs w:val="32"/>
        </w:rPr>
        <w:t xml:space="preserve">, wydatkowano kwotę </w:t>
      </w:r>
      <w:r>
        <w:rPr>
          <w:b/>
          <w:bCs/>
          <w:sz w:val="32"/>
          <w:szCs w:val="32"/>
        </w:rPr>
        <w:t>65.080,56 zł</w:t>
      </w:r>
      <w:r>
        <w:rPr>
          <w:sz w:val="32"/>
          <w:szCs w:val="32"/>
        </w:rPr>
        <w:t>.</w:t>
      </w:r>
    </w:p>
    <w:p>
      <w:pPr>
        <w:pStyle w:val="TextBodyIndent"/>
        <w:jc w:val="both"/>
        <w:rPr/>
      </w:pPr>
      <w:r>
        <w:rPr/>
        <w:t>- wykonano modernizacje oświetlenia ulicznego w miejscowości Augustów wydatkując kwotę 40.884,49 zł ze środków budżetu gminy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wykonano modernizacje oświetlenia w miejscowości Kamyk wydatkując kwotę 12.800,66 zł ze środków budżetu gminy,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wykonano modernizacje oświetlenia ulicznego w miejscowości Mireń wydatkując kwotę 11.395,41 zł ze środków budżetu gminy.  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Heading3"/>
        <w:ind w:left="540" w:hanging="0"/>
        <w:jc w:val="both"/>
        <w:rPr/>
      </w:pPr>
      <w:r>
        <w:rPr/>
        <w:t xml:space="preserve"> </w:t>
      </w:r>
      <w:r>
        <w:rPr/>
        <w:t xml:space="preserve">Dział 926 – Kultura fizyczna i sport </w:t>
      </w:r>
    </w:p>
    <w:p>
      <w:pPr>
        <w:pStyle w:val="Normal"/>
        <w:ind w:left="54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Plan wydatków </w:t>
      </w:r>
      <w:r>
        <w:rPr>
          <w:b/>
          <w:bCs/>
          <w:sz w:val="32"/>
          <w:szCs w:val="32"/>
        </w:rPr>
        <w:t>393.634 zł,</w:t>
      </w:r>
      <w:r>
        <w:rPr>
          <w:sz w:val="32"/>
          <w:szCs w:val="32"/>
        </w:rPr>
        <w:t xml:space="preserve"> wydatkowano kwotę </w:t>
      </w:r>
      <w:r>
        <w:rPr>
          <w:b/>
          <w:bCs/>
          <w:sz w:val="32"/>
          <w:szCs w:val="32"/>
        </w:rPr>
        <w:t>393.633,85 zł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- wybudowano wielofunkcyjne boisko sportowe w miejscowości Suskowola za kwotę 393.633,85 zł z tego środki budżetu gminy 293.634 zł oraz środki z Urzędu Marszałkowskiego 100.000 zł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36:00Z</dcterms:created>
  <dc:creator>Urząd Gminy</dc:creator>
  <dc:description/>
  <cp:keywords/>
  <dc:language>en-US</dc:language>
  <cp:lastModifiedBy>Urząd Gminy</cp:lastModifiedBy>
  <cp:lastPrinted>2007-03-19T09:53:00Z</cp:lastPrinted>
  <dcterms:modified xsi:type="dcterms:W3CDTF">2007-03-19T08:55:00Z</dcterms:modified>
  <cp:revision>8</cp:revision>
  <dc:subject/>
  <dc:title>Dział 010 – rolnictwo i łowiectwo</dc:title>
</cp:coreProperties>
</file>